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rPr>
      </w:pPr>
      <w:r>
        <w:rPr>
          <w:b/>
        </w:rPr>
        <w:t xml:space="preserve">Аналіз правової регламентації довгострокового тимчасового користування лісами: забезпечення прав громадян на користування лісовими ресурсами, корупційні ризики та попередження порушень лісового законодавства </w:t>
      </w:r>
    </w:p>
    <w:p>
      <w:pPr>
        <w:pStyle w:val="Normal"/>
        <w:spacing w:lineRule="auto" w:line="360"/>
        <w:ind w:firstLine="709"/>
        <w:rPr>
          <w:b/>
          <w:b/>
        </w:rPr>
      </w:pPr>
      <w:r>
        <w:rPr>
          <w:b/>
        </w:rPr>
        <w:t>Олег Сторчоус</w:t>
      </w:r>
    </w:p>
    <w:p>
      <w:pPr>
        <w:pStyle w:val="Normal"/>
        <w:spacing w:lineRule="auto" w:line="360"/>
        <w:ind w:firstLine="709"/>
        <w:rPr>
          <w:b/>
          <w:b/>
        </w:rPr>
      </w:pPr>
      <w:r>
        <w:rPr>
          <w:b/>
        </w:rPr>
        <w:t>Київ 2010</w:t>
      </w:r>
    </w:p>
    <w:p>
      <w:pPr>
        <w:pStyle w:val="Normal"/>
        <w:spacing w:lineRule="auto" w:line="360"/>
        <w:ind w:firstLine="709"/>
        <w:rPr>
          <w:b/>
          <w:b/>
        </w:rPr>
      </w:pPr>
      <w:r>
        <w:rPr>
          <w:b/>
        </w:rPr>
        <w:t>Анотація</w:t>
      </w:r>
    </w:p>
    <w:p>
      <w:pPr>
        <w:pStyle w:val="Normal"/>
        <w:spacing w:lineRule="auto" w:line="360"/>
        <w:ind w:firstLine="709"/>
        <w:rPr>
          <w:b/>
          <w:b/>
        </w:rPr>
      </w:pPr>
      <w:r>
        <w:rPr/>
        <w:t xml:space="preserve">Проблеми, пов’язані з незаконними рубками, тіньовим обігом лісопродукції й корупцією в лісовому секторі, характерні для багатьох країн світу. Тому на початку третього тисячоліття на міжнародному рівні було ініційовано рух </w:t>
      </w:r>
      <w:r>
        <w:rPr>
          <w:b/>
        </w:rPr>
        <w:t>FLEG</w:t>
      </w:r>
      <w:r>
        <w:rPr/>
        <w:t xml:space="preserve">, який є добровільною ініціативою країн, спрямованою на посилення уваги до застосування законів та управління лісовим сектором. Головним напрямком діяльності цього міжнародного процесу є боротьба з незаконними діями у сфері лісозаготівель та нелегальним обігом деревини. Водночас програма займається виявленням, оцінкою значимості проблем правозастосування у лісовій галузі на національному й регіональному рівнях, сприяє підвищенню ефективності правозастосування й управління в лісовому секторі, вивчає проблеми забезпечення прав місцевого населення й малого бізнесу на легальне використання лісових ресурсів та підвищення прозорості роботи лісової галузі, а також поліпшення поінформованості населення з цих питань. Процес FLEG організований за регіональним принципом і покликаний допомогти владі та суспільству у вирішенні означених проблем. </w:t>
      </w:r>
    </w:p>
    <w:p>
      <w:pPr>
        <w:pStyle w:val="Normal"/>
        <w:spacing w:lineRule="auto" w:line="360"/>
        <w:ind w:firstLine="709"/>
        <w:rPr/>
      </w:pPr>
      <w:r>
        <w:rPr/>
        <w:t xml:space="preserve">На жаль, чинне лісове законодавство України має ряд значних недоліків, як суто теоретичного характеру, так і тих, що стосуються його практичної реалізації. Однією з найбільш конфліктних сфер правозастосування нової редакції Лісового кодексу України (2006 рік) виявились правовідносини довгострокового тимчасового користування лісами. Так сталось, що запровадження цих норм створило низку складних і резонансних проблем, пов’язаних із забезпеченням прав громадян на користуванням лісовими ресурсами, недостатньою поінформованістю суспільства щодо стану справ у лісовій галузі, а також ще раз вказало на необхідність вироблення дієвої антикорупційної політики та ефективного попередження правопорушень у лісовій галузі. </w:t>
      </w:r>
    </w:p>
    <w:p>
      <w:pPr>
        <w:pStyle w:val="Normal"/>
        <w:spacing w:lineRule="auto" w:line="360"/>
        <w:ind w:firstLine="709"/>
        <w:rPr>
          <w:b/>
          <w:b/>
        </w:rPr>
      </w:pPr>
      <w:r>
        <w:rPr/>
        <w:t xml:space="preserve">У представленій праці вперше з часу запровадження відповідних законодавчих норм виконано комплексний аналіз практики застосування правовідносин довгострокового тимчасового користування лісами, вивчено його теоретичну базу, виявлені конфліктні питання та запропоновано шляхи вдосконалення законодавства в цій сфері. До матеріалів додаються зразки заяв, які можуть бути використані громадянами для захисту порушених прав щодо забезпечення доступу в ліси. Для лісогосподарських підприємств запропоновані примірний зразок договору довгострокового тимчасового користування лісами та варіант позовної заяви про розірвання такого договору з недобросовісним лісокористувачем. </w:t>
      </w:r>
      <w:r>
        <w:rPr>
          <w:b/>
        </w:rPr>
        <w:t xml:space="preserve">_______________________________________________________________________________ </w:t>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t>Вступ</w:t>
      </w:r>
    </w:p>
    <w:p>
      <w:pPr>
        <w:pStyle w:val="Normal"/>
        <w:spacing w:lineRule="auto" w:line="360"/>
        <w:ind w:firstLine="709"/>
        <w:rPr>
          <w:b/>
          <w:b/>
        </w:rPr>
      </w:pPr>
      <w:r>
        <w:rPr>
          <w:b/>
        </w:rPr>
        <w:t xml:space="preserve">Глава 1 </w:t>
        <w:tab/>
      </w:r>
      <w:r>
        <w:rPr/>
        <w:t>Нормативно-правове регулювання правовідносин довгострокового тимчасового користування лісами</w:t>
      </w:r>
    </w:p>
    <w:p>
      <w:pPr>
        <w:pStyle w:val="Normal"/>
        <w:spacing w:lineRule="auto" w:line="360"/>
        <w:ind w:firstLine="709"/>
        <w:rPr>
          <w:b/>
          <w:b/>
        </w:rPr>
      </w:pPr>
      <w:r>
        <w:rPr>
          <w:b/>
        </w:rPr>
      </w:r>
    </w:p>
    <w:p>
      <w:pPr>
        <w:pStyle w:val="Normal"/>
        <w:spacing w:lineRule="auto" w:line="360"/>
        <w:ind w:firstLine="709"/>
        <w:rPr/>
      </w:pPr>
      <w:r>
        <w:rPr>
          <w:b/>
        </w:rPr>
        <w:t>Глава 2</w:t>
      </w:r>
      <w:r>
        <w:rPr/>
        <w:tab/>
        <w:t>Конфлікти, пов</w:t>
      </w:r>
      <w:r>
        <w:rPr>
          <w:lang w:val="ru-RU"/>
        </w:rPr>
        <w:t>’</w:t>
      </w:r>
      <w:r>
        <w:rPr/>
        <w:t>язані з тимчасовим користуванням лісами, позиція влади та громадськості</w:t>
      </w:r>
    </w:p>
    <w:p>
      <w:pPr>
        <w:pStyle w:val="Normal"/>
        <w:spacing w:lineRule="auto" w:line="360"/>
        <w:ind w:firstLine="709"/>
        <w:rPr>
          <w:b/>
          <w:b/>
          <w:u w:val="single"/>
        </w:rPr>
      </w:pPr>
      <w:r>
        <w:rPr>
          <w:b/>
        </w:rPr>
        <w:t>Глава 3</w:t>
      </w:r>
      <w:r>
        <w:rPr/>
        <w:tab/>
        <w:t xml:space="preserve">Досвід окремих країн щодо надання лісів для потреб рекреації </w:t>
      </w:r>
    </w:p>
    <w:p>
      <w:pPr>
        <w:pStyle w:val="Normal"/>
        <w:spacing w:lineRule="auto" w:line="360"/>
        <w:ind w:firstLine="709"/>
        <w:rPr/>
      </w:pPr>
      <w:r>
        <w:rPr>
          <w:b/>
        </w:rPr>
        <w:t>Глава 4</w:t>
      </w:r>
      <w:r>
        <w:rPr/>
        <w:tab/>
        <w:t>Судова практика</w:t>
      </w:r>
    </w:p>
    <w:p>
      <w:pPr>
        <w:pStyle w:val="Normal"/>
        <w:spacing w:lineRule="auto" w:line="360"/>
        <w:ind w:firstLine="709"/>
        <w:rPr/>
      </w:pPr>
      <w:r>
        <w:rPr>
          <w:b/>
        </w:rPr>
        <w:t>Глава 5</w:t>
      </w:r>
      <w:r>
        <w:rPr/>
        <w:tab/>
        <w:t>Висновки та пропозиції щодо покращення законодавства ________________________________________________________________________________</w:t>
      </w:r>
    </w:p>
    <w:p>
      <w:pPr>
        <w:pStyle w:val="Normal"/>
        <w:spacing w:lineRule="auto" w:line="360"/>
        <w:ind w:firstLine="709"/>
        <w:rPr>
          <w:b/>
          <w:b/>
        </w:rPr>
      </w:pPr>
      <w:r>
        <w:rPr>
          <w:b/>
        </w:rPr>
      </w:r>
    </w:p>
    <w:p>
      <w:pPr>
        <w:pStyle w:val="Normal"/>
        <w:spacing w:lineRule="auto" w:line="360"/>
        <w:ind w:firstLine="709"/>
        <w:rPr/>
      </w:pPr>
      <w:r>
        <w:rPr/>
        <w:tab/>
        <w:t>У лютому 2006 року набрала чинності нова редакція Лісового кодексу України (1), відповідно до якої у лісовій галузі запроваджено ряд суттєвих законодавчих новел. Одним з основних нововведень закону є розмежування лісового фонду на земельні лісові та «звичайні» лісові ділянки. Питання використання лісових ділянок стали врегульовуватись виключно Лісовим кодексом, і на них не поширюються вимоги земельного законодавства.</w:t>
      </w:r>
    </w:p>
    <w:p>
      <w:pPr>
        <w:pStyle w:val="Normal"/>
        <w:spacing w:lineRule="auto" w:line="360"/>
        <w:ind w:firstLine="709"/>
        <w:rPr/>
      </w:pPr>
      <w:r>
        <w:rPr/>
        <w:t xml:space="preserve"> </w:t>
      </w:r>
      <w:r>
        <w:rPr/>
        <w:t>Як і в попередній редакції Лісового кодексу, лісокористування залишилось у формі постійного та тимчасового, а останнє, в свою чергу, поділено на довгострокове та короткострокове користування лісами. Також законодавець значно спростив отримання у довгострокове тимчасове користування лісових ділянок, які виділяються для потреб мисливського господарства, культурно-оздоровчих, рекреаційних, спортивних, туристичних і освітньо-виховних цілей, проведення науково-дослідних робіт. Потенційним лісокористувачам тепер не треба проходити тривалу процедуру землевідводу, потрібно  лише отримати два–три погодження, за наявності яких районна чи обласна адміністрація має ухвалити розпорядження про виділення ділянки. На підставі такого розпорядження зацікавлена юридична чи фізична особа укладає відповідний договір із постійним лісокористувачем. Лісова ділянка при цьому не вилучається у постійного лісокористувача (спеціалізованих лісогосподарських підприємств), тому приймання–передача лісових ділянок проводиться за спрощеною процедурою, яка полягає у складанні відповідного акту з винесенням меж ділянки в натурі. Щоправда, в окремих областях побутує практика, коли договори ДТКЛД укладають із тимчасовими лісокористувачами районні адміністрації на правах формального власника державних лісів за межами населених пунктів. Такий стан справ не відповідає змісту ст. 18 ЛКУ, якою визначається виключний перелік суб</w:t>
      </w:r>
      <w:r>
        <w:rPr>
          <w:lang w:val="ru-RU"/>
        </w:rPr>
        <w:t>’</w:t>
      </w:r>
      <w:r>
        <w:rPr/>
        <w:t xml:space="preserve">єктів правовідносин ДТК. </w:t>
      </w:r>
    </w:p>
    <w:p>
      <w:pPr>
        <w:pStyle w:val="Normal"/>
        <w:spacing w:lineRule="auto" w:line="360"/>
        <w:ind w:firstLine="709"/>
        <w:rPr/>
      </w:pPr>
      <w:r>
        <w:rPr/>
        <w:t xml:space="preserve">Нагадаємо, що «стара» редакція Лісового кодексу (ст. ст. 9, 74, 75 ЛКУ від 21.01.1994 року) (2) передбачала таку форму, як «довгострокове тимчасове користування земельними ділянками лісового фонду», яка також оформлювалась договором. Однак «ціна питання» – оформлення землі під ці потреби – була дуже висока. Тобто, як і для отримання у користування інших земельних ділянок, крім погодження з постійним лісокористувачем, потрібно було проходити тривалу, дорогу і складну процедуру землевідводу, а остаточне рішення приймалось районною радою (ст. 14 ЛКУ від 21.01.1994 року), в адміністративних межах якої знаходилась ділянка. Сільські та міські ради наділялись повноваженнями ухвалювати рішення про надання таких земель у межах відповідних населених пунктів. Після цього укладався договір на право тимчасового користування земельними ділянками лісового фонду, в тому числі – на умовах оренди. Відповідно, межі земельної ділянки повинні були виноситись у натурі спеціалізованою землевпорядною організацією. Звичайно, викладена схема отримання ділянок була надто громіздкою і, зважаючи на «некомерційність» таких земель, не отримала поширення на території країни. До речі, попередня редакція кодексу передбачала ухвалення Кабінетом Міністрів України відповідного порядку користування земельними ділянками лісового фонду в культурно-оздоровчих, рекреаційних, спортивних та туристичних цілях, однак за 12 років існування попередньої редакції кодексу нормативний акт так і не був розроблений. </w:t>
      </w:r>
    </w:p>
    <w:p>
      <w:pPr>
        <w:pStyle w:val="Normal"/>
        <w:spacing w:lineRule="auto" w:line="360"/>
        <w:ind w:firstLine="709"/>
        <w:rPr/>
      </w:pPr>
      <w:r>
        <w:rPr/>
        <w:t xml:space="preserve">Натомість запровадження спрощеного порядку виділення лісових ділянок широкому колу юридичних та фізичних осіб і відносно невелика плата за виділені ділянки вже через 2–3 роки чинності Лісового кодексу стала причиною масового отримання лісів для рекреаційного лісокористування у більшості регіонів України. При цьому в окремих регіонах влада почала виділяти ліси в ДТК вже через декілька місяців після набрання чинності новою редакцією кодексу, а в низці інших областей «мода» на роздачу лісів для потреб рекреації поширилась лише у 2009 році. Слід зазначити, що зараз на території країни укладені та діють сотні договорів довгострокового тимчасового користування лісовими ділянками і лісокористувачам різних форм власності виділено тисячі гектарів лісових ділянок. Відповідно, це дало змогу сформувати певну практику застосування правовідносин у цій галузі. </w:t>
      </w:r>
    </w:p>
    <w:p>
      <w:pPr>
        <w:pStyle w:val="Normal"/>
        <w:spacing w:lineRule="auto" w:line="360"/>
        <w:ind w:firstLine="709"/>
        <w:rPr/>
      </w:pPr>
      <w:r>
        <w:rPr/>
        <w:t xml:space="preserve">Водночас оголилась низка гострих проблем чинного лісового законодавства, зумовлених недостатністю правового регулювання цієї сфери. Особливо актуальними виявились питання порушення прав громадян на вільний доступ до лісу та здійснення загального лісокористування. Унаслідок такої недосконалості законодавства виникли гострі конфлікти між громадою та лісокористувачами, зацікавленими сторонами було ініційовано судові спори. Адже поряд із сумлінними тимчасовими лісокористувачами певна частина фізичних та юридичних осіб, що отримали у користування ліси, умисно допускає грубі порушення режиму користування ними. Ситуація досі ускладнюється відсутністю будь-яких офіційних роз’яснень з боку уповноважених державних органів у частині практики застосування правовідносин рекреаційного лісокористування. Безсумнівно, що проблеми і конфлікти, пов’язані із застосуванням правовідносин користування лісами, виникатимуть у більшості регіонів країни. </w:t>
      </w:r>
    </w:p>
    <w:p>
      <w:pPr>
        <w:pStyle w:val="Normal"/>
        <w:spacing w:lineRule="auto" w:line="360"/>
        <w:ind w:firstLine="709"/>
        <w:rPr/>
      </w:pPr>
      <w:r>
        <w:rPr/>
        <w:t xml:space="preserve">Реальний стан справ у цій галузі свідчить про те, що лісові ділянки виділялись владою без дотримання принципів прозорості. Через це можна стверджувати, що на сьогодні правовий інститут довгострокового тимчасового користування лісами небезпідставно набув в Україні корупційного забарвлення. </w:t>
      </w:r>
    </w:p>
    <w:p>
      <w:pPr>
        <w:pStyle w:val="Normal"/>
        <w:spacing w:lineRule="auto" w:line="360"/>
        <w:ind w:firstLine="709"/>
        <w:rPr/>
      </w:pPr>
      <w:r>
        <w:rPr/>
        <w:t xml:space="preserve">Стало також очевидним, що наявна законодавча база у сфері регулювання лісових відносин не спроможна ефективно впливати на недобросовісних лісокористувачів. Багато запитань викликала відсутність гласності при наданні лісових ділянок, обмеженість доступу до відповідної інформації. Зауважимо, що у значної частини громадян отримання будь-якої землі у користування асоціюється з надто складною, зарегульованою та витратною процедурою землевідводу. Надання лісів у довгострокове тимчасове користування вочевидь не вписувалось у цей «соціально-правовий» стереотип, тому, враховуючи необізнаність більшості населення у питаннях лісового права, це певною мірою спричинило масові нарікання на незаконність дій влади. </w:t>
      </w:r>
    </w:p>
    <w:p>
      <w:pPr>
        <w:pStyle w:val="Normal"/>
        <w:spacing w:lineRule="auto" w:line="360"/>
        <w:ind w:firstLine="709"/>
        <w:rPr/>
      </w:pPr>
      <w:r>
        <w:rPr/>
        <w:t xml:space="preserve">Характерно, що значна кількість представників мас-медіа, посадовців виконавчої влади та місцевого самоврядування і навіть юристів, будучи необізнаними з тонкощами сучасного лісового права, коментуючи ці питання, помилково вважають ДТКЛ орендою лісових земель, хоча, виходячи з предмету нормативного регулювання, це різні правові інститути. Це також викликало розходження у судовій практиці. Внаслідок такої плутанини  виникли непорозуміння між громадою, виконавчими органами влади та тимчасовими користувачами. </w:t>
      </w:r>
    </w:p>
    <w:p>
      <w:pPr>
        <w:pStyle w:val="Normal"/>
        <w:spacing w:lineRule="auto" w:line="360"/>
        <w:ind w:firstLine="709"/>
        <w:rPr/>
      </w:pPr>
      <w:r>
        <w:rPr/>
        <w:t xml:space="preserve">Незрозумілою залишається правова позиція щодо цього питання Держкомлісгоспу України, адже саме цей орган, відповідно до ст. ст. 28, 38 ЛКУ, має здійснювати державний контроль за дотриманням лісового законодавства, розробляти нормативно-правові акти, що визначають умови ведення лісового господарства, та здійснювати методичне забезпечення у цій галузі. Однак за чотири роки Кабінетом Міністрів України та Держкомлісгоспом України не було ініційовано і видано профільного нормативного акта, який би врегульовував порядок довгострокового тимчасового лісокористування. Лише у пунктах 32–36 Порядку спеціального використання лісових ресурсів, затвердженого Постановою КМУ №761 від 23.05.2007 року (надалі – Постанова №761) (3), було деталізовано окремі питання, які переважно стосуються порядку виділення лісових ділянок. Водночас ці положення викликають більше запитань, ніж надають відповідей. Пункт 49 згаданого Порядку передбачає затвердження Держкомлісгоспом Правил використання корисних властивостей лісів, однак минуло вже три роки, а цей нормативний акт так і не прийнято. </w:t>
      </w:r>
    </w:p>
    <w:p>
      <w:pPr>
        <w:pStyle w:val="Normal"/>
        <w:spacing w:lineRule="auto" w:line="360"/>
        <w:ind w:firstLine="709"/>
        <w:rPr/>
      </w:pPr>
      <w:r>
        <w:rPr/>
        <w:t xml:space="preserve">Через брак юристів-практиків у галузі лісового законодавства практично немає жодних наукових статей та розробок з юридичної тематики в цій сфері, як і розгорнутих правових коментарів щодо питання такого лісокористування. </w:t>
      </w:r>
    </w:p>
    <w:p>
      <w:pPr>
        <w:pStyle w:val="Normal"/>
        <w:spacing w:lineRule="auto" w:line="360"/>
        <w:ind w:firstLine="709"/>
        <w:rPr/>
      </w:pPr>
      <w:r>
        <w:rPr/>
        <w:t xml:space="preserve">Зважаючи на перелічені проблеми, у цій праці зроблено спробу комплексно проаналізувати практику застосування інституту довгострокового тимчасового користування лісами на сучасному етапі, дослідити найбільш гучні конфлікти в цій сфері, визначити їх причини і передумови, а отже, виявити відповідні недоліки правової регламентації. Також наведено найбільш розповсюджені порушення, які допускаються тимчасовими лісокористувачами, надано рекомендації щодо захисту прав громадян у частині права вільного доступу та перебування в лісах. Для зручності наведено зразки документів, які можуть бути використані громадянами для захисту свого права на вільний доступ до лісів, а також додається примірний договір довгострокового тимчасового користування лісами, який може тимчасово використовуватись (до внесення відповідних змін у законодавство). У додатку також наведено зразок позовної заяви до суду щодо розірвання договору довгострокового тимчасового користування лісами з тимчасовим лісокористувачем. </w:t>
      </w:r>
    </w:p>
    <w:p>
      <w:pPr>
        <w:pStyle w:val="Normal"/>
        <w:spacing w:lineRule="auto" w:line="360"/>
        <w:ind w:firstLine="709"/>
        <w:rPr/>
      </w:pPr>
      <w:r>
        <w:rPr/>
        <w:t xml:space="preserve">Також у праці частково розглянуто зарубіжний досвід у сфері рекреаційного лісокористування, особливо досвід країн близького зарубіжжя, висвітлені окремі практики правового регулювання цієї сфери. Через специфічність та широту теми організації та ведення мисливського господарства в Україні в дослідженні не акцентується увага на мисливському лісокористуванні, яке також віднесено «новим» кодексом до довгострокового тимчасового користування лісами. </w:t>
      </w:r>
    </w:p>
    <w:p>
      <w:pPr>
        <w:pStyle w:val="Normal"/>
        <w:spacing w:lineRule="auto" w:line="360"/>
        <w:ind w:firstLine="709"/>
        <w:rPr/>
      </w:pPr>
      <w:r>
        <w:rPr>
          <w:b/>
          <w:u w:val="single"/>
        </w:rPr>
        <w:t xml:space="preserve">Глава 1. Нормативно-правове регулювання правовідносин довгострокового тимчасового користування лісами </w:t>
      </w:r>
    </w:p>
    <w:p>
      <w:pPr>
        <w:pStyle w:val="Normal"/>
        <w:spacing w:lineRule="auto" w:line="360"/>
        <w:ind w:firstLine="709"/>
        <w:rPr/>
      </w:pPr>
      <w:r>
        <w:rPr/>
        <w:t xml:space="preserve">Для розуміння сутності інституту довгострокового тимчасового користування лісами насамперед необхідно ґрунтовно висвітлити базові поняття «лісові ділянки» та «земельні лісові ділянки», якими оперує вітчизняний Лісовий кодекс. Вважаємо, що знання відмінностей між ними допоможе глибше зрозуміти сутність довгострокового тимчасового лісокористування. </w:t>
      </w:r>
    </w:p>
    <w:p>
      <w:pPr>
        <w:pStyle w:val="Normal"/>
        <w:spacing w:lineRule="auto" w:line="360"/>
        <w:ind w:firstLine="709"/>
        <w:rPr/>
      </w:pPr>
      <w:r>
        <w:rPr/>
        <w:t xml:space="preserve">Як уже згадувалось, лісова ділянка відрізняється за правовим статусом від земельної лісової ділянки за наступними ознаками: </w:t>
      </w:r>
    </w:p>
    <w:p>
      <w:pPr>
        <w:pStyle w:val="Normal"/>
        <w:spacing w:lineRule="auto" w:line="360"/>
        <w:ind w:firstLine="709"/>
        <w:rPr/>
      </w:pPr>
      <w:r>
        <w:rPr/>
        <w:t xml:space="preserve">а) лісова ділянка виділяється у користування, а земельна – надається у користування; </w:t>
      </w:r>
    </w:p>
    <w:p>
      <w:pPr>
        <w:pStyle w:val="Normal"/>
        <w:spacing w:lineRule="auto" w:line="360"/>
        <w:ind w:firstLine="709"/>
        <w:rPr/>
      </w:pPr>
      <w:r>
        <w:rPr/>
        <w:t>б) лісова ділянка виділяється виключно відповідно до вимог Лісового кодексу, а надання земельних лісових ділянок регулюється Земельним кодексом. Слід особливо наголосити, що виділення лісових ділянок у ДТК не може врегульовуватись земельним законодавством, оскільки це об</w:t>
      </w:r>
      <w:r>
        <w:rPr>
          <w:lang w:val="ru-RU"/>
        </w:rPr>
        <w:t>’</w:t>
      </w:r>
      <w:r>
        <w:rPr/>
        <w:t xml:space="preserve">єкт виключно лісових правовідносин. </w:t>
      </w:r>
    </w:p>
    <w:p>
      <w:pPr>
        <w:pStyle w:val="Normal"/>
        <w:spacing w:lineRule="auto" w:line="360"/>
        <w:ind w:firstLine="709"/>
        <w:rPr/>
      </w:pPr>
      <w:r>
        <w:rPr/>
        <w:t xml:space="preserve"> </w:t>
      </w:r>
      <w:r>
        <w:rPr/>
        <w:t xml:space="preserve">в) лісова ділянка виділяється не тільки для ведення лісового господарства взагалі, цей термін застосовується щодо використання лісових ресурсів. Натомість цільове призначення земельної лісової ділянки лише опосередковано пов’язано з використанням лісових ресурсів, що розташовані на ній; </w:t>
      </w:r>
    </w:p>
    <w:p>
      <w:pPr>
        <w:pStyle w:val="Normal"/>
        <w:spacing w:lineRule="auto" w:line="360"/>
        <w:ind w:firstLine="709"/>
        <w:rPr/>
      </w:pPr>
      <w:r>
        <w:rPr/>
        <w:t>г) лісова ділянка ніколи не вилучається у постійного землекористувача (який одночасно є постійним лісокористувачем), тоді як земельна лісова ділянка як окремий об’єкт земельних правовідносин може вилучатись та надаватись іншому землекористувачеві (власнику).</w:t>
      </w:r>
    </w:p>
    <w:p>
      <w:pPr>
        <w:pStyle w:val="Normal"/>
        <w:spacing w:lineRule="auto" w:line="360"/>
        <w:ind w:firstLine="709"/>
        <w:rPr/>
      </w:pPr>
      <w:r>
        <w:rPr/>
        <w:t xml:space="preserve"> </w:t>
      </w:r>
      <w:r>
        <w:rPr/>
        <w:t>Автори науково-практичного коментаря до Лісового кодексу України цілком обґрунтовано розглядають лісову ділянку як первинний територіальний об</w:t>
      </w:r>
      <w:r>
        <w:rPr>
          <w:lang w:val="ru-RU"/>
        </w:rPr>
        <w:t>’</w:t>
      </w:r>
      <w:r>
        <w:rPr/>
        <w:t>єкт ведення лісового господарства. Адже закон (ст. 68 ЛКУ) наголошує, що спеціальне використання лісових ресурсів здійснюється на лісових ділянках, які виділяються для цієї мети, без надання земельних ділянок. Якщо йдеться про надання чи вилучення лісової ділянки у землекористувача або власника для ведення лісового господарства чи для інших суспільних потреб, то така ділянка розглядається як земельна лісова ділянка, і в цьому випадку питання має вирішуватись згідно із земельним законодавством (4).</w:t>
      </w:r>
    </w:p>
    <w:p>
      <w:pPr>
        <w:pStyle w:val="Normal"/>
        <w:spacing w:lineRule="auto" w:line="360"/>
        <w:ind w:firstLine="709"/>
        <w:rPr/>
      </w:pPr>
      <w:r>
        <w:rPr/>
        <w:t xml:space="preserve">Ці положення кореспондуються з базовою нормою закону – ст. 2 ЛКУ, відповідно до якої окремі лісові ділянки лісового фонду України є об’єктами лісових відносин. Водночас у ст. 4 ЛКУ роз’яснюється, що сам лісовий фонд України складається з лісових ділянок. Далі законом наголошено (ст. 5 ЛКУ), що лісові ділянки розташовуються лише на лісових землях, які, в свою чергу, разом із нелісовими землями входять до складу земель лісогосподарського призначення. Характерно, що законодавцем у ч. 5 ст. 1 ЛКУ надано тлумачення про те, що лісові ділянки не обов’язково мають бути вкриті лісовою рослинністю і до них можуть належати ділянки, які з різних причин постійно або тимчасово не вкриті лісами. </w:t>
      </w:r>
    </w:p>
    <w:p>
      <w:pPr>
        <w:pStyle w:val="Normal"/>
        <w:spacing w:lineRule="auto" w:line="360"/>
        <w:ind w:firstLine="709"/>
        <w:rPr/>
      </w:pPr>
      <w:r>
        <w:rPr/>
        <w:t>При ДТК здійснюється експлуатація корисних властивостей лісів, які закон (ст. 6 ЛКУ) виділяє в окремий лісовий ресурс, що використовується для суспільних потреб і полягає у здатності лісів зменшувати негативні наслідки природних явищ, захищати ґрунти від ерозії, запобігати забрудненню довкілля та очищати його, сприяти регулюванню стоку води, оздоровленню населення та його естетичному вихованню тощо. Слід роз</w:t>
      </w:r>
      <w:r>
        <w:rPr>
          <w:lang w:val="ru-RU"/>
        </w:rPr>
        <w:t>’</w:t>
      </w:r>
      <w:r>
        <w:rPr/>
        <w:t>яснити, що корисні властивості лісів, відповідно до чинного лісового законодавства, можуть використовуватись у двох формах: у порядку загального користування (ст. ст. 23, 66 ЛКУ) та в порядку спеціального користування (ст. ст. 67, 74 ЛКУ). У першому випадку йдеться про конституційне право (ст. 13 Конституції України) кожного громадянина користуватися природними об</w:t>
      </w:r>
      <w:r>
        <w:rPr>
          <w:lang w:val="ru-RU"/>
        </w:rPr>
        <w:t>’</w:t>
      </w:r>
      <w:r>
        <w:rPr/>
        <w:t xml:space="preserve">єктами права власності українського народу (якими, зокрема, є ліси) відповідно до закону. Таке лісокористування здійснюється на умовах безоплатності, без закріплення цих ресурсів за окремими особами, без надання відповідних дозволів і лише з метою задоволення життєво необхідних потреб (оздоровчих, рекреаційних, естетичних). </w:t>
      </w:r>
    </w:p>
    <w:p>
      <w:pPr>
        <w:pStyle w:val="Normal"/>
        <w:spacing w:lineRule="auto" w:line="360"/>
        <w:ind w:firstLine="709"/>
        <w:rPr/>
      </w:pPr>
      <w:r>
        <w:rPr/>
        <w:t xml:space="preserve"> </w:t>
      </w:r>
      <w:r>
        <w:rPr/>
        <w:t>У другому випадку використання цього ресурсу здійснюється в порядку спеціального користування, про що укладається відповідний договір між постійним та тимчасовим лісокористувачем. Право спеціального використання корисних властивостей лісів здійснюється на платній основі і лише в межах лісових ділянок, які виділяються для цієї мети. Такі ділянки для довгострокового тимчасового лісокористування, залежно від їхнього розташування, виділяються у передбаченому законом порядку обласними чи районними державними адміністраціями, або ж міськими чи сільськими радами (статті 30–33 ЛКУ). Оскільки діють договірні відносини, отримання відповідного спеціального дозволу (лісового квитка) на використання корисних властивостей лісів є необов</w:t>
      </w:r>
      <w:r>
        <w:rPr>
          <w:lang w:val="ru-RU"/>
        </w:rPr>
        <w:t>’</w:t>
      </w:r>
      <w:r>
        <w:rPr/>
        <w:t xml:space="preserve">язковим. Виділена ж для довгострокового тимчасового користування лісова ділянка може одночасно надаватись іншим лісокористувачам для інших видів використання лісових ресурсів. Наприклад, на виділеній ділянці згідно зі спеціальним дозволом постійний лісокористувач може здійснювати лісогосподарські заходи догляду за лісом, а інші тимчасові лісокористувачі можуть встановити пасіку, вести збирання деревних соків тощо. Крім того, ця ж ділянка може входити до складу мисливських угідь, що теж є формою використання корисних властивостей лісів. </w:t>
      </w:r>
    </w:p>
    <w:p>
      <w:pPr>
        <w:pStyle w:val="Normal"/>
        <w:spacing w:lineRule="auto" w:line="360"/>
        <w:ind w:firstLine="709"/>
        <w:rPr/>
      </w:pPr>
      <w:r>
        <w:rPr/>
        <w:t>Аналізуючи недоліки правозастосування інституту</w:t>
      </w:r>
      <w:r>
        <w:rPr>
          <w:u w:val="single"/>
        </w:rPr>
        <w:t xml:space="preserve"> довгострокового тимчасового користування лісами</w:t>
      </w:r>
      <w:r>
        <w:rPr/>
        <w:t xml:space="preserve">, доцільно розглянути існуючий порядок виділення лісових ділянок (для зручності, надалі у тексті використовуватиметься абревіатура </w:t>
      </w:r>
      <w:r>
        <w:rPr>
          <w:u w:val="single"/>
        </w:rPr>
        <w:t>ДТКЛ</w:t>
      </w:r>
      <w:r>
        <w:rPr/>
        <w:t xml:space="preserve"> (довгострокове тимчасове користування лісами), або </w:t>
      </w:r>
      <w:r>
        <w:rPr>
          <w:u w:val="single"/>
        </w:rPr>
        <w:t xml:space="preserve">ДТК  </w:t>
      </w:r>
      <w:r>
        <w:rPr/>
        <w:t xml:space="preserve">(довгострокове тимчасове користування), або </w:t>
      </w:r>
      <w:r>
        <w:rPr>
          <w:u w:val="single"/>
        </w:rPr>
        <w:t>ДТКЛД</w:t>
      </w:r>
      <w:r>
        <w:rPr/>
        <w:t xml:space="preserve"> (довгострокове тимчасове користування лісовими ділянками). – Авт.) </w:t>
      </w:r>
    </w:p>
    <w:p>
      <w:pPr>
        <w:pStyle w:val="Normal"/>
        <w:spacing w:lineRule="auto" w:line="360"/>
        <w:ind w:firstLine="709"/>
        <w:rPr/>
      </w:pPr>
      <w:r>
        <w:rPr/>
        <w:t xml:space="preserve">Наприклад, ст. 18 ЛКУ визначає ДОВГОСТРОКОВЕ ТИМЧАСОВЕ КОРИСТУВАННЯ ЛІСАМИ як </w:t>
      </w:r>
      <w:r>
        <w:rPr>
          <w:u w:val="single"/>
        </w:rPr>
        <w:t>засноване на договорі строкове платне використання лісових ділянок, які виділяються для потреб мисливського господарства, культурно-оздоровчих, рекреаційних, спортивних, туристичних і освітньо-виховних цілей, проведення науково-дослідних робіт терміном від одного до п</w:t>
      </w:r>
      <w:r>
        <w:rPr>
          <w:u w:val="single"/>
          <w:lang w:val="ru-RU"/>
        </w:rPr>
        <w:t>’</w:t>
      </w:r>
      <w:r>
        <w:rPr>
          <w:u w:val="single"/>
        </w:rPr>
        <w:t>ятидесяти років</w:t>
      </w:r>
      <w:r>
        <w:rPr/>
        <w:t>.</w:t>
      </w:r>
    </w:p>
    <w:p>
      <w:pPr>
        <w:pStyle w:val="Normal"/>
        <w:spacing w:lineRule="auto" w:line="360"/>
        <w:ind w:firstLine="709"/>
        <w:rPr/>
      </w:pPr>
      <w:r>
        <w:rPr/>
        <w:t xml:space="preserve"> </w:t>
      </w:r>
      <w:r>
        <w:rPr/>
        <w:t xml:space="preserve">Названа форма користування лісами державної та комунальної власності здійснюється </w:t>
      </w:r>
      <w:r>
        <w:rPr>
          <w:u w:val="single"/>
        </w:rPr>
        <w:t>без вилучення земельних ділянок</w:t>
      </w:r>
      <w:r>
        <w:rPr/>
        <w:t xml:space="preserve"> у постійних лісокористувачів на підставі рішення відповідних органів виконавчої влади та органів місцевого самоврядування, прийнятих у межах їх повноважень за погодженням із постійними користувачами лісами та органом виконавчої влади з питань лісового господарства АР Крим, територіальними органами центрального органу виконавчої влади з питань лісового господарства. Цією ж статтею визначено, що суб’єктами цих правовідносин можуть бути, крім власників лісів та постійних лісокористувачів, підприємства, установи, організації, громадяни України, іноземці та особи без громадянства, іноземні юридичні особи. Тимчасовим лісокористувачам забороняється передавати виділені лісові ділянки іншим особам. Звертаємо увагу на те, що закон дозволяє отримувати лісові ділянки у ДТК усім громадянам України, особам без громадянства і навіть іноземним громадянам. </w:t>
      </w:r>
    </w:p>
    <w:p>
      <w:pPr>
        <w:pStyle w:val="Just"/>
        <w:spacing w:lineRule="auto" w:line="360" w:before="0" w:after="0"/>
        <w:ind w:firstLine="709"/>
        <w:jc w:val="left"/>
        <w:rPr>
          <w:lang w:val="uk-UA"/>
        </w:rPr>
      </w:pPr>
      <w:r>
        <w:rPr>
          <w:lang w:val="uk-UA"/>
        </w:rPr>
        <w:t>Окремі умови виділення лісів для потреб рекреації запроваджено Порядком спеціального використання лісових ресурсів, який затверджений Постановою КМУ №761 від 23.05.2007 року (надалі – Постанова №761). Цим нормативним актом (п. п. 34, 35) вказується, що таке виділення здійснюється з урахуванням схем районного планування, генеральних планів розвитку населених пунктів, програм розвитку лісового господарства Автономної Республіки Крим, областей, а також матеріалів лісовпорядкування. За відсутності зазначених схем, планів і програм або інших матеріалів, пропозиції щодо виділення лісових ділянок для культурно-оздоровчих, рекреаційних, спортивних, туристичних і освітньо-виховних цілей можуть вносити органи Держкомлісгоспу, власники лісів або постійні лісокористувачі, зацікавлені підприємства, установи, організації та громадяни. На жаль, у більшості регіонів такі схеми і плани відсутні, а наявна документація (зокрема й матеріали лісовпорядкування) не містять інформації про можливості виділення ділянок для рекреації, тому підшукуванням ділянок для себе займаються, як правило, майбутні лісокористувачі.</w:t>
      </w:r>
    </w:p>
    <w:p>
      <w:pPr>
        <w:pStyle w:val="Just"/>
        <w:spacing w:lineRule="auto" w:line="360" w:before="0" w:after="0"/>
        <w:ind w:firstLine="709"/>
        <w:jc w:val="left"/>
        <w:rPr>
          <w:lang w:val="uk-UA"/>
        </w:rPr>
      </w:pPr>
      <w:r>
        <w:rPr>
          <w:lang w:val="uk-UA"/>
        </w:rPr>
        <w:t>У Постанові №761 наголошується, що рішення щодо рекреаційної придатності конкретної території, вибору місць розміщення рекреаційних об’єктів, здійснення прогнозування можливої деградації лісових екосистем, планування господарських і природоохоронних заходів, спрямованих на усунення або запобігання негативному впливу надмірного рекреаційного навантаження, ухвалюється на основі функціонального зонування лісів і визначення рівня рекреаційного навантаження.</w:t>
      </w:r>
    </w:p>
    <w:p>
      <w:pPr>
        <w:pStyle w:val="Normal"/>
        <w:spacing w:lineRule="auto" w:line="360"/>
        <w:ind w:firstLine="709"/>
        <w:rPr/>
      </w:pPr>
      <w:r>
        <w:rPr/>
        <w:t>Для використання корисних властивостей лісів тимчасовим лісокористувачам надано право вести господарську діяльність у лісах із дотриманням умов договору та отримувати продукцію і доходи від такої діяльності, а також, за погодженням із лісгоспами, зводити тимчасові будівлі і споруди, необхідні для ведення господарської діяльності. Водночас на користувачів законом накладено обов</w:t>
      </w:r>
      <w:r>
        <w:rPr>
          <w:lang w:val="ru-RU"/>
        </w:rPr>
        <w:t>’</w:t>
      </w:r>
      <w:r>
        <w:rPr/>
        <w:t>язок виконувати встановлені обмеження та обтяження в обсязі, передбаченому законом та договором, дотримуватись режиму використання лісових земель, вести роботи способами, які забезпечують збереження оздоровчих і захисних властивостей лісів, а також створюють сприятливі умови для охорони, захисту і відтворення типових та унікальних природних комплексів і об</w:t>
      </w:r>
      <w:r>
        <w:rPr>
          <w:lang w:val="ru-RU"/>
        </w:rPr>
        <w:t>’</w:t>
      </w:r>
      <w:r>
        <w:rPr/>
        <w:t xml:space="preserve">єктів, сприяти формуванню екологічної мережі. Крім того, ст. 74 ЛКУ передбачає, що використання корисних властивостей лісів для рекреаційних та наукових потреб здійснюється з урахуванням вимог щодо збереження лісового середовища і природних ландшафтів та дотримання правил архітектурного планування приміських зон і санітарних вимог. На лісокористувачів, які використовують ліси для відпочинку, згадана норма накладає додатковий обов’язок здійснювати благоустрій виділених ділянок. </w:t>
      </w:r>
    </w:p>
    <w:p>
      <w:pPr>
        <w:pStyle w:val="Normal"/>
        <w:spacing w:lineRule="auto" w:line="360"/>
        <w:ind w:firstLine="709"/>
        <w:rPr/>
      </w:pPr>
      <w:r>
        <w:rPr/>
        <w:t>Іншими словами, для виділення лісових ділянок у ДТК за межами населених пунктів на сьогодні достатньо отримати лише два погодження: лісгоспу, на землях якого розташована ділянка, та відповідного обласного управління лісового та мисливського господарства. Якщо ця ділянка знаходилась у межах території або об</w:t>
      </w:r>
      <w:r>
        <w:rPr>
          <w:lang w:val="ru-RU"/>
        </w:rPr>
        <w:t>’</w:t>
      </w:r>
      <w:r>
        <w:rPr/>
        <w:t>єкту природно-заповідного фонду, потрібно було надати (до набрання чинності наказом Міністерства охорони навколишнього природного середовища України №330 від 22.06.2009 року, яким затверджено Положення про рекреаційну діяльність у межах територій та об</w:t>
      </w:r>
      <w:r>
        <w:rPr>
          <w:lang w:val="ru-RU"/>
        </w:rPr>
        <w:t>’</w:t>
      </w:r>
      <w:r>
        <w:rPr/>
        <w:t>єктів природно-заповідного фонду України) також відповідне погодження з обласного управління охорони навколишнього природного середовища (підстава – ст. 20 Закону України «Про охорону навколишнього природного середовища»). Зібрані матеріали направляються голові обласної адміністрації, який і ухвалює остаточне рішення (розпорядження) про надання лісових ділянок тому або іншому суб’єктові.</w:t>
      </w:r>
    </w:p>
    <w:p>
      <w:pPr>
        <w:pStyle w:val="Normal"/>
        <w:spacing w:lineRule="auto" w:line="360"/>
        <w:ind w:firstLine="709"/>
        <w:rPr/>
      </w:pPr>
      <w:r>
        <w:rPr/>
        <w:t>Навіть таке побіжне ознайомлення з викладеними нормами законодавства викликає низку суттєвих запитань, практичне вирішення яких пов</w:t>
      </w:r>
      <w:r>
        <w:rPr>
          <w:lang w:val="ru-RU"/>
        </w:rPr>
        <w:t>’</w:t>
      </w:r>
      <w:r>
        <w:rPr/>
        <w:t>язане зі значними  труднощами. Тож пропонуємо розглянути найсуттєвіші проблеми, що виявляються у правовідносинах довгострокового тимчасового користування лісами.</w:t>
      </w:r>
    </w:p>
    <w:p>
      <w:pPr>
        <w:pStyle w:val="Normal"/>
        <w:spacing w:lineRule="auto" w:line="360"/>
        <w:ind w:firstLine="709"/>
        <w:rPr>
          <w:b/>
          <w:b/>
        </w:rPr>
      </w:pPr>
      <w:r>
        <w:rPr/>
        <w:t xml:space="preserve"> </w:t>
      </w:r>
      <w:r>
        <w:rPr>
          <w:b/>
        </w:rPr>
        <w:t xml:space="preserve">1. Прийняття рішень місцевими державними адміністраціями </w:t>
      </w:r>
    </w:p>
    <w:p>
      <w:pPr>
        <w:pStyle w:val="Normal"/>
        <w:spacing w:lineRule="auto" w:line="360"/>
        <w:ind w:firstLine="709"/>
        <w:rPr/>
      </w:pPr>
      <w:r>
        <w:rPr/>
        <w:t xml:space="preserve">Більшість лісів в Україні знаходяться за межами населених пунктів, а згідно із законом, рішення про виділення лісових ділянок на цих землях ухвалюють обласні державні адміністрації, які наділені такими повноваженнями згідно зі ст. 31 ЛКУ. Зазвичай зацікавлена особа звертається одночасно до адміністрації та обласного управління лісового та мисливського господарства з письмовим обґрунтуванням (у формі пояснювальної записки) необхідності виділення конкретної лісової ділянки та намірами щодо її використання. Подана заява розглядається та погоджується постійним лісокористувачем, після чого – ОУЛМГ. Зібрані матеріали направляються до обласної адміністрації, голова якої і ухвалює відповідне розпорядження. До підписання розпорядження матеріали погодження можуть бути направлені на розгляд відповідної комісії обладміністрації. У деяких областях навіть створені робочі групи з розгляду документів щодо виділення лісових ділянок у ДТК. Як правило, ці комісії очолюють заступники голів адміністрацій, а до їх складу входять керівники профільних контролюючих та державних органів, начальники структурних підрозділів адміністрації. </w:t>
      </w:r>
    </w:p>
    <w:p>
      <w:pPr>
        <w:pStyle w:val="Normal"/>
        <w:spacing w:lineRule="auto" w:line="360"/>
        <w:ind w:firstLine="709"/>
        <w:rPr/>
      </w:pPr>
      <w:r>
        <w:rPr/>
        <w:t>Прикметно, що в деяких регіонах обласними адміністраціями вже ухвалені та діють нормативні акти, що регулюють порядок виділення лісових ділянок та умови їх надання тимчасовим лісокористувачам. Наприклад, розпорядженням голови Рівненської ОДА №500 від 24.11.2008 року затверджено «Порядок виділення лісових ділянок державної власності у довгострокове тимчасове користування з метою використання корисних властивостей лісів для культурно-оздоровчих, рекреаційних, спортивних, туристичних і освітньо-виховних цілей та проведення науково-дослідних робіт» (5). Відповідно до цього розпорядження, юридичні особи або фізичні особи-підприємці, зацікавлені в отриманні лісових ділянок, звертаються із заявою до створеної при облдержадміністрації робочої групи з опрацювання документів щодо виділення лісових ділянок у довгострокове тимчасове користування та надають два погодження – від лісгоспу та ОУЛМГ. На підставі поданих юридичними особами або фізичними особами-підприємцями документів робоча група готує пропозиції щодо виділення лісових ділянок у ДТК голові ОДА для прийняття відповідного розпорядження. Після ухвалення облдержадміністрацією позитивного рішення укладається договір про довгострокове тимчасове користування лісами між постійним та тимчасовим лісокористувачами, який має бути зареєстрований в обласному управлінні лісового та мисливського господарства</w:t>
      </w:r>
    </w:p>
    <w:p>
      <w:pPr>
        <w:pStyle w:val="Normal"/>
        <w:spacing w:lineRule="auto" w:line="360"/>
        <w:ind w:firstLine="709"/>
        <w:rPr/>
      </w:pPr>
      <w:r>
        <w:rPr/>
        <w:t xml:space="preserve">Таким способом місцевими органами виконавчої влади в наявному правовому полі проводиться упорядкування процедури виділення лісових ділянок. </w:t>
      </w:r>
    </w:p>
    <w:p>
      <w:pPr>
        <w:pStyle w:val="Normal"/>
        <w:spacing w:lineRule="auto" w:line="360"/>
        <w:ind w:firstLine="709"/>
        <w:rPr/>
      </w:pPr>
      <w:r>
        <w:rPr/>
        <w:t xml:space="preserve">Проте деякі адміністрації вирішили піти шляхом ускладнення процедури виділення лісів зацікавленим особам. Приміром, розпорядженням голови Львівської ОДА №564/0/5 – 08 від 11.06.2008 року ухвалено «Порядок надання та умови довгострокового тимчасового користування лісовими ділянками» (6). Очевидно, навчені негативним досвідом звинувачень у корупції з боку громади та усвідомивши необхідність негайного заповнення існуючих прогалин у лісовому законодавстві, можновладці вирішили таким чином хоча б на рівні підпорядкованого регіону запобігти можливим конфліктним ситуаціям. </w:t>
      </w:r>
    </w:p>
    <w:p>
      <w:pPr>
        <w:pStyle w:val="Normal"/>
        <w:spacing w:lineRule="auto" w:line="360"/>
        <w:ind w:firstLine="709"/>
        <w:rPr/>
      </w:pPr>
      <w:r>
        <w:rPr/>
        <w:t xml:space="preserve">У згаданому розпорядженні детально встановлюється порядок проходження погоджувальної процедури для отримання лісових ділянок, вводиться перелік додаткових документів, необхідних для ухвалення відповідного рішення, а також запроваджуються додаткові обмеження щодо використання ділянок. У документі визначається, що, крім передбачених Лісовим кодексом погоджень, зацікавлена особа має надати в ОДА висновок голови райдержадміністрації, в якому зазначається доцільність передачі відповідної лісової ділянки в тимчасове користування, рішення місцевої ради, на території якої розміщена лісова ділянка, що передається в ДТК, про надання такої згоди, викопіювання з плану території, затверджене територіальним органом земресурсів. Також нормативний акт передбачає наявність у претендента інвестиційної програми, яка «має містити комплекс зобов’язань та заходів щодо забезпечення охорони, захисту, відтворення, підвищення продуктивності лісових насаджень, посилення їх корисних властивостей, підвищення родючості ґрунтів». Не зовсім зрозуміло, хто, наприклад, визначає відповідність цього документа екологічним вимогам, утім, відсутність такої програми загрожує претенденту у Львівській області відмовою з боку ОДА у наданні лісової ділянки. </w:t>
      </w:r>
    </w:p>
    <w:p>
      <w:pPr>
        <w:pStyle w:val="Normal"/>
        <w:spacing w:lineRule="auto" w:line="360"/>
        <w:ind w:firstLine="709"/>
        <w:rPr/>
      </w:pPr>
      <w:r>
        <w:rPr/>
        <w:t xml:space="preserve">Законність цього розпорядження є досить сумнівною, оскільки ст. 19 Конституції України визначає, що органи державної влади та органи місцевого самоврядування, їх посадові особи зобов’язані діяти лише на підставі і в межах повноважень та у спосіб, що передбачені Конституцією та законами України. Профільним законом у цій сфері є Лісовий кодекс, оскільки саме він насамперед регулює лісові правовідносини, натомість його норми стосовно ДТКЛ не містять приписів, які зобов’язують отримувати названі документи. Отже, встановивши ускладнюючі умови для претендентів, обласна адміністрація діяла всупереч вимогам закону. </w:t>
      </w:r>
    </w:p>
    <w:p>
      <w:pPr>
        <w:pStyle w:val="Normal"/>
        <w:spacing w:lineRule="auto" w:line="360"/>
        <w:ind w:firstLine="709"/>
        <w:rPr/>
      </w:pPr>
      <w:r>
        <w:rPr/>
        <w:t xml:space="preserve">Тут доречно обсудити також діяльність вже згаданих комісій обласних адміністрацій, яким іноді доручається вивчення пропозицій щодо надання лісових ділянок. З огляду на відсутність правового регулювання їхньої діяльності, легітимність подібних комісій та прийнятих ними рішень рекомендаційного характеру викликає великі сумніви, як і їх реальний вплив на рішення губернаторів. Адже голова адміністрації як керівник органу виконавчої влади є персонально відповідальним за покладені на місцеві державні адміністрації завдання і за здійснення ними своїх повноважень (ст. ст. 39, 40 Закону України «Про місцеві державні адміністрації») (7). Зрозуміло, що останнє слово щодо прийняття рішень та видачі відповідних розпоряджень залишається саме за керівником. </w:t>
      </w:r>
    </w:p>
    <w:p>
      <w:pPr>
        <w:pStyle w:val="Normal"/>
        <w:spacing w:lineRule="auto" w:line="360"/>
        <w:ind w:firstLine="709"/>
        <w:rPr/>
      </w:pPr>
      <w:r>
        <w:rPr/>
        <w:t xml:space="preserve">Цікаво, що в деяких регіонах сформувалась протилежна практика проходження погоджувальної процедури: спочатку користувач звертається до обласної адміністрації, де матеріали за вказівкою голови ОДА розглядаються постійно діючою комісією, яка згодом і рекомендує начальнику ОУЛМГ розглянути питання щодо надання погодження. Отримавши таку «рекомендацію», управління, в свою чергу, направляє матеріали для вирішення питання про погодження до відповідного держлісгоспу, в користуванні якого перебуває потрібна ділянка. Після отримання відповідних погоджень проект розпорядження готується уповноваженим структурним підрозділом обласної адміністрації або ОУЛМГ. Такий спосіб погодження процедури виділення ділянки сам по собі містить ознаки «кругової поруки», що може породжувати корупційні ризики в діяльності державної влади. </w:t>
      </w:r>
    </w:p>
    <w:p>
      <w:pPr>
        <w:pStyle w:val="Normal"/>
        <w:spacing w:lineRule="auto" w:line="360"/>
        <w:ind w:firstLine="709"/>
        <w:rPr/>
      </w:pPr>
      <w:r>
        <w:rPr>
          <w:b/>
        </w:rPr>
        <w:t>2. Надання погоджень обласними управліннями лісового та мисливського господарства</w:t>
      </w:r>
    </w:p>
    <w:p>
      <w:pPr>
        <w:pStyle w:val="Normal"/>
        <w:spacing w:lineRule="auto" w:line="360"/>
        <w:ind w:firstLine="709"/>
        <w:rPr/>
      </w:pPr>
      <w:r>
        <w:rPr/>
        <w:t xml:space="preserve">Як територіальні органи виконавчої влади з питань лісового господарства обласні управління лісового та мисливського господарства (зокрема і Рескомлісгосп АР Крим) здійснюють державне управління та контроль, міжгалузеву координацію і функціональне регулювання в галузі ведення лісового та мисливського господарства та полювання. Правовий статус управлінь, їхні завдання, права та напрямки діяльності врегульовано наказом Держкомлісгоспу України №233 від 04.07.2007 року «Про затвердження Положення про обласні управління лісового та мисливського господарства» (8). Відповідно до ст. 31 Закону України «Про місцеві державні адміністрації», начальники управлінь із питань здійснення повноважень обласних державних адміністрацій підзвітні та підконтрольні головам цих адміністрацій, отже, начальник ОУЛМГ у багатьох адміністративних питаннях підконтрольний голові обласної адміністрації. </w:t>
      </w:r>
    </w:p>
    <w:p>
      <w:pPr>
        <w:pStyle w:val="Normal"/>
        <w:spacing w:lineRule="auto" w:line="360"/>
        <w:ind w:firstLine="709"/>
        <w:rPr/>
      </w:pPr>
      <w:r>
        <w:rPr/>
        <w:t>Що ж до регулювання правовідносин ДТКЛ, то обласні управління визначені ст. 18 ЛКУ як орган, що надає погодження особам, зацікавленим у виділенні лісових ділянок в користування. Крім того, законом на них покладений обов</w:t>
      </w:r>
      <w:r>
        <w:rPr>
          <w:lang w:val="ru-RU"/>
        </w:rPr>
        <w:t>’</w:t>
      </w:r>
      <w:r>
        <w:rPr/>
        <w:t>язок реєстрації укладених договорів ДТКЛД. Як зазначалось раніше, чинна законодавча база у галузі лісокористування не встановлює обмежень для отримання лісових ділянок у ДТК, тому ОУЛМГ зазвичай не мають підстав для відмови у погодженні виділення ділянок. Звісно, управління має відмовити зацікавленій особі у виділеній лісовій ділянці, якщо постійний лісокористувач офіційно надав таку відмову претендентові. Відмова у наданні погодження ОУЛМГ (або відсутність відповіді на пропозицію надати погодження) може бути оскаржена зацікавленою особою у територіальному окружному адміністративному суді. Суди в таких випадках зобов</w:t>
      </w:r>
      <w:r>
        <w:rPr>
          <w:lang w:val="ru-RU"/>
        </w:rPr>
        <w:t>’</w:t>
      </w:r>
      <w:r>
        <w:rPr/>
        <w:t xml:space="preserve">язують управління провести розгляд заяви або навіть ухвалити позитивне рішення про надання погодження скаржнику. </w:t>
      </w:r>
    </w:p>
    <w:p>
      <w:pPr>
        <w:pStyle w:val="Normal"/>
        <w:spacing w:lineRule="auto" w:line="360"/>
        <w:ind w:firstLine="709"/>
        <w:rPr/>
      </w:pPr>
      <w:r>
        <w:rPr/>
        <w:t xml:space="preserve">Цікаво, що в окремих випадках саме на адресу обласних управлінь лунають звинувачення у корупції при виділенні лісових ділянок у ДТК, хоча, згідно із законом, їх керівники виконують лише функції координаторів управління та контролю в сфері лісового господарства. Проте, маючи значний адміністративний ресурс, начальники управлінь здатні реально впливати на рішення та дії підпорядкованих їм директорів держлісгоспів. </w:t>
      </w:r>
    </w:p>
    <w:p>
      <w:pPr>
        <w:pStyle w:val="Normal"/>
        <w:spacing w:lineRule="auto" w:line="360"/>
        <w:ind w:firstLine="709"/>
        <w:rPr/>
      </w:pPr>
      <w:r>
        <w:rPr>
          <w:b/>
        </w:rPr>
        <w:t>3. Надання погоджень постійними лісокористувачами</w:t>
      </w:r>
    </w:p>
    <w:p>
      <w:pPr>
        <w:pStyle w:val="Normal"/>
        <w:spacing w:lineRule="auto" w:line="360"/>
        <w:ind w:firstLine="709"/>
        <w:rPr/>
      </w:pPr>
      <w:r>
        <w:rPr/>
        <w:t xml:space="preserve">При ДТКЛ земельні ділянки не вилучаються у постійних лісокористувачів, а залишаються в їхньому постійному користуванні. За таких умов лісгоспи набувають собі нових «співмешканців», з якими вимушені «проживати» на одній території та подекуди вирішувати проблеми, пов’язані з їх існуванням та діяльністю. Очевидно, що у більшості випадків ця ситуація не влаштовує керівників лісгоспів, адже їм невигідно створювати в лісі, де вони раніше були єдиними «квартиронаймачами»,  «комунальну квартиру». Тим більше, що плату за користування лісовими ресурсами користувачі сплачують не на рахунки лісгоспу, а до місцевих бюджетів. Хоча відомі випадки, коли плата, за умовами укладених договорів ДТКЛ, надходить на рахунки лісгоспів. </w:t>
      </w:r>
    </w:p>
    <w:p>
      <w:pPr>
        <w:pStyle w:val="Normal"/>
        <w:spacing w:lineRule="auto" w:line="360"/>
        <w:ind w:firstLine="709"/>
        <w:rPr/>
      </w:pPr>
      <w:r>
        <w:rPr/>
        <w:t xml:space="preserve"> </w:t>
      </w:r>
      <w:r>
        <w:rPr/>
        <w:t>Як свідчить практика, з приходом у ліс тимчасових лісокористувачів деякі з них можуть створювати проблеми: починаючи від конфліктів із місцевими мешканцями й закінчуючи негативним антропогенним впливом на лісові насадження. У таких ситуаціях насамперед лісгоспам, як низовій ланці державного механізму в лісовій галузі, доводиться відповідати за ці проблеми та їх вирішення. До того ж, вони пов</w:t>
      </w:r>
      <w:r>
        <w:rPr>
          <w:lang w:val="ru-RU"/>
        </w:rPr>
        <w:t>’</w:t>
      </w:r>
      <w:r>
        <w:rPr/>
        <w:t xml:space="preserve">язані з тимчасовими користувачами умовами відповідного договору. Щоправда, при виникненні окремих спорів щодо виділення та використання лісових ділянок лісогосподарські підприємства іноді виступають на стороні тимчасових лісокористувачів. </w:t>
      </w:r>
    </w:p>
    <w:p>
      <w:pPr>
        <w:pStyle w:val="Normal"/>
        <w:spacing w:lineRule="auto" w:line="360"/>
        <w:ind w:firstLine="709"/>
        <w:rPr/>
      </w:pPr>
      <w:r>
        <w:rPr/>
        <w:t xml:space="preserve">Варто зазначити, що саме в конфліктних ситуаціях усвідомлюється необхідність визначення чітких умов договору ДТКЛД, зокрема в частині детального переліку обов’язків тимчасових лісокористувачів та підстав розірвання договорів. У таких випадках це матиме реальний вплив на забезпечення правомірності діяльності лісокористувачів. </w:t>
      </w:r>
    </w:p>
    <w:p>
      <w:pPr>
        <w:pStyle w:val="Normal"/>
        <w:spacing w:lineRule="auto" w:line="360"/>
        <w:ind w:firstLine="709"/>
        <w:rPr/>
      </w:pPr>
      <w:r>
        <w:rPr/>
        <w:t>Тому досить важливою проблемою у процедурі виділення лісових ділянок залишається незацікавленість більшості лісгоспів «впускати» тимчасових лісокористувачів на власні землі. На сьогодні лісгоспи фактично виконують окремі функції органу державної влади в галузі лісових відносин, володіючи, з одного боку, господарськими повноваженнями, а з іншого – наглядовими. Понад те, постійні лісокористувачі, маючи у своєму складі державну лісову охорону, наділені адміністративними повноваженнями застосувати стягнення щодо порушників лісового законодавства. Суміщення погоджувальних, господарських та адміністративних функцій однозначно не сприяє об</w:t>
      </w:r>
      <w:r>
        <w:rPr>
          <w:lang w:val="ru-RU"/>
        </w:rPr>
        <w:t>’</w:t>
      </w:r>
      <w:r>
        <w:rPr/>
        <w:t xml:space="preserve">єктивному контролю за дотриманням лісового законодавства тимчасовими лісокористувачами. </w:t>
      </w:r>
    </w:p>
    <w:p>
      <w:pPr>
        <w:pStyle w:val="Normal"/>
        <w:spacing w:lineRule="auto" w:line="360"/>
        <w:ind w:firstLine="709"/>
        <w:rPr/>
      </w:pPr>
      <w:r>
        <w:rPr/>
        <w:t>Водночас в існуючому законодавчому полі поки що немає легітимних засобів реалізації спільних інвестиційних проектів у галузі лісової рекреації, які можливо було б здійснити спільно з тимчасовими лісокористувачами. Щоправда, в деяких регіонах запроваджено практику укладення із тимчасовими лісокористувачами інвестиційних угод, відповідно до яких останні у добровільній формі інвестують грошові кошти у розвиток лісового господарства постійного лісокористувача.</w:t>
      </w:r>
    </w:p>
    <w:p>
      <w:pPr>
        <w:pStyle w:val="Normal"/>
        <w:spacing w:lineRule="auto" w:line="360"/>
        <w:ind w:firstLine="709"/>
        <w:rPr/>
      </w:pPr>
      <w:r>
        <w:rPr>
          <w:b/>
        </w:rPr>
        <w:t xml:space="preserve">4. Плата за довгострокове тимчасове користування лісами </w:t>
      </w:r>
    </w:p>
    <w:p>
      <w:pPr>
        <w:pStyle w:val="Normal"/>
        <w:spacing w:lineRule="auto" w:line="360"/>
        <w:ind w:firstLine="709"/>
        <w:rPr/>
      </w:pPr>
      <w:r>
        <w:rPr/>
        <w:t xml:space="preserve">Лісовий кодекс України (ст. ст. 18, 67, 77 ЛКУ) чітко визначає, що ДТКЛ відноситься до спеціального використанням лісових ресурсів, яке здійснюється лише на платній основі. Відповідна плата справляється у вигляді збору. На сьогодні порядок справляння збору за спеціальне використання лісових ресурсів затверджений постановою КМУ №1012 від 06.07.1998 року (9), а механізм справляння збору за спеціальне використання лісових ресурсів та користування земельними ділянками лісового фонду – Інструкцією, затвердженою спільним наказом Держкомлісгоспу, Мінфіну, Мінекономіки, Мінекобезпеки та ДПА України №91/241/129/236/565 від 15.11.1999 року (в редакції від 07.02.2002 року) (10). Перелічені підзаконні акти дещо не відповідають існуючим правовідносинам у лісовому секторі і є застарілими, оскільки були розраховані на попередню редакцію Лісового кодексу. Як відомо, попередній Лісовий кодекс взагалі не містив окремого поняття «лісова ділянка», не виділяв такого лісового ресурсу, як «корисні властивості лісів» як окремого виду спеціального використання і, відповідно, не передбачав, що використання корисних властивостей лісів відбуватиметься на підставі договору ДТКЛД. До речі, після скасування попередніх положень Лісового кодексу стосовно поділу лісових ресурсів на загальнодержавні та місцеві залишається не зовсім зрозумілим, до якого ж ресурсу слід відносити корисні властивості лісів. Якщо виходити зі ст. 39 Закону України «Про охорону навколишнього природного середовища» (11), його треба розглядати як лісовий ресурс місцевого значення. </w:t>
      </w:r>
    </w:p>
    <w:p>
      <w:pPr>
        <w:pStyle w:val="Normal"/>
        <w:spacing w:lineRule="auto" w:line="360"/>
        <w:ind w:firstLine="709"/>
        <w:rPr/>
      </w:pPr>
      <w:r>
        <w:rPr/>
        <w:t xml:space="preserve">Саме внаслідок неузгодженості з чинним Лісовим кодексом України у Постанові КМУ №1012 та Інструкції №91 не врегульовано порядок обрахунку та визначення суми збору за використання лісових ділянок для потреб мисливського господарства, культурно-оздоровчих, рекреаційних, спортивних, туристичних і освітньо-виховних цілей, проведення науково-дослідних робіт. </w:t>
      </w:r>
    </w:p>
    <w:p>
      <w:pPr>
        <w:pStyle w:val="Normal"/>
        <w:spacing w:lineRule="auto" w:line="360"/>
        <w:ind w:firstLine="709"/>
        <w:rPr/>
      </w:pPr>
      <w:r>
        <w:rPr/>
        <w:t xml:space="preserve"> </w:t>
      </w:r>
      <w:r>
        <w:rPr/>
        <w:t>Слід звернути увагу на необхідність диференційованого визначення розмірів плати за використання корисних властивостей лісів залежно від цілей, для яких вони виділяються. Адже сучасне законодавче регулювання формально не звільняє від плати жодного тимчасового лісокористувача на умовах ДТКЛ, тому немає різниці, кому надана лісова ділянка,  чи то спортивно-оздоровчому табору для проведення дитячих змагань, чи науковій установі – для проведення досліджень лісових ландшафтів або ж комерційній фірмі – для задоволення потреб її керівників в окремій рекреації. У всіх випадках з лісокористувачів має обов</w:t>
      </w:r>
      <w:r>
        <w:rPr>
          <w:lang w:val="ru-RU"/>
        </w:rPr>
        <w:t>’</w:t>
      </w:r>
      <w:r>
        <w:rPr/>
        <w:t xml:space="preserve">язково стягуватися збір за використання наданих ділянок. </w:t>
      </w:r>
    </w:p>
    <w:p>
      <w:pPr>
        <w:pStyle w:val="Normal"/>
        <w:spacing w:lineRule="auto" w:line="360"/>
        <w:ind w:firstLine="709"/>
        <w:rPr/>
      </w:pPr>
      <w:r>
        <w:rPr/>
        <w:t xml:space="preserve">У практиці європейських країн платежі за природні ресурси, зокрема й лісові, обґрунтовуються беззаперечною вимогою – віднайти кошти для проведення різноманітних компенсаційних заходів в екомережі, з якої вилучається природний ресурс. Тому доцільно, щоб отримані кошти спрямовувались на відновлення та відтворення природних лісових ресурсів, впровадження екологічних технологій, розвиток екологічного виховання та освіти тощо. </w:t>
      </w:r>
    </w:p>
    <w:p>
      <w:pPr>
        <w:pStyle w:val="Normal"/>
        <w:spacing w:lineRule="auto" w:line="360"/>
        <w:ind w:firstLine="709"/>
        <w:rPr/>
      </w:pPr>
      <w:r>
        <w:rPr/>
        <w:t xml:space="preserve">На жаль, дотепер відповідними центральними державними органами не ухвалено сучасного нормативно-правового акта, який би врегульовував питання визначення та механізму стягнення плати за ДТКЛД. На практиці у деяких областях запроваджені власні методики та підходи у розрахунку такого збору, і подекуди вони значно відрізняються між собою за розмірами та порядком справляння. </w:t>
      </w:r>
    </w:p>
    <w:p>
      <w:pPr>
        <w:pStyle w:val="Normal"/>
        <w:spacing w:lineRule="auto" w:line="360"/>
        <w:ind w:firstLine="709"/>
        <w:rPr/>
      </w:pPr>
      <w:r>
        <w:rPr/>
        <w:t xml:space="preserve">До речі, жодних статистичних даних про обсяги коштів, які надходять від тимчасових лісокористувачів за використання корисних властивостей лісів, у відкритих джерелах немає. Безумовно, отримання такої інформації дало б змогу як обґрунтовано судити про регіональні особливості стягнення ренти за користування лісовими ділянками, так і загалом оцінити економічну ефективність такого виду лісокористування, як ДТКЛ. Через неврегульованість цього важливого питання можна стверджувати, що місцеві бюджети, куди в більшості випадків має вноситись плата за ДТКЛ, за цей період втратили значні кошти у вигляді збору від тимчасових лісокористувачів. </w:t>
      </w:r>
    </w:p>
    <w:p>
      <w:pPr>
        <w:pStyle w:val="Normal"/>
        <w:spacing w:lineRule="auto" w:line="360"/>
        <w:ind w:firstLine="709"/>
        <w:rPr/>
      </w:pPr>
      <w:r>
        <w:rPr/>
        <w:t xml:space="preserve">За відсутності нормативного акта, який урегульовував би ці питання, деякі обласні державні адміністрації видали власні нормативні акти. Показовим є розпорядження голови Рівненської обласної адміністрації №233 від 30.05.2008 року «Про нормативи збору за довгострокове тимчасове користування лісами» (12). Розпорядження як акт нормативного характеру зареєстрований в обласному управлінні юстиції. Його нормативами встановлені збори за ДТКЛ залежно від цінності визначених лісових ділянок, які поділені на 6 категорій. За користування лісовими ділянками першої категорії за рік тимчасовий лісокористувач має сплатити 800 грн за 1 гектар, а за використання ділянки 6-ї категорії – вже 5000 грн. Такий розподіл перелічених ділянок зроблено залежно  від їх розташування у певних кварталах лісництв держлісгоспів, що входять до сфери управління Рівненського ОУЛМГ. Розпорядженням  райдержадміністрації передбачено проводити щорічну індексацію плати, а отримані кошти від сплати збору спрямовуються на виконання програми «Ліси України-2010–2015» на території області. </w:t>
      </w:r>
    </w:p>
    <w:p>
      <w:pPr>
        <w:pStyle w:val="Normal"/>
        <w:spacing w:lineRule="auto" w:line="360"/>
        <w:ind w:firstLine="709"/>
        <w:rPr/>
      </w:pPr>
      <w:r>
        <w:rPr/>
        <w:t>Внаслідок невизначеності єдиного підходу на рівні одного нормативного акта, в різних регіонах кошти від плати за ДТКЛ надходять на адресу різних одержувачів: до місцевих бюджетів – у сільські (селищні) ради або до бюджетів обласного рівня. У деяких регіонах обрахунок розмірів збору за використання корисних властивостей лісів проводиться, виходячи з нормативно-грошової оцінки відповідної земельної ділянки. Трапляються навіть і такі випадки, коли збір за спеціальне використання лісових ресурсів надходить на рахунки постійних лісокористувачів, які уклали договір, а також на рахунки районних адміністрацій. До того ж, органи податкової служби, які мають здійснювати контроль за обчисленням та своєчасним внесенням плати за використання лісових ресурсів до бюджету, також не мають керівних роз</w:t>
      </w:r>
      <w:r>
        <w:rPr>
          <w:lang w:val="ru-RU"/>
        </w:rPr>
        <w:t>’</w:t>
      </w:r>
      <w:r>
        <w:rPr/>
        <w:t xml:space="preserve">яснень (листів ДПА) з цього приводу. </w:t>
      </w:r>
    </w:p>
    <w:p>
      <w:pPr>
        <w:pStyle w:val="Normal"/>
        <w:spacing w:lineRule="auto" w:line="360"/>
        <w:ind w:firstLine="709"/>
        <w:rPr/>
      </w:pPr>
      <w:r>
        <w:rPr/>
        <w:t xml:space="preserve">Проблемним може бути визначення плати за ДТКЛ для бюджетних установ: наприклад, для освітніх закладів державної форми власності або дитячих таборів, які отримують ділянки для освітньо-виховних цілей. Аналогічна ситуація – щодо надання ділянок для науково-дослідних цілей. Певно, розмір плати для некомерційних бюджетних установ і наукових організацій та закладів має бути меншим, ніж для інших суб’єктів господарювання. До речі, варто було б на рівні підзаконного акта чітко визначити наведені законом поняття «культурно-оздоровчі, рекреаційні, спортивні, туристичні, освітньо-виховних цілі, проведення науково-дослідних робіт» та окреслити коло суб’єктів, яким надаються пільги при встановленні плати за користування лісовими ділянками. </w:t>
      </w:r>
    </w:p>
    <w:p>
      <w:pPr>
        <w:pStyle w:val="Normal"/>
        <w:spacing w:lineRule="auto" w:line="360"/>
        <w:ind w:firstLine="709"/>
        <w:rPr/>
      </w:pPr>
      <w:r>
        <w:rPr/>
        <w:t xml:space="preserve">Встановлення диференційованих розмірів плати потребує розмежування ділянок залежно від місця їх розташування: найбільш цінними є лісові ділянки в пристигаючих насадженнях середньої повноти неподалік обласних центрів та великих міст, поряд з автомобільними дорогами, та  такі, що безпосередньо межують з водоймами. </w:t>
      </w:r>
    </w:p>
    <w:p>
      <w:pPr>
        <w:pStyle w:val="Normal"/>
        <w:spacing w:lineRule="auto" w:line="360"/>
        <w:ind w:firstLine="709"/>
        <w:rPr>
          <w:b/>
          <w:b/>
        </w:rPr>
      </w:pPr>
      <w:r>
        <w:rPr/>
        <w:t xml:space="preserve"> </w:t>
      </w:r>
      <w:r>
        <w:rPr>
          <w:b/>
        </w:rPr>
        <w:t xml:space="preserve">5. Відсутність обґрунтованих обмежень у виділенні лісових ділянок залежно від площі та категорії лісів. Надто тривалий термін надання лісових ділянок у ДТК </w:t>
      </w:r>
    </w:p>
    <w:p>
      <w:pPr>
        <w:pStyle w:val="Normal"/>
        <w:spacing w:lineRule="auto" w:line="360"/>
        <w:ind w:firstLine="709"/>
        <w:rPr/>
      </w:pPr>
      <w:r>
        <w:rPr/>
        <w:t>На практиці у більшості випадків у ДТК виділяються лісові ділянки відносно невеликої площі: від 1 до 3 га. Однак чинний порядок виділення лісів у ДТК не передбачає жодних обмежень щодо площі лісів при виділенні ділянок лісокористувачам. Тому на сьогодні цілком можлива «незвичайна» ситуація, коли у тимчасове користування одному суб</w:t>
      </w:r>
      <w:r>
        <w:rPr>
          <w:lang w:val="ru-RU"/>
        </w:rPr>
        <w:t>’</w:t>
      </w:r>
      <w:r>
        <w:rPr/>
        <w:t>єктові можуть бути виділені лісові землі цілої області або одного адміністративного району. Можливий також випадок, коли один суб’єкт може стати єдиним користувачем лісової ділянки, яка охоплює всі землі, що перебувають у постійному користуванні одного лісгоспу (нагадаємо, що площа середньостатистичного держлісгоспу становить 25–30 тис. га). Парадоксально, але такі рішення адміністрації не суперечитимуть законодавству, тому теоретично один суб</w:t>
      </w:r>
      <w:r>
        <w:rPr>
          <w:lang w:val="ru-RU"/>
        </w:rPr>
        <w:t>’</w:t>
      </w:r>
      <w:r>
        <w:rPr/>
        <w:t>єкт може цілком легально стати монополістом використання корисних властивостей лісів на значній території. Питання можуть виникнути лише щодо фінансової спроможності такого лісокористувача.</w:t>
      </w:r>
    </w:p>
    <w:p>
      <w:pPr>
        <w:pStyle w:val="Normal"/>
        <w:spacing w:lineRule="auto" w:line="360"/>
        <w:ind w:firstLine="709"/>
        <w:rPr/>
      </w:pPr>
      <w:r>
        <w:rPr/>
        <w:t xml:space="preserve">Така ситуація є зрозумілою, коли йдеться про виділення лісових угідь для мисливських потреб, адже специфіка мисливського господарства вимагає значних площ для утримання мисливської фауни й проведення полювання. Водночас ст. 22 Закону України «Про мисливське господарство та полювання» (13) встановлює обмеження щодо площі мисливських угідь, які можуть бути надані користувачеві, – не більше 35 відсотків від загальної площі мисливських угідь області. </w:t>
      </w:r>
    </w:p>
    <w:p>
      <w:pPr>
        <w:pStyle w:val="Normal"/>
        <w:spacing w:lineRule="auto" w:line="360"/>
        <w:ind w:firstLine="709"/>
        <w:rPr/>
      </w:pPr>
      <w:r>
        <w:rPr/>
        <w:t>Очевидно, логічним буде також виділення лісових ділянок порівняно великих площ для туристичних потреб, адже в більшості випадків екологічний та культурно-пізнавальний туризм передбачає використання значних лісових ділянок. При виділенні лісових ділянок для туристичних потреб слід враховувати положення Закону України «Про туризм» від 15.09.1995 року (14), згідно з яким туристичним продуктом визнається попередньо розроблений комплекс туристичних послуг, що поєднує не менш ніж дві такі послуги, реалізується або пропонується для реалізації за визначеною ціною і до складу якого входять послуги перевезення, розміщення та інші туристичні послуги, не пов'язані з перевезенням і розміщенням (послуги з організації відвідування об'єктів культури, відпочинку та розваг, реалізації сувенірної продукції тощо). Крім того, до суб</w:t>
      </w:r>
      <w:r>
        <w:rPr>
          <w:lang w:val="ru-RU"/>
        </w:rPr>
        <w:t>’</w:t>
      </w:r>
      <w:r>
        <w:rPr/>
        <w:t xml:space="preserve">єктів туристичної діяльності закон висуває низку певних вимог, які матимуть значення при виділені лісової ділянки для вказаних потреб. </w:t>
      </w:r>
    </w:p>
    <w:p>
      <w:pPr>
        <w:pStyle w:val="Normal"/>
        <w:spacing w:lineRule="auto" w:line="360"/>
        <w:ind w:firstLine="709"/>
        <w:rPr/>
      </w:pPr>
      <w:r>
        <w:rPr/>
        <w:t xml:space="preserve">Чинний Лісовий кодекс України, на відміну від попередньої редакції, використання лісів для науково-дослідних потреб відніс до спеціального використання лісових ресурсів. Отже, порядок надання лісів галузевій науці поставлено в один ряд з рекреаційним лісокористуванням, яке може мати комерційний характер. При цьому питання порядку та розмірів плати залишилось неврегульованим. Зважаючи на свої особливості та мету, користування ділянками для науково-дослідних цілей потребує особливого врегулювання і надання відповідних пільг та спрощеного порядку оформлення лісових ділянок. Передовсім було б доцільно встановити, що надання ділянок для цих цілей проводиться лише уповноваженим природоохоронним органом та лише науково-дослідним установам й організаціям. Це потрібно, аби уникнути виділення лісових ділянок для науково-дослідних потреб різним комерційним фірмам, які не мають жодного відношення до наукової діяльності в лісовій сфері. </w:t>
      </w:r>
    </w:p>
    <w:p>
      <w:pPr>
        <w:pStyle w:val="Normal"/>
        <w:spacing w:lineRule="auto" w:line="360"/>
        <w:ind w:firstLine="709"/>
        <w:rPr/>
      </w:pPr>
      <w:r>
        <w:rPr/>
        <w:t>Також автори Лісового кодексу не встановили обмеження при наданні ділянок у ДТК залежно від категорії лісів. Зі змісту закону випливає, що лісові ділянки для рекреації можуть бути надані у лісах будь-якої форми власності та будь-якої категорії: чи то в рекреаційно-оздоровчих, експлуатаційних, або ж у лісах природоохоронного, науково-історичного значення. Зокрема ДТК можливо на території особливо захисних лісових ділянок, де запроваджено режим обмеженого лісокористування. Як зазначалось раніше, ОУЛМГ та постійні лісокористувачі за чинним Лісовим кодексом не мають підстав відмовляти зацікавленим особам у наданні погодження при виділенні ділянок, адже повинні ухвалювати свої рішення з дотриманням загальних принципів адміністративного права (неупереджено, добросовісно, розсудливо, обґрунтовано тощо). Така ситуація є неприпустимою і потребує встановлення науково обґрунтованих обмежень, із внесенням відповідних змін до чинного законодавства. Поки що лише Міністерство охорони навколишнього природного середовища України своїм наказом №330 від 22.06.2009 року затвердило Положення про рекреаційну діяльність у межах територій та об</w:t>
      </w:r>
      <w:r>
        <w:rPr>
          <w:lang w:val="ru-RU"/>
        </w:rPr>
        <w:t>’</w:t>
      </w:r>
      <w:r>
        <w:rPr/>
        <w:t xml:space="preserve">єктів природно-заповідного фонду України, врегулювало питання надання рекреаційних послуг на заповідних територіях. Положенням визначено, що рекреаційна діяльність на території об’єктів ПЗФ здійснюється підприємствами, установами, організаціями, яким ці об’єкти підпорядковані. З цього виливає, що виділення лісових ділянок на природно-заповідних територіях, які входять до складу земель лісогосподарського призначення і перебувають у користуванні лісгоспів, для рекреаційних потреб іншим суб’єктам не допускається. До речі, у названому нормативному акті визначаються важливі для ДТКЛ поняття: рекреант, рекреація, рекреаційна діяльність (відпочинок, екскурсійна та туристична діяльність, любительське і спортивне полювання та рибальство) тощо. </w:t>
      </w:r>
    </w:p>
    <w:p>
      <w:pPr>
        <w:pStyle w:val="Normal"/>
        <w:spacing w:lineRule="auto" w:line="360"/>
        <w:ind w:firstLine="709"/>
        <w:rPr/>
      </w:pPr>
      <w:r>
        <w:rPr/>
        <w:t xml:space="preserve">Незрозумілою залишається логіка законодавця, згідно з якою встановлено максимальний термін ДТК лісових ділянок – 50 років. З урахуванням постійних суспільно-політичних трансформацій та змін законодавства в Україні, такий надто тривалий термін видається необґрунтованим. За економічними законами, стартовий термін дії договору, на підставі якого надаються тимчасові права на користування лісовими ресурсами, має бути не менше терміну повернення капіталу, що вкладається лісокористувачем у створення господарської інфраструктури для експлуатації лісових ресурсів. Навіть якщо припустити надання лісових ділянок в оренду для проведення рубок на умовах будівництва лісових доріг, складів, придбання спеціальної техніки,  цей термін складав би щонайбільше 15–25 років. Держава як власник лісів має бути зацікавлена у найменших строках укладення договорів, адже цим стимулюється конкуренція, в умовах якої право на користування лісовими ресурсами одержує той, хто запропонував найкращі умови ведення господарства. Тому економічні реалії рекреаційного лісокористування переконливо свідчать, що підстав для тривалого виділення лісових ділянок у ДТК немає: утримання лісових ділянок не вимагає значних капіталовкладень, які неможливо повернути у п’ятдесятирічний термін. Навіть зведення тимчасових споруд на ділянках не може потребувати надто великих фінансових витрат, оскільки такі споруди мають легко демонтуватись. З цих міркувань цілком логічно припустити, що термін надання ділянок у користування має бути значно меншим, ніж існуючий. Ймовірно, що обмеженість строків використання дисциплінуватиме тимчасових лісокористувачів, а постійні лісокористувачі при виявленні суттєвих систематичних порушень матимуть цілком обґрунтовані підстави після закінчення терміну користування не укладати з порушниками нових договорів. Якщо ж лісокористувач добросовісно використовував ділянку, він матиме переважне право на укладення нового договору. </w:t>
      </w:r>
    </w:p>
    <w:p>
      <w:pPr>
        <w:pStyle w:val="Normal"/>
        <w:spacing w:lineRule="auto" w:line="360"/>
        <w:ind w:firstLine="709"/>
        <w:rPr/>
      </w:pPr>
      <w:r>
        <w:rPr/>
        <w:t xml:space="preserve">Також при встановленні термінів використання лісових ділянок у ДТК слід враховувати проведення лісогосподарських заходів, які планується здійснити у майбутньому. Для прикладу розглянемо таку ситуацію: тимчасовому лісокористувачеві у встановленому порядку надана терміном на 49 років лісова ділянка 50-річних насаджень. Через 10–20 років, відповідно до матеріалів лісовпорядкування, ці насадження як стиглі підлягатимуть суцільній рубці. Після такої вирубки рекреаційна придатність ділянки відчутно зменшиться, внаслідок чого тимчасовий лісокористувач може пред’явити матеріальні претензії до лісогосподарського підприємства. До речі, запобігати подібним конфліктам необхідно на стадії виділення лісових ділянок у ДТК, уважно укладаючи договори. </w:t>
      </w:r>
    </w:p>
    <w:p>
      <w:pPr>
        <w:pStyle w:val="Normal"/>
        <w:spacing w:lineRule="auto" w:line="360"/>
        <w:ind w:firstLine="709"/>
        <w:rPr>
          <w:b/>
          <w:b/>
        </w:rPr>
      </w:pPr>
      <w:r>
        <w:rPr/>
        <w:t xml:space="preserve"> </w:t>
      </w:r>
      <w:r>
        <w:rPr>
          <w:b/>
        </w:rPr>
        <w:t xml:space="preserve">6. Законодавчі недоліки виділення лісових ділянок та визначення їхнього правового статусу. Тимчасове зупинення права використання корисних властивостей лісів </w:t>
      </w:r>
    </w:p>
    <w:p>
      <w:pPr>
        <w:pStyle w:val="Normal"/>
        <w:spacing w:lineRule="auto" w:line="360"/>
        <w:ind w:firstLine="709"/>
        <w:rPr/>
      </w:pPr>
      <w:r>
        <w:rPr/>
        <w:t>Законодавець, відокремивши на законодавчому рівні земельні лісові ділянки та лісові ділянки, породив не лише термінологічну плутанину, а й створив суттєві законодавчі неузгодженості. Хоча, якщо оцінювати з погляду ведення лісового господарства, оперування терміном «лісова ділянка» є досить вдалим, оскільки він використовується лісівниками для визначення певних меж території, де вестиметься лісокористування. Наприклад, при проведенні рубок поняття «лісова ділянка» є синонімом поняття «лісосіка». Звісно, щоб запобігти непорозумінням, назву можна було б змінити, наприклад на «лісовий наділ (виділ)» або щось подібне.</w:t>
      </w:r>
    </w:p>
    <w:p>
      <w:pPr>
        <w:pStyle w:val="Normal"/>
        <w:spacing w:lineRule="auto" w:line="360"/>
        <w:ind w:firstLine="709"/>
        <w:rPr/>
      </w:pPr>
      <w:r>
        <w:rPr/>
        <w:t xml:space="preserve">Сучасна практика регламентації рекреаційного лісокористування в країнах колишнього СРСР свідчить, що для потреб рекреації виділяються саме земельні ділянки, оскільки тимчасові користувачі при задоволенні рекреаційних, спортивних, культурно-оздоровчих та інших потреб використовують певну ділянку земної поверхні. Запроваджена українським лісовим законодавством система правовідносин ДТКЛ створила неузгодженості із земельним законодавством у частині використання земельної ділянки та дотримання режиму використання земель лісогосподарського призначення, на яких вони розташовані. У цьому сенсі земельна лісова ділянка нібито «обтяжується» обмеженнями, зумовленими ДТК лісовою ділянкою. З певних позицій земельного законодавства використання лісової ділянки у порядку ДТК для потреб рекреації може тлумачитись як самовільне зайняття земельної ділянки, адже тимчасовий лісокористувач у будь-якому випадку займає певну частину поверхні ґрунту, яка є земельною ділянкою, не маючи при цьому правовстановлюючих документів на неї. </w:t>
      </w:r>
    </w:p>
    <w:p>
      <w:pPr>
        <w:pStyle w:val="Normal"/>
        <w:spacing w:lineRule="auto" w:line="360"/>
        <w:ind w:firstLine="709"/>
        <w:rPr/>
      </w:pPr>
      <w:r>
        <w:rPr/>
        <w:t>Тому необхідно звернути увагу на проблему оформлення прав власності та користування на рекреаційні об</w:t>
      </w:r>
      <w:r>
        <w:rPr>
          <w:lang w:val="ru-RU"/>
        </w:rPr>
        <w:t>’</w:t>
      </w:r>
      <w:r>
        <w:rPr/>
        <w:t>єкти, які розташовані на території лісового фонду. За радянських часів у приміських лісах велось масове будівництво різноманітних баз відпочинку, таборів, закріплених за підприємствами, установами та організаціями, які всі мали єдину державну форму власності, як і земля під ними. У нових економічно-правових умовах майно таких баз відпочинку було приватизовано, а земля проголошена об</w:t>
      </w:r>
      <w:r>
        <w:rPr>
          <w:lang w:val="ru-RU"/>
        </w:rPr>
        <w:t>’</w:t>
      </w:r>
      <w:r>
        <w:rPr/>
        <w:t xml:space="preserve">єктом права власності, що викликало необхідність оформлювати відповідні правовстановлюючі документи на неї. При цьому земельні ділянки під базами переважно залишились землями лісогосподарського призначення. Земельний кодекс 2001 року зобов’язав усіх суб’єктів правовідносин при зміні цільового призначення земель лісового фонду відшкодовувати втрати лісогосподарського виробництва. Багато власників існуючих баз відпочинку та таборів розпочали тривалі процедури землевідводу, однак із ухваленням Кабінетом Міністрів України Розпорядження №610-р від 10.04.2008 року (15) будь-яке вилучення лісогосподарських земель було взагалі заборонено на невизначений термін. У такій ситуації, маючи намір хоч якось «узаконити» користування об’єктами рекреаційної нерухомості і захиститись від перевірок земельних та екологічних інспекцій, власники були змушені оформлювати договори ДТКЛД із лісгоспами, на землях яких знаходяться такі об’єкти нерухомості. Звичайно, виділення лісових ділянок не вирішує проблему оформлення прав власності на відповідні земельні ділянки. Навпаки, власники баз відпочинку отримують додаткові «обтяження» статусу лісової ділянки. Наприклад, формально на територію таких баз (незалежно від наявності огорожі) має забезпечуватись вільний доступ громадян тощо. Вважаємо, що ця правова колізія потребує офіційного роз’яснення з боку Держкомзему та Держкомлісгоспу. </w:t>
      </w:r>
    </w:p>
    <w:p>
      <w:pPr>
        <w:pStyle w:val="Normal"/>
        <w:spacing w:lineRule="auto" w:line="360"/>
        <w:ind w:firstLine="709"/>
        <w:rPr/>
      </w:pPr>
      <w:r>
        <w:rPr/>
        <w:t xml:space="preserve">Вимагає також негайної правової регламентації питання вибору лісових ділянок для виділення у ДТК. У п. 35 постанови КМУ №761  вказано, що рішення щодо рекреаційної придатності конкретної території, вибору місць розміщення рекреаційних об’єктів, здійснення прогнозування можливої деградації лісових екосистем, планування господарських і природоохоронних заходів, спрямованих на усунення або запобігання негативному впливу надмірного рекреаційного навантаження, </w:t>
      </w:r>
      <w:r>
        <w:rPr>
          <w:u w:val="single"/>
        </w:rPr>
        <w:t>приймається на основі</w:t>
      </w:r>
      <w:r>
        <w:rPr/>
        <w:t xml:space="preserve"> </w:t>
      </w:r>
      <w:r>
        <w:rPr>
          <w:u w:val="single"/>
        </w:rPr>
        <w:t>функціонального зонування лісів і визначення рівня рекреаційного навантаження</w:t>
      </w:r>
      <w:r>
        <w:rPr/>
        <w:t xml:space="preserve">. </w:t>
      </w:r>
    </w:p>
    <w:p>
      <w:pPr>
        <w:pStyle w:val="Normal"/>
        <w:spacing w:lineRule="auto" w:line="360"/>
        <w:ind w:firstLine="709"/>
        <w:rPr/>
      </w:pPr>
      <w:r>
        <w:rPr/>
        <w:t>Для рекреаційного лісокористування відводяться лісові території з достатньо високим рекреаційним потенціалом – стійкі до рекреаційних навантажень та зручні для використання. Виділяти такі території необхідно на умовах функціонального зонування. Безумовно, перш ніж записувати в Лісовий кодекс норми стосовно ДТКЛ, у кожному регіоні слід було б провести науково-обґрунтоване зонування лісів, поділивши лісовий фонд на функціональні зони, з різними режимами збереження, відтворення та використання лісових ресурсів залежно від особливостей та потреб природних комплексів. Звичайно, різні види лісових екосистем вимагають різних режимів збереження. Велику роль відіграють також і потреби місцевого населення, яке необхідно залучати до проведення зонування, враховуючи традиційні види лісокористування в тому чи іншому регіоні. Адже під час зонування мають враховуватися як природні особливості, так і потреби місцевого населення.</w:t>
      </w:r>
    </w:p>
    <w:p>
      <w:pPr>
        <w:pStyle w:val="Normal"/>
        <w:spacing w:lineRule="auto" w:line="360"/>
        <w:ind w:firstLine="709"/>
        <w:rPr/>
      </w:pPr>
      <w:r>
        <w:rPr/>
        <w:t xml:space="preserve"> </w:t>
      </w:r>
      <w:r>
        <w:rPr/>
        <w:t>Таким чином кожен постійний лісокористувач при ухваленні рішень про надання погодження на виділення лісових ділянок мав би нормативно визначені для цього території. Це дало б змогу уникнути окремих соціальних конфліктів та безсистемної роздачі лісів у тимчасове користування, яке ми вимушені сьогодні спостерігати. Однак поки що в Україні зонування є обов’язковим лише при створенні природоохоронних територій.</w:t>
      </w:r>
    </w:p>
    <w:p>
      <w:pPr>
        <w:pStyle w:val="Normal"/>
        <w:spacing w:lineRule="auto" w:line="360"/>
        <w:ind w:firstLine="709"/>
        <w:rPr/>
      </w:pPr>
      <w:r>
        <w:rPr/>
        <w:t>Тому поки що наведена норма залишається «мертвою», оскільки невідомо, хто, як і в якій формі та за рахунок чиїх коштів має проводити функціональне зонування лісів і визначати рівень рекреаційного навантаження. Також незрозуміло, чи буде воно обов</w:t>
      </w:r>
      <w:r>
        <w:rPr>
          <w:lang w:val="ru-RU"/>
        </w:rPr>
        <w:t>’</w:t>
      </w:r>
      <w:r>
        <w:rPr/>
        <w:t xml:space="preserve">язковим для постійних лісокористувачів при наданні погоджень на виділення лісових ділянок. До того ж, Порядок використання лісових ресурсів не визначає, хто саме ухвалює рішення щодо рекреаційної придатності конкретної території. </w:t>
      </w:r>
    </w:p>
    <w:p>
      <w:pPr>
        <w:pStyle w:val="Normal"/>
        <w:spacing w:lineRule="auto" w:line="360"/>
        <w:ind w:firstLine="709"/>
        <w:rPr/>
      </w:pPr>
      <w:r>
        <w:rPr/>
        <w:t xml:space="preserve">Неврегульованими залишаються ситуації, коли на одну ділянку претендують двоє та більше зацікавлених осіб, що створює корупційні ризики. Цивілізованим шляхом вирішення такої проблеми є проведення конкурсу або навіть продаж права на укладення договору ДТКЛД на аукціоні. Лісову ділянку за результатами проведення конкурсу (аукціону) отримує претендент, який запропонував найкращі умови її використання чи інвестицій та найбільші розміри збору за її використання. Однак Лісовим кодексом продаж права на укладення ДТКЛ шляхом проведення аукціонів чи конкурсів не передбачено, що не сприяє прозорості правовідносин. У нинішніх законодавчих умовах залишається тільки здогадуватись, яким чином зацікавлені особи при виділенні лісових ділянок аргументують чиновникам власні переваги над іншими претендентами. </w:t>
      </w:r>
    </w:p>
    <w:p>
      <w:pPr>
        <w:pStyle w:val="Normal"/>
        <w:spacing w:lineRule="auto" w:line="360"/>
        <w:ind w:firstLine="709"/>
        <w:rPr/>
      </w:pPr>
      <w:r>
        <w:rPr/>
        <w:t xml:space="preserve">Уваги потребують також питання тимчасового зупинення права використання корисних властивостей лісів. Зокрема, п. п. 32, 33 Постанови КМУ №761 передбачають, що використання корисних властивостей лісів може бути тимчасово зупинене у випадку високої пожежної небезпеки, незадовільного стану лісів унаслідок ущільнення ґрунту відвідувачами, виникнення вогнищ шкідників і хвороб лісу та інших факторів, що призводять до ослаблення природних функцій лісів. У випадку погіршення стану насаджень лісокористувачами з’ясовуються причини такого погіршення, вживаються заходи для зняття або зниження рівня рекреаційного навантаження, а також для  ліквідації причин такого погіршення та регулювання інтенсивності відвідування. Проте конкретної процедури реалізації перелічених норм немає. Тобто незрозуміло, хто з державних органів, в якому порядку та в якій формі, в якій строки проводить відповідні обстеження, надає висновки та ухвалює рішення про тимчасове зупинення діяльності тимчасового лісокористувача на певній лісовій ділянці. З огляду на сказане, такі ситуації слід визначати при укладанні договору ДТКЛД. </w:t>
      </w:r>
    </w:p>
    <w:p>
      <w:pPr>
        <w:pStyle w:val="Normal"/>
        <w:spacing w:lineRule="auto" w:line="360"/>
        <w:ind w:firstLine="709"/>
        <w:rPr/>
      </w:pPr>
      <w:r>
        <w:rPr/>
        <w:t xml:space="preserve">Подібні зауваження стосуються випадків припинення права використання корисних властивостей лісів та розірвання договорів ДТКЛД, адже ці питання лише частково визначені у ст. 78 ЛКУ і стосуються короткострокового тимчасового користування лісами, яке здійснюється на підставі спеціальних дозволів. </w:t>
      </w:r>
    </w:p>
    <w:p>
      <w:pPr>
        <w:pStyle w:val="Normal"/>
        <w:spacing w:lineRule="auto" w:line="360"/>
        <w:ind w:firstLine="709"/>
        <w:rPr>
          <w:b/>
          <w:b/>
        </w:rPr>
      </w:pPr>
      <w:r>
        <w:rPr>
          <w:b/>
        </w:rPr>
        <w:t>7.  Забезпечення доступу громадян до інформації про лісові ділянки, які виділяються для ДТКЛ. Участь громадськості в ухваленні рішень про виділення лісових ділянок</w:t>
      </w:r>
    </w:p>
    <w:p>
      <w:pPr>
        <w:pStyle w:val="Normal"/>
        <w:spacing w:lineRule="auto" w:line="360"/>
        <w:ind w:firstLine="709"/>
        <w:rPr/>
      </w:pPr>
      <w:r>
        <w:rPr/>
        <w:t>Деякі противники надання лісів для потреб рекреації розглядають чинний порядок виділення лісових ділянок як крадіжку або навіть грабіж. Пояснюють це тим, що ліси (особливо біля водойм), які до того належали громаді, відбираються у громадян без їхньої згоди та віддаються на платній основі іншим приватним особам або комерційним організаціям. У кращому випадку тимчасові користувачі пропонують потім місцевим мешканцям корисні властивості лісу (які до того належали всім) вже як послуги і, звісно, за певну плату, а в гіршому – різними шляхами обмежують доступ громадян до раніше вільних лісових ділянок. Природно, що такі ситуації породжують локальні конфлікти та соціальні протести.</w:t>
      </w:r>
    </w:p>
    <w:p>
      <w:pPr>
        <w:pStyle w:val="Normal"/>
        <w:spacing w:lineRule="auto" w:line="360"/>
        <w:ind w:firstLine="709"/>
        <w:rPr/>
      </w:pPr>
      <w:r>
        <w:rPr/>
        <w:t xml:space="preserve">Водночас місцеві сільські та селищні ради в існуючому правовому полі не мають повноважень надавати згоду на виділення лісових ділянок зацікавленим особам за межами населених пунктів, також вони не наділені правовими інструментами впливу на ухвалення рішень обласними адміністраціями. Закон не передбачає навіть надання сільській раді копії примірника договору ДТКЛД. Тому сільські ради зазвичай не володіють інформацією про тимчасових лісокористувачів, яким виділені лісові ділянки. </w:t>
      </w:r>
    </w:p>
    <w:p>
      <w:pPr>
        <w:pStyle w:val="Normal"/>
        <w:spacing w:lineRule="auto" w:line="360"/>
        <w:ind w:firstLine="709"/>
        <w:rPr/>
      </w:pPr>
      <w:r>
        <w:rPr/>
        <w:t xml:space="preserve">Однією з причин такого стану є відсутність у лісовому законодавстві положень щодо забезпечення прав громадськості на участь в ухваленні рішень про виділення лісових ділянок у ДТК. Видається логічним, що надання лісових ділянок у ДТК має відбуватися гласно, з урахуванням інтересів населення, яке проживає на відповідній території. За забезпечення врахування інтересів населення мають відповідати постійні лісокористувачі, адже саме вони, по суті, несуть відповідальність за подальшу діяльність тимчасових лісокористувачів на виділеній ділянці. Прозорість та врахування інтересів місцевого населення може забезпечуватись шляхом публікації в офіційних виданнях органів місцевого самоврядування чи інших ЗМІ на території, де розташована лісова ділянка, стислої інформації про діяльність, яке вестиметься тимчасовим лісокористувачем, інвестиційні програми, впровадження яких планується. Також інформування місцевого населення може здійснюватись шляхом розповсюдження інформації через місцеве телебачення, мережу Інтернет та іншими способами, які забезпечують її поширення. Якщо є бажаючі отримати ділянку на більш вигідних умовах, варто на рівні закону запровадити проведення конкурсів або продаж права на виділення лісових ділянок у ДТК через аукціон. </w:t>
      </w:r>
    </w:p>
    <w:p>
      <w:pPr>
        <w:pStyle w:val="Normal"/>
        <w:spacing w:lineRule="auto" w:line="360"/>
        <w:ind w:firstLine="709"/>
        <w:rPr/>
      </w:pPr>
      <w:r>
        <w:rPr/>
        <w:t xml:space="preserve">Вдалим прикладом може слугувати досвід Естонії, де інформація про кожну земельну лісову ділянку, її власників, мету використання доступна в мережі Інтернет (16). </w:t>
      </w:r>
    </w:p>
    <w:p>
      <w:pPr>
        <w:pStyle w:val="Normal"/>
        <w:spacing w:lineRule="auto" w:line="360"/>
        <w:ind w:firstLine="709"/>
        <w:rPr/>
      </w:pPr>
      <w:r>
        <w:rPr/>
        <w:t xml:space="preserve">Доречно нагадати, що громадяни, які проживають на відповідній території, мають конституційне право на індивідуальні та колективні звернення з питань, пов’язаних із наданням лісових ділянок у ДТК. </w:t>
      </w:r>
    </w:p>
    <w:p>
      <w:pPr>
        <w:pStyle w:val="Normal"/>
        <w:spacing w:lineRule="auto" w:line="360"/>
        <w:ind w:firstLine="709"/>
        <w:rPr/>
      </w:pPr>
      <w:r>
        <w:rPr>
          <w:b/>
        </w:rPr>
        <w:t xml:space="preserve">8. </w:t>
      </w:r>
      <w:r>
        <w:rPr/>
        <w:t xml:space="preserve"> </w:t>
      </w:r>
      <w:r>
        <w:rPr>
          <w:b/>
        </w:rPr>
        <w:t>Доступ громадян до лісових ділянок, виділених тимчасовим користувачам у ДТК</w:t>
      </w:r>
    </w:p>
    <w:p>
      <w:pPr>
        <w:pStyle w:val="Normal"/>
        <w:tabs>
          <w:tab w:val="clear" w:pos="708"/>
          <w:tab w:val="left" w:pos="993" w:leader="none"/>
          <w:tab w:val="left" w:pos="1276" w:leader="none"/>
        </w:tabs>
        <w:spacing w:lineRule="auto" w:line="360"/>
        <w:ind w:firstLine="709"/>
        <w:rPr/>
      </w:pPr>
      <w:r>
        <w:rPr/>
        <w:t xml:space="preserve"> </w:t>
      </w:r>
      <w:r>
        <w:rPr/>
        <w:t>Сьогодні питання забезпечення вільного доступу громадян як до лісів, так і до водойм є однією з найболючіших соціальних проблем. Слід визнати, що у Лісовому кодексі норми, які стосуються забезпечення доступу населення до лісів (ст. ст. 23, 66), мають скоріше форму декларацій, ніж прямого застосування. В останні роки дуже поширеними стали факти незаконного недопущення громадян в ліси, а також до об</w:t>
      </w:r>
      <w:r>
        <w:rPr>
          <w:lang w:val="ru-RU"/>
        </w:rPr>
        <w:t>’</w:t>
      </w:r>
      <w:r>
        <w:rPr/>
        <w:t xml:space="preserve">єктів водного фонду державної та комунальної власності з боку спеціальних лісокористувачів та водокористувачів, власників чи орендарів земельних ділянок. Про це свідчить масове встановлення новими господарями різноманітних парканів у приміських зонах та прибережних смугах. Тому на розгляд українського парламенту в травні 2010 року був винесений законопроект №4460, яким пропонувалось встановити адміністративну відповідальність за незаконне </w:t>
      </w:r>
      <w:r>
        <w:rPr>
          <w:color w:val="000000"/>
        </w:rPr>
        <w:t xml:space="preserve">обмеження вільного доступу громадян до водних об’єктів для культурно-оздоровчих, рекреаційних цілей, а також доступу тварин для водопою, та за незаконне обмеження права громадян </w:t>
      </w:r>
      <w:r>
        <w:rPr/>
        <w:t xml:space="preserve">вільно перебувати в лісах державної та комунальної власності(17).  Законопроект  було розглянуто і, з незрозумілих причин, відхилено. Ми не мали на меті дослідити у цій праці, кому вигідна така безвідповідальність та чим обумовлено небажання влади чітко врегулювати цю конфліктну сферу. Проте питання встановлення відповідальності за обмеження чи перешкоджання доступу громадян у ліси не знімається. </w:t>
      </w:r>
    </w:p>
    <w:p>
      <w:pPr>
        <w:pStyle w:val="Normal"/>
        <w:spacing w:lineRule="auto" w:line="360"/>
        <w:ind w:firstLine="709"/>
        <w:rPr/>
      </w:pPr>
      <w:r>
        <w:rPr/>
        <w:t>Звичайно, встановлення відповідальності за позбавлення доступу громадян у ліси повністю не вирішить проблему, оскільки це питання комплексної правової регламентації. На жаль, хаотичний розвиток екологічного законодавства не зміг забезпечити надійний захист прибережних захисних смуг та лісів від забудови та парканів, що вже призвело та призводитиме до порушення екологічних прав громадян. Як варіант вирішення цієї проблеми на сучасному етапі розвитку українського суспільства доцільно запровадити жорсткі санкції за такі порушення та вже зараз спростити правові механізми знесення самовільних будівель та парканів у лісах та біля водойм.</w:t>
      </w:r>
    </w:p>
    <w:p>
      <w:pPr>
        <w:pStyle w:val="Normal"/>
        <w:spacing w:lineRule="auto" w:line="360"/>
        <w:ind w:firstLine="709"/>
        <w:rPr/>
      </w:pPr>
      <w:r>
        <w:rPr/>
        <w:t xml:space="preserve">Кримінально-правовим засобом захисту прав громадян на вільний доступ у ліси може бути притягнення до кримінальної відповідальності винних осіб за ознаками злочину, передбаченого ст. 356 КК України – «Самоправство». Ця стаття застосовується в порядку приватного звинувачення, а також порушення справи за цим злочином може ініціюватись у суді як прокурором, так і лісгоспами чи окремими громадянами. </w:t>
      </w:r>
    </w:p>
    <w:p>
      <w:pPr>
        <w:pStyle w:val="Normal"/>
        <w:spacing w:lineRule="auto" w:line="360"/>
        <w:ind w:firstLine="709"/>
        <w:rPr/>
      </w:pPr>
      <w:r>
        <w:rPr/>
        <w:t xml:space="preserve">Відповідних змін стосовно визнання відповідальності за перешкоджання доступу громадян у ліси будь-якими способами потребує ст. 105 ЛКУ, що містить перелік порушень лісового законодавства. </w:t>
      </w:r>
    </w:p>
    <w:p>
      <w:pPr>
        <w:pStyle w:val="Normal"/>
        <w:spacing w:lineRule="auto" w:line="360"/>
        <w:ind w:firstLine="709"/>
        <w:rPr>
          <w:b/>
          <w:b/>
        </w:rPr>
      </w:pPr>
      <w:r>
        <w:rPr>
          <w:b/>
        </w:rPr>
        <w:t>9.</w:t>
      </w:r>
      <w:r>
        <w:rPr/>
        <w:t xml:space="preserve"> </w:t>
      </w:r>
      <w:r>
        <w:rPr>
          <w:b/>
        </w:rPr>
        <w:t>Попередження лісопорушень та чітке визначення прав та обов</w:t>
      </w:r>
      <w:r>
        <w:rPr>
          <w:b/>
          <w:lang w:val="ru-RU"/>
        </w:rPr>
        <w:t>’</w:t>
      </w:r>
      <w:r>
        <w:rPr>
          <w:b/>
        </w:rPr>
        <w:t xml:space="preserve">язків тимчасових лісокористувачів </w:t>
      </w:r>
    </w:p>
    <w:p>
      <w:pPr>
        <w:pStyle w:val="Normal"/>
        <w:spacing w:lineRule="auto" w:line="360"/>
        <w:ind w:firstLine="709"/>
        <w:rPr/>
      </w:pPr>
      <w:r>
        <w:rPr/>
        <w:t xml:space="preserve">Сучасний стан правової бази в галузі лісової рекреації дає змогу фізичним та юридичним особам отримувати виділені лісові ділянки в ДТК без жодних особливих умов та фактично використовувати їх на власний розсуд досить тривалий час, дотримуючись лише загального режиму користування землями лісового фонду. Тобто законом не регламентовані форми та види діяльності, які може вести на ділянці тимчасовий лісокористувач у межах реалізації культурно-оздоровчих, рекреаційних, спортивних, туристичних, освітньо-виховних цілей, науково-дослідних робіт. Виняток – тільки використання лісів для потреб мисливського господарства, врегульоване цілою низкою підзаконних нормативно-правових актів. </w:t>
      </w:r>
    </w:p>
    <w:p>
      <w:pPr>
        <w:pStyle w:val="Normal"/>
        <w:spacing w:lineRule="auto" w:line="360"/>
        <w:ind w:firstLine="709"/>
        <w:rPr/>
      </w:pPr>
      <w:r>
        <w:rPr/>
        <w:t xml:space="preserve">Проте негативний антропогенний вплив є причиною високих рекреаційних навантажень на лісові ландшафти, що може призводити до руйнування існуючих біоценозів, деградації ґрунтового покриву, знищення самосіву та підросту, зменшення трав’яного покриву тощо. </w:t>
      </w:r>
    </w:p>
    <w:p>
      <w:pPr>
        <w:pStyle w:val="Normal"/>
        <w:spacing w:lineRule="auto" w:line="360"/>
        <w:ind w:firstLine="709"/>
        <w:rPr/>
      </w:pPr>
      <w:r>
        <w:rPr/>
        <w:t xml:space="preserve">Аби уникнути цього, необхідна розробка науково-обґрунтованих підходів до локальної регламентації діяльності лісокористувачів. Видається цілком логічним підхід, за якого здійснення рекреаційної діяльності лісокористувачами має проводитись згідно з розробленим проектом організації використання ділянки, що визначав би схеми організації території, планування лісогосподарських заходів, перелік транспортно-пішохідних зв’язків (розташування на конкретній ділянці лісу ґрунтових доріг, якими  переміщатимуться відпочивальники та їздитимуть авто. – Авт.), передбачав би комплекс заходів щодо захисту та охорони лісів, перелік протипожежних вимог, а також містив би рекомендації стосовно організації на ділянці рекреаційної та іншої діяльності, форм надання рекреаційних послуг тощо. Розробка такого проекту має здійснюватись відповідно до  матеріалів лісовпорядкування спеціалізованою лісовпорядною організацією. Такі нормативні вимоги є в лісових законодавствах Росії та Молдови. Автор вважає, що остаточне рішення в цьому питанні необхідно ухвалювати, ґрунтуючись на підставі даних галузевої науки. </w:t>
      </w:r>
    </w:p>
    <w:p>
      <w:pPr>
        <w:pStyle w:val="Normal"/>
        <w:spacing w:lineRule="auto" w:line="360"/>
        <w:ind w:firstLine="709"/>
        <w:rPr/>
      </w:pPr>
      <w:r>
        <w:rPr/>
        <w:t>Лісовий кодекс України та його нормативні акти не зобов’язують тимчасових лісокористувачів надавати на адресу постійних лісокористувачів періодичну інформацію про себе, стан виділеної лісової ділянки, проведені заходи тощо. Через це виникають ситуації, коли, наприклад, фірмі, зареєстрованій в одній області, виділяється ділянка в іншому регіоні, після чого змінюються її керівники, адреса, а нові господарі починають допускати різні порушення, ігнорувати запрошення представників лісогосподарського підприємства тощо. Буває непросто знайти реального керівника суб</w:t>
      </w:r>
      <w:r>
        <w:rPr>
          <w:lang w:val="ru-RU"/>
        </w:rPr>
        <w:t>’</w:t>
      </w:r>
      <w:r>
        <w:rPr/>
        <w:t xml:space="preserve">єкта господарювання та отримати від нього будь-яку офіційну інформацію. Заслуговує на увагу досвід пострадянських країн щодо правовідносин між сторонами договірних відносин, при якому орендарів зобов’язано надавати щорічні звіти про діяльність, яка ведеться ними на ділянках. У звітах користувачі мають надавати актуалізовані дані про свою адресу, зміну реквізитів, відомості й номери телефонів відповідальних осіб, виявлені лісопорушення, проведені лісогосподарські заходи. Отримання такої інформації забезпечувало б періодичний зв’язок між сторонами договору та оперативне вирішення можливих конфліктних ситуацій та порушень, взаємодію при виникненні пожеж тощо. </w:t>
      </w:r>
    </w:p>
    <w:p>
      <w:pPr>
        <w:pStyle w:val="Normal"/>
        <w:spacing w:lineRule="auto" w:line="360"/>
        <w:ind w:firstLine="709"/>
        <w:rPr/>
      </w:pPr>
      <w:r>
        <w:rPr/>
        <w:t xml:space="preserve">Основні права тимчасових лісокористувачів регламентує ст. 20 ЛКУ, відповідно до якої особи, що отримали лісові ділянки в ДТК, мають право: здійснювати господарську діяльність у лісах з дотриманням умов договору, отримувати продукцію і доходи від її реалізації. У більшості договорів ДТКЛД або взагалі не вказується, яка саме господарська діяльність може вестись лісокористувачем, або лише загальними фразами вказується, що лісокористувач може надавати послуги населенню щодо організації відпочинку, проведення екскурсій тощо. Звичайно, це не означає, що останній має право організовувати в лісі шкідливе виробництво якихось побутових товарів, оскільки існують визначені законом обмеження використання лісового фонду. Як вже зазначалось, деталізація видів господарської діяльності, вести яку збирається лісокористувач, може бути відображена у проекті організації використання ділянки. </w:t>
      </w:r>
    </w:p>
    <w:p>
      <w:pPr>
        <w:pStyle w:val="Normal"/>
        <w:spacing w:lineRule="auto" w:line="360"/>
        <w:ind w:firstLine="709"/>
        <w:rPr/>
      </w:pPr>
      <w:r>
        <w:rPr/>
        <w:t>Ще більше суперечностей викликає інший пункт закону – стосовно права лісокористувачів за погодженням із постійними лісокористувачами у встановленому порядку зводити тимчасові будівлі та споруди, необхідні для ведення господарської діяльності. З огляду на значну кількість суперечок, пов</w:t>
      </w:r>
      <w:r>
        <w:rPr>
          <w:lang w:val="ru-RU"/>
        </w:rPr>
        <w:t>’</w:t>
      </w:r>
      <w:r>
        <w:rPr/>
        <w:t>язаних із самовільним будівництвом на лісових ділянках, ця норма потребує детального аналізу.</w:t>
      </w:r>
    </w:p>
    <w:p>
      <w:pPr>
        <w:pStyle w:val="Normal"/>
        <w:spacing w:lineRule="auto" w:line="360"/>
        <w:ind w:firstLine="709"/>
        <w:rPr/>
      </w:pPr>
      <w:r>
        <w:rPr/>
        <w:t xml:space="preserve">По-перше, тимчасові будівлі та споруди можуть зводитись тимчасовими лісокористувачами тільки з метою ведення господарської діяльності. Визначення цього терміну міститься у ст. 3 Господарського кодексу України (18), де вказано, що такою діяльністю є «діяльність суб’єктів господарювання в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 З цього випливає, що господарською діяльністю можуть займатись лише суб’єкти господарювання. Перелік та тлумачення останніх вказано у ст. 55 того ж кодексу, згідно з якою суб’єктом господарювання можуть бути юридичні особи та громадяни України, іноземці, та особи без громадянства </w:t>
      </w:r>
      <w:r>
        <w:rPr>
          <w:u w:val="single"/>
        </w:rPr>
        <w:t>за умови їх державної реєстрації як підприємців</w:t>
      </w:r>
      <w:r>
        <w:rPr/>
        <w:t xml:space="preserve">. Отже, звідси досить важливий висновок, що фізичним особам – не підприємцям, яким виділені лісові ділянки, </w:t>
      </w:r>
      <w:r>
        <w:rPr>
          <w:u w:val="single"/>
        </w:rPr>
        <w:t>дозволи на зведення тимчасових будівель та споруд не можуть надаватись</w:t>
      </w:r>
      <w:r>
        <w:rPr/>
        <w:t xml:space="preserve">, оскільки вони не наділені правами здійснювати господарську діяльність. А юридичні особи у таких випадках мають доводити, що зведення ними будівель та споруд необхідне для господарської діяльності, а не для відпочинку їхніх керівників. </w:t>
      </w:r>
    </w:p>
    <w:p>
      <w:pPr>
        <w:pStyle w:val="Normal"/>
        <w:spacing w:lineRule="auto" w:line="360"/>
        <w:ind w:firstLine="709"/>
        <w:rPr/>
      </w:pPr>
      <w:r>
        <w:rPr/>
        <w:t xml:space="preserve">По-друге, надавши право тимчасовим лісокористувачам зводити тимчасові будівлі та споруди, законодавець у нормативних актах не визначив критерії віднесення споруд та будівель до тимчасових або капітальних. У більшості випадків капітальні споруди є синонімом терміну «нерухоме майно». Ознаками нерухомої речі є: 1) розташування на земельній ділянці, тобто їх існування без землі є неможливим; 2) переміщення зазначених об’єктів є неможливим без їх знецінення та зміни їх призначення (ст. 1 Закону України «Про іпотеку») (19). Водночас тимчасові (нестаціонарні) споруди та будівлі – це ті, які можна переміщувати з одного на друге місце шляхом «складання–розбирання–складання». Наприклад, такими є малі архітектурні форми, різного роду павільйони, пересувні санвузли, намети. Підкреслимо, що тимчасові споруди не підлягають державній реєстрації, адже вони не відносяться до нерухомості. Слід мати на увазі, що недобросовісні тимчасові лісокористувачі під виглядом тимчасових конструкцій можуть зводити капітальні споруди, маючи намір згодом «узаконити» їх шляхом визнання права власності у судовому порядку. Це може свідчити про намір таких власників, користуючись положеннями ст. 120 Земельного кодексу України (20), оформити право власності (оренди) на відповідну земельну ділянку, змінивши таким чином цільове призначення землі з категорії лісогосподарського призначення на іншу. У цих випадках держлісгоспи мають негайно вжити заходів щодо припинення будівництва, приведення ділянки у попередній стан, зокрема звернутись до суду з вимогою розірвати договір. </w:t>
      </w:r>
    </w:p>
    <w:p>
      <w:pPr>
        <w:pStyle w:val="Normal"/>
        <w:spacing w:lineRule="auto" w:line="360"/>
        <w:ind w:firstLine="709"/>
        <w:rPr/>
      </w:pPr>
      <w:r>
        <w:rPr/>
        <w:t xml:space="preserve">Враховуючи вищесказане, при наданні погоджень тимчасовим лісокористувачам на розміщення тимчасових споруд та будівель рекомендується вимагати від них планувальну та графічну інформацію про об’єкти будівництва, у кожному конкретному випадку вирішуючи питання про тимчасовість або капітальність споруд. Понад те, комплексне місце розташування таких будівель має відображатись у певному плані організації території лісової ділянки, який доцільно складати на стадії укладення договору ДТКЛ та долучати його як невід’ємну частину договору. Особливу увагу слід звертати на зведення споруд у межах водоохоронних зон водойм, оскільки будівництво (крім гідротехнічних споруд) у межах водоохоронної зони заборонено водним законодавством. </w:t>
      </w:r>
    </w:p>
    <w:p>
      <w:pPr>
        <w:pStyle w:val="Normal"/>
        <w:spacing w:lineRule="auto" w:line="360"/>
        <w:ind w:firstLine="709"/>
        <w:rPr/>
      </w:pPr>
      <w:r>
        <w:rPr/>
        <w:t>У цьому розділі варто також звернути увагу на ч. 3 ст. 20 Лісового кодексу України, адже вона фактично надала широкі можливості лісгоспам визначати ще на стадії погодження адекватний правовий статус тимчасових лісокористувачів цілком легітимними шляхами. Відповідно до норми, «законом та договором можуть бути передбачені й інші права та обов</w:t>
      </w:r>
      <w:r>
        <w:rPr>
          <w:lang w:val="ru-RU"/>
        </w:rPr>
        <w:t>’</w:t>
      </w:r>
      <w:r>
        <w:rPr/>
        <w:t>язки тимчасових лісокористувачів на умовах довгострокового користування». Це означає, що на стадії надання погоджень лісгоспи можуть висувати претендентові умову про виділення лісової ділянки виключно на умовах запропонованого проекту договору ДТКЛД. У такому договорі слід чітко окреслити права та обов</w:t>
      </w:r>
      <w:r>
        <w:rPr>
          <w:lang w:val="ru-RU"/>
        </w:rPr>
        <w:t>’</w:t>
      </w:r>
      <w:r>
        <w:rPr/>
        <w:t xml:space="preserve">язки тимчасового лісокористувача, форми проведення контролю та перевірок, визначити спрощені шляхи розірвання договору, встановити додаткові заборони та обмеження на використання лісової ділянки тощо. Звертаємо увагу, що це не суперечитиме положенням закону. </w:t>
      </w:r>
    </w:p>
    <w:p>
      <w:pPr>
        <w:pStyle w:val="Normal"/>
        <w:spacing w:lineRule="auto" w:line="360"/>
        <w:ind w:firstLine="709"/>
        <w:rPr/>
      </w:pPr>
      <w:r>
        <w:rPr/>
        <w:t>Доцільність детальної регламентації договірних відносин при ДТКЛД очевидна, адже постійний лісокористувач у сучасному правовому полі виступає відповідальним господарем і одночасно контролером лісу та уповноважений законом диктувати умови використання лісових ресурсів майбутнім претендентам. Тут не йдеться про нав</w:t>
      </w:r>
      <w:r>
        <w:rPr>
          <w:lang w:val="ru-RU"/>
        </w:rPr>
        <w:t>’</w:t>
      </w:r>
      <w:r>
        <w:rPr/>
        <w:t xml:space="preserve">язування «кабальних» умов зацікавленим особам, оскільки останні завжди можуть відмовитись від наміру отримати ділянку. </w:t>
      </w:r>
    </w:p>
    <w:p>
      <w:pPr>
        <w:pStyle w:val="Normal"/>
        <w:spacing w:lineRule="auto" w:line="360"/>
        <w:ind w:firstLine="709"/>
        <w:rPr/>
      </w:pPr>
      <w:r>
        <w:rPr/>
        <w:t xml:space="preserve">До речі, у деяких регіонах ухвалені розпорядження ОДА, які зобов’язують сторони договору здійснювати при їх укладенні нотаріальне посвідчення, утім, таке оформлення не визнається Цивільним кодексом України обов’язковим. При нотаріальному посвідченні договору ДТКЛД вноситься відповідний запис у Державний реєстр правочинів. </w:t>
      </w:r>
    </w:p>
    <w:p>
      <w:pPr>
        <w:pStyle w:val="Normal"/>
        <w:spacing w:lineRule="auto" w:line="360"/>
        <w:ind w:firstLine="709"/>
        <w:rPr/>
      </w:pPr>
      <w:r>
        <w:rPr/>
        <w:t xml:space="preserve">На жаль, лісгоспи не завжди використовують описану можливість врегулювати правовідносини ще на стадії виділення ділянки, внаслідок чого вони укладають договори ДТКЛД, які містять невигідні умови, що негативно позначається на державних інтересах. У майбутньому при виникненні конфліктів із тимчасовими лісокористувачами така регламентація забезпечить можливість розривати договірні відносини без суттєвих витрат та участі в судових процесах. </w:t>
      </w:r>
    </w:p>
    <w:p>
      <w:pPr>
        <w:pStyle w:val="Normal"/>
        <w:spacing w:lineRule="auto" w:line="360"/>
        <w:ind w:firstLine="709"/>
        <w:rPr>
          <w:b/>
          <w:b/>
        </w:rPr>
      </w:pPr>
      <w:r>
        <w:rPr>
          <w:b/>
        </w:rPr>
        <w:t xml:space="preserve">10. Державний контроль за діяльністю тимчасових лісокористувачів та спрощений порядок припинення договірних відносин ДТКЛ у випадку допущення ними грубих порушень </w:t>
      </w:r>
    </w:p>
    <w:p>
      <w:pPr>
        <w:pStyle w:val="Normal"/>
        <w:spacing w:lineRule="auto" w:line="360"/>
        <w:ind w:firstLine="709"/>
        <w:rPr/>
      </w:pPr>
      <w:r>
        <w:rPr/>
        <w:t xml:space="preserve">Державний контроль у сфері охорони та захисту лісів уповноважені здійснювати Державна екологічна інспекція, яка є спеціальним підрозділом Мінприроди, та Державна лісова охорона, що діє в складі Держкомлісгоспу, територіальних управлінь лісового та мисливського господарства, а також підприємств, що належать до сфери управління Держкомлісгоспу. </w:t>
      </w:r>
    </w:p>
    <w:p>
      <w:pPr>
        <w:pStyle w:val="Normal"/>
        <w:spacing w:lineRule="auto" w:line="360"/>
        <w:ind w:firstLine="709"/>
        <w:rPr/>
      </w:pPr>
      <w:r>
        <w:rPr/>
        <w:t>Лісогосподарські підприємства як постійні лісокористувачі, які є водночас сторонами договору ДТКЛД, зобов’язані здійснювати контрольні повноваження щодо тимчасових лісокористувачів, які використовують корисні властивості лісів у межах земель ввіреного їм лісового фонду. Оскільки окремих контрольних процедур щодо тимчасових лісокористувачів законодавство не передбачає, то державний лісовий контроль держлісоохороною має здійснюватись постійно, а не шляхом періодичних перевірок.</w:t>
      </w:r>
    </w:p>
    <w:p>
      <w:pPr>
        <w:pStyle w:val="Normal"/>
        <w:spacing w:lineRule="auto" w:line="360"/>
        <w:ind w:firstLine="709"/>
        <w:rPr/>
      </w:pPr>
      <w:r>
        <w:rPr/>
        <w:t xml:space="preserve">Питання здійснення належного контролю за діяльністю тимчасових лісокористувачів залишається невирішеним у випадках, коли останні використовують ліси, що перебувають у постійному користуванні комунальних лісогосподарських підприємств. Як відомо, персонал лісової охорони таких користувачів не має контрольних повноважень державної лісової охорони, тому ефективність їхньої контролюючої діяльності залишається порівняно низькою. </w:t>
      </w:r>
    </w:p>
    <w:p>
      <w:pPr>
        <w:pStyle w:val="Normal"/>
        <w:spacing w:lineRule="auto" w:line="360"/>
        <w:ind w:firstLine="709"/>
        <w:rPr/>
      </w:pPr>
      <w:r>
        <w:rPr/>
        <w:t xml:space="preserve">Із запровадженням Лісовим кодексом відповідних норм про ДТКЛ багато керівників лісогосподарських підприємств через неналежне інформаційно-методичне та юридичне забезпечення виявились необізнаними у згаданих питаннях, що викликало суттєві труднощі у правозастосуванні та подекуди спричинило помилки в належному оформленні правовідносин із тимчасовими лісокористувачами. Тому було б доречним, якби  Держкомлісгосп України розробив практичні рекомендації з питань застосування положень лісового законодавства при виділенні, використанні та здійсненні державного контролю у правовідносинах ДТК. </w:t>
      </w:r>
    </w:p>
    <w:p>
      <w:pPr>
        <w:pStyle w:val="Normal"/>
        <w:spacing w:lineRule="auto" w:line="360"/>
        <w:ind w:firstLine="709"/>
        <w:rPr/>
      </w:pPr>
      <w:r>
        <w:rPr/>
        <w:t xml:space="preserve">Також викликає стурбованість відсутність чинного підзаконного нормативного акта, який урегульовував би питання здійснення контролю державної лісової охорони за дотриманням лісового законодавства тимчасовими лісокористувачами, фіксації лісопорушень, застосування договірної відповідальності. Задля уніфікації службової документації державної лісової охорони необхідно розробити єдину форму акта перевірки, припису про зобов’язання вжити заходів (спрямованих на усунення порушень лісового законодавства). Використання бланків документації в практичній роботі значно полегшило б роботу фахівців-практиків. </w:t>
      </w:r>
    </w:p>
    <w:p>
      <w:pPr>
        <w:pStyle w:val="Normal"/>
        <w:spacing w:lineRule="auto" w:line="360"/>
        <w:ind w:firstLine="709"/>
        <w:rPr/>
      </w:pPr>
      <w:r>
        <w:rPr/>
        <w:t xml:space="preserve">Виникають суттєві труднощі при розірванні укладених договорів ДТКЛ із тимчасовими лісокористувачами, які вчинюють грубі або систематичні порушення лісового законодавства, перешкоджають доступу громадян у ліси. Як уже зазначалось, випадки припинення права використання лісових ресурсів передбачені ст. 78 ЛКУ, але вони переважно стосуються анулювання спеціальних дозволів – лісорубних та лісових квитків, тому виникають питання стосовно їхнього практичного застосування. Наприклад, не зовсім зрозуміло, яким чином мають фіксуватись факти використання лісових ресурсів способами, що негативно впливають на стан і відтворення лісів, призводять до погіршення навколишнього природного середовища, та використання лісової ділянки не за цільовим призначенням. </w:t>
      </w:r>
    </w:p>
    <w:p>
      <w:pPr>
        <w:pStyle w:val="Normal"/>
        <w:spacing w:lineRule="auto" w:line="360"/>
        <w:ind w:firstLine="709"/>
        <w:rPr/>
      </w:pPr>
      <w:r>
        <w:rPr/>
        <w:t>Припинення права використання корисних властивостей лісів фактично означає розірвання договору ДТКЛД із відповідним тимчасовим лісокористувачем. Проте більшість з них не погоджуються добровільно розривати укладені договори, що змушує лісогосподарські підприємства звертатись до суду. Саме в цих випадках для об</w:t>
      </w:r>
      <w:r>
        <w:rPr>
          <w:lang w:val="ru-RU"/>
        </w:rPr>
        <w:t>ґ</w:t>
      </w:r>
      <w:r>
        <w:rPr/>
        <w:t xml:space="preserve">рунтованого подання  позовних вимог необхідно належним чином документувати та збирати докази порушень, допущених такими лісокористувачами. </w:t>
      </w:r>
    </w:p>
    <w:p>
      <w:pPr>
        <w:pStyle w:val="Normal"/>
        <w:spacing w:lineRule="auto" w:line="360"/>
        <w:ind w:firstLine="709"/>
        <w:rPr/>
      </w:pPr>
      <w:r>
        <w:rPr/>
        <w:t xml:space="preserve"> </w:t>
      </w:r>
      <w:r>
        <w:rPr>
          <w:b/>
          <w:u w:val="single"/>
        </w:rPr>
        <w:t>Глава 2. Конфлікти, пов</w:t>
      </w:r>
      <w:r>
        <w:rPr>
          <w:b/>
          <w:u w:val="single"/>
          <w:lang w:val="ru-RU"/>
        </w:rPr>
        <w:t>’</w:t>
      </w:r>
      <w:r>
        <w:rPr>
          <w:b/>
          <w:u w:val="single"/>
        </w:rPr>
        <w:t xml:space="preserve">язані з тимчасовим користуванням лісами, позиція влади та громадськості </w:t>
      </w:r>
    </w:p>
    <w:p>
      <w:pPr>
        <w:pStyle w:val="Normal"/>
        <w:spacing w:lineRule="auto" w:line="360"/>
        <w:ind w:firstLine="709"/>
        <w:rPr>
          <w:b/>
          <w:b/>
        </w:rPr>
      </w:pPr>
      <w:r>
        <w:rPr>
          <w:b/>
        </w:rPr>
        <w:t xml:space="preserve">Миколаївська область, Березанський район. Чорноморське узбережжя, курортна зона «Коблеве» </w:t>
      </w:r>
    </w:p>
    <w:p>
      <w:pPr>
        <w:pStyle w:val="Normal"/>
        <w:spacing w:lineRule="auto" w:line="360"/>
        <w:ind w:firstLine="709"/>
        <w:rPr/>
      </w:pPr>
      <w:r>
        <w:rPr/>
        <w:t xml:space="preserve">Наприкінці 2008 року низка Інтернет-видань розтиражувала відкрите звернення 33 директорів баз відпочинку смт Коблеве з приводу незаконних дій посадових осіб приватного підприємства «ААС» (21). Автори звернення просили провести перевірку щодо факту незаконних дії при використанні земельної ділянки пляжу власниками підприємства та законності дій посадовців, що видали нижчезгадане розпорядження. Підприємству «ААС» розпорядженням голови Миколаївської обласної державної адміністрації №157-р від 21.04.2008 року «з метою надання пляжних послуг» у довгострокове тимчасове користування терміном на 49 років виділена лісова ділянка площею 8,75 га, яка перебувала у постійному користуванні ДП «Очаківське лісомисливське господарство» Миколаївського ОУЛМГ. Відповідний договір ДТКЛД між постійним та тимчасовим лісокористувачами був укладений у день видання відповідного розпорядження, розмір збору за використання лісовим ресурсом визначений у договорі в сумі 1000 грн за 1 га лісової ділянки. </w:t>
      </w:r>
    </w:p>
    <w:p>
      <w:pPr>
        <w:pStyle w:val="Normal"/>
        <w:spacing w:lineRule="auto" w:line="360"/>
        <w:ind w:firstLine="709"/>
        <w:rPr/>
      </w:pPr>
      <w:r>
        <w:rPr/>
        <w:t xml:space="preserve"> </w:t>
      </w:r>
      <w:r>
        <w:rPr/>
        <w:t xml:space="preserve">Цінність виділених ділянок полягала в тому, що це була прибережна захисна смуга (пляжна зона) Чорноморського узбережжя. На ділянці не було жодної лісової рослинності, сама ділянка – вкрита суцільним шаром піску і, на думку заявників, «не містила жодних ознак, за якими віднесена до лісових ділянок (зокрема – невкритих лісовою рослинністю)». </w:t>
      </w:r>
    </w:p>
    <w:p>
      <w:pPr>
        <w:pStyle w:val="Normal"/>
        <w:spacing w:lineRule="auto" w:line="360"/>
        <w:ind w:firstLine="709"/>
        <w:rPr/>
      </w:pPr>
      <w:r>
        <w:rPr/>
        <w:t>Якщо судити по змісту заяви, бізнес-схема новоявлених тимчасових лісокористувачів була такою: після отримання лісової ділянки в ДТК по периметру пляжної зони встановили сітку-паркан. Очевидно, користувачі мали на меті відгородити прибережну смугу, яка співпала з прибережною захисною смугою Чорного моря, встановити на ній будівлі та споруди сфери відпочинку. Єдиний шлях до моря пролягав саме через огороджену ділянку, тому загальний доступ до води обмежувався і допускати туди відпочивальників планувалось на платній основі. Наступним кроком підприємців була пропозиція керівникам баз «добровільно» підписати з ними договори щодо надання послуг з благоустрою пляжу (щоденне прибирання території та вивезення сміття із встановленням обладнання для його збору). Новоутворений «монополіст пляжу» виставив вочевидь завищену плату за нав</w:t>
      </w:r>
      <w:r>
        <w:rPr>
          <w:lang w:val="ru-RU"/>
        </w:rPr>
        <w:t>’</w:t>
      </w:r>
      <w:r>
        <w:rPr/>
        <w:t xml:space="preserve">язані таким чином послуги. За підрахунками авторів, бази відпочинку мали перерахувати цьому підприємству лише за один курортний сезон 2008 року понад 3 мільйони гривень. Крім того, на виділеній ділянці лісокористувачі почали будувати літнє кафе та закладати фундаменти для капітальних споруд (літньої дискотеки тощо). </w:t>
      </w:r>
    </w:p>
    <w:p>
      <w:pPr>
        <w:pStyle w:val="Normal"/>
        <w:spacing w:lineRule="auto" w:line="360"/>
        <w:ind w:firstLine="709"/>
        <w:rPr/>
      </w:pPr>
      <w:r>
        <w:rPr/>
        <w:t xml:space="preserve">Такий розвиток подій викликав значний негативний резонанс у регіоні, а встановлена підприємцями огорожа з сітки-рабиці була знесена працівниками баз. Аналізуючи описаний конфлікт, слід підкреслити, що серед інших чинників, які викликали обурення директорів баз, виділялась відсутність конкурсу на набуття права на конфліктні ділянки, на їхню думку, передача пляжів була здійснена потай, без обговорення цього питання з власниками баз відпочинку, громадськістю, без урахування інтересів відпочивальників. В опублікованому зверненні заявники звинуватили в упередженості керівництво області та ДП «Очаківське лісомисливське господарство», які нібито пролобіювали інтереси комерційної структури за рахунок ігнорування інтересів відпочивальників і суб’єктів підприємництва у курортній галузі. Надалі такі ж звинувачення пролунали на адресу начальника Миколаївського ОУЛМГ Паламарюка П.М. </w:t>
      </w:r>
    </w:p>
    <w:p>
      <w:pPr>
        <w:pStyle w:val="Normal"/>
        <w:spacing w:lineRule="auto" w:line="360"/>
        <w:ind w:firstLine="709"/>
        <w:rPr/>
      </w:pPr>
      <w:r>
        <w:rPr/>
        <w:t xml:space="preserve">Характерно, що в подібній ситуації опинились сусідні пляжі в межах Рибаківської сільської ради, оскільки розпорядженням голови Миколаївської обласної адміністрації №158-р, виданим того ж дня, 7,7 га прибережної смуги моря надано в ДТК іншому приватному підприємству – ПП «Річ ААС» терміном на 49 років. Як і в ситуації з пляжами Коблевого, відповідний договір також укладено того ж дня з постійним лісокористувачем – ДП «Очаківське лісомисливське господарство». </w:t>
      </w:r>
    </w:p>
    <w:p>
      <w:pPr>
        <w:pStyle w:val="Normal"/>
        <w:spacing w:lineRule="auto" w:line="360"/>
        <w:ind w:firstLine="709"/>
        <w:rPr/>
      </w:pPr>
      <w:r>
        <w:rPr/>
        <w:t xml:space="preserve">У цій же області виникли суперечки стосовно надання лісових ділянок у ДТК трьом комерційним товариствам у Вознесенському районі. 18 та 19 травня 2009 року господарським судом Миколаївської області укладені ДП «Вознесенський лісгосп» договори з цими товариствами були розірвані (22). </w:t>
      </w:r>
    </w:p>
    <w:p>
      <w:pPr>
        <w:pStyle w:val="Normal"/>
        <w:spacing w:lineRule="auto" w:line="360"/>
        <w:ind w:firstLine="709"/>
        <w:rPr/>
      </w:pPr>
      <w:r>
        <w:rPr/>
        <w:t xml:space="preserve"> </w:t>
      </w:r>
      <w:r>
        <w:rPr/>
        <w:t>За заявами директорів баз проведено низку перевірок, також за зверненням народного депутата Задирка Г.М. Генеральна прокуратура провела окрему перевірку, в ході якої виявлено низку порушень з боку тимчасового лісокористувача (23). Зокрема встановлено, що внаслідок надання лісової ділянки ПП «ААС» було обмежено доступ громадян до берегової лінії. Прокуратура Миколаївської області визнала це розпорядження незаконним, тому на адресу обласної адміністрації скеровано протест з вимогою його скасування. Однак чиновники протест відхилили, і тоді прокуратура пред’явила позов до Центрального районного суду м. Миколаєва щодо скасування розпорядження. Суд своїм рішенням від 09.04.2009 року визнав його нечинним і скасував. Однак і це рішення було оскаржене ПП «ААС» в апеляційному порядку до Одеського апеляційного адміністративного суду. Інформації про результати розгляду цього рішення в апеляційній інстанції немає. Однак аналогічне рішення в цій справі стосовно ПП «Річ ААС» щодо ділянки площею 7, 7 га Одеським апеляційним адміністративним судом було скасоване 11.09.2009 року, і в задоволенні позову прокуратури Миколаївської області до Миколаївської ОДА про визнання нечинним та скасування розпорядження №158-р від 21.04.2008 року відмовлено повністю. На згадану постанову прокуратурою області внесена касаційна скарга до Вищого адміністративного суду України.</w:t>
      </w:r>
    </w:p>
    <w:p>
      <w:pPr>
        <w:pStyle w:val="Normal"/>
        <w:spacing w:lineRule="auto" w:line="360"/>
        <w:ind w:firstLine="709"/>
        <w:rPr/>
      </w:pPr>
      <w:r>
        <w:rPr/>
        <w:t xml:space="preserve">Крім того, прокуратурою встановлено, що ПП «ААС» у пляжній зоні відпочинку «Коблеве», порушуючи законодавство, без дозволу на виконання будівельних робіт самовільно зводяться двоповерхове літнє кафе та інші споруди. За ці порушення директора ПП «ААС» притягнуто до адміністративної відповідальності, внесено приписи про зупинення будівельних робіт та 03.09.2009 року прокуратурою області заявлено позови до суду про знесення самовільно зведених будівель і розірвання договору користування лісовою ділянкою. </w:t>
      </w:r>
    </w:p>
    <w:p>
      <w:pPr>
        <w:pStyle w:val="Normal"/>
        <w:spacing w:lineRule="auto" w:line="360"/>
        <w:ind w:firstLine="709"/>
        <w:rPr/>
      </w:pPr>
      <w:r>
        <w:rPr/>
        <w:t xml:space="preserve">Конфлікт жваво обговорювався у засобах масової інформації (24, 25). Сам голова Миколаївської обласної адміністрації О.М. Гаркуша заявив журналістам, що при підписанні розпорядження не знав, що ділянка відноситься до земель управління (очевидно, що – Миколаївського ОУЛМГ). Звідси можна зробити дивний висновок, що губернатору не було відомо про цінність виділеної ділянки. Його заступник А.О. Карнацький в інтерв’ю Миколаївській Інтернет-газеті зізнався, що «скандальні» ділянки були виділені протягом п’яти (!) днів, і стали однією з причин службового конфлікту між цими чиновниками. Прикметно, що сам А.О. Карнацький, будучи посадовцем органу виконавчої влади, надав дещо емоційну характеристику законодавству про ДТКЛ, заявивши: «…У нас же законодавство роблять не розумні голови, а кожен чиновник робить під себе… Візьміть хоча б цей термін про довгострокове земельне користування на 49 років. Оцей термін записаний не в господарчих документах Миколаївської облдержадміністрації – він записаний у законах України. У законах про лісове законодавство. Там записаний такий термін – передавання у довгострокове тимчасове користування на 49 років. Що це за тимчасове користування на 49 років? А не тимчасове тоді скільки буде – 149?» (26). </w:t>
      </w:r>
    </w:p>
    <w:p>
      <w:pPr>
        <w:pStyle w:val="Normal"/>
        <w:spacing w:lineRule="auto" w:line="360"/>
        <w:ind w:firstLine="709"/>
        <w:rPr/>
      </w:pPr>
      <w:r>
        <w:rPr/>
        <w:t>Чинний Лісовий кодекс надає право тимчасовим лісокористувачам вести господарську діяльність на виділеній ділянці та отримувати продукцію і доходи від такої діяльності. Враховуючи це, можна припустити, що жодних порушень законодавства у реалізації бізнес-плану підприємців з утримання лісової прибережної ділянки не вбачається. Однак «пляжні» лісокористувачі не врахували одного з суттєвих положень лісового законодавства (ст. ст. 23, 66 ЛКУ), яким декларується право громадян на вільний доступ у ліси. Оскільки в цій ситуації де-факто звичайний морський пляж має де-юре статус лісу, то, виходячи з положень закону, тимчасовий лісокористувач зобов’язаний безперешкодно пускати всіх бажаючих до пляжної зони. При порушенні цих вимог органи прокуратури, державна лісова охорона, екологічна інспекція мають законні повноваження внести припис. У свою чергу, ігнорування вимог виданих приписів тягне за собою адміністративну відповідальність винних осіб. До речі, у прибережній смузі спірної ділянки Чорного моря нормативно не встановлена водоохоронна зона, отже, спірна земельна ділянка формально не була віднесена до водного фонду, залишаючись землями лісогосподарського призначення. Напевно, законодавці не могли передбачити ситуації, коли прибережні берегові смуги морського узбережжя перебуватимуть у постійному користуванні держлісгоспів і цим скористаються винахідливі лісокористувачі.</w:t>
      </w:r>
    </w:p>
    <w:p>
      <w:pPr>
        <w:pStyle w:val="Normal"/>
        <w:spacing w:lineRule="auto" w:line="360"/>
        <w:ind w:firstLine="709"/>
        <w:rPr/>
      </w:pPr>
      <w:r>
        <w:rPr/>
        <w:t xml:space="preserve"> </w:t>
      </w:r>
      <w:r>
        <w:rPr>
          <w:b/>
        </w:rPr>
        <w:t xml:space="preserve">Черкаська область. Канівський район. Ліс для «вивчення польоту комарів» </w:t>
      </w:r>
    </w:p>
    <w:p>
      <w:pPr>
        <w:pStyle w:val="Normal"/>
        <w:spacing w:lineRule="auto" w:line="360"/>
        <w:ind w:firstLine="709"/>
        <w:rPr/>
      </w:pPr>
      <w:r>
        <w:rPr/>
        <w:t xml:space="preserve">22.09.2009 року перший заступник голови Черкаської ОДА П.І. Гаман видав розпорядження №272, згідно з яким лісова ділянка площею 9,9 га, що перебуває в постійному користуванні ДП «Канівський лісгосп», виділена в ДТК київському ТОВ «Власок» для використання в культурно-оздоровчих цілях терміном на 49 років. </w:t>
      </w:r>
    </w:p>
    <w:p>
      <w:pPr>
        <w:pStyle w:val="Normal"/>
        <w:spacing w:lineRule="auto" w:line="360"/>
        <w:ind w:firstLine="709"/>
        <w:rPr/>
      </w:pPr>
      <w:r>
        <w:rPr/>
        <w:t xml:space="preserve">Незадовго до цього той самий керівник видав розпорядження №175 від 22.06.2009 року, за яким дванадцятьом приватним підприємствам виділено 12 лісових ділянок загальною площею приблизно 6 га терміном на 49 років в адміністративних межах Ліплявської сільської ради Канівського району. Цікаво, що всі приватні підприємства були зареєстровані на одну особу за однією адресою в м. Каневі. За користування ділянками у договорах була встановлена досить невелика плата – щорічно від 30 до 37 грн за 1 га. </w:t>
      </w:r>
    </w:p>
    <w:p>
      <w:pPr>
        <w:pStyle w:val="Normal"/>
        <w:spacing w:lineRule="auto" w:line="360"/>
        <w:ind w:firstLine="709"/>
        <w:rPr/>
      </w:pPr>
      <w:r>
        <w:rPr/>
        <w:t xml:space="preserve">Особливістю виділеного лісу було його унікальне місцезнаходження в одному з наймальовничіших куточків Черкащини – на узбережжі Канівського водосховища та Дніпра. </w:t>
      </w:r>
    </w:p>
    <w:p>
      <w:pPr>
        <w:pStyle w:val="Normal"/>
        <w:spacing w:lineRule="auto" w:line="360"/>
        <w:ind w:firstLine="709"/>
        <w:rPr/>
      </w:pPr>
      <w:r>
        <w:rPr/>
        <w:t xml:space="preserve"> </w:t>
      </w:r>
      <w:r>
        <w:rPr/>
        <w:t>Причиною скандалу, пов’язаного з виділенням цих ділянок, став конфлікт, що виник після того, як місцеві мешканці с. Ліпляве не змогли пройти до берега Дніпра, бо були зупинені охоронцями новоявлених лісокористувачів. Останні не тільки заборонили пройти до водойми, а й взагалі не пустили громадян у ліс. На запитання, для яких потреб взяті ділянки, представники підприємства зухвало відповіли: «…а вам яка різниця ? Захочемо, польоти комарів досліджувати будемо…» (27). Напевно, через це конфлікт й отримав відповідну назву в пресі. Реакція здивованих громадян була закономірною – вони звернулись до сільської ради за роз</w:t>
      </w:r>
      <w:r>
        <w:rPr>
          <w:lang w:val="ru-RU"/>
        </w:rPr>
        <w:t>’</w:t>
      </w:r>
      <w:r>
        <w:rPr/>
        <w:t xml:space="preserve">ясненнями, однак її керівництво пояснити нічого не змогло, оскільки й саме не мало відповідної інформації. </w:t>
      </w:r>
    </w:p>
    <w:p>
      <w:pPr>
        <w:pStyle w:val="Normal"/>
        <w:spacing w:lineRule="auto" w:line="360"/>
        <w:ind w:firstLine="709"/>
        <w:rPr/>
      </w:pPr>
      <w:r>
        <w:rPr/>
        <w:t xml:space="preserve">Як зазначалось у першій главі, законом не передбачено жодної участі місцевих громад у виділенні ділянок у ДТК чи взагалі будь-якого інформування сільських рад. Свою негативну роль зіграла і новизна застосованих правовідносин ДТКЛ, адже більшість представників громади не володіють тонкощами лісового законодавства, помилково вважаючи, що ліс у цих випадках передається в «земельну» оренду. </w:t>
      </w:r>
    </w:p>
    <w:p>
      <w:pPr>
        <w:pStyle w:val="Normal"/>
        <w:spacing w:lineRule="auto" w:line="360"/>
        <w:ind w:firstLine="709"/>
        <w:rPr/>
      </w:pPr>
      <w:r>
        <w:rPr/>
        <w:t>Наступним кроком громади на шляху до з</w:t>
      </w:r>
      <w:r>
        <w:rPr>
          <w:lang w:val="ru-RU"/>
        </w:rPr>
        <w:t>’</w:t>
      </w:r>
      <w:r>
        <w:rPr/>
        <w:t xml:space="preserve">ясування обставин справи стало депутатське звернення до Генеральної прокуратури України, ініційоване трьома депутатами Канівської районної ради, з вимогою провести перевірку за наведеними фактами. У своїй заяві депутати, дещо плутаючи лісові ділянки та земельні, звинуватили обласну адміністрацію та погоджувальні органи у зловживаннях, висловивши логічне обурення «тіньовим» характером виділення ділянок комерсантам. На їхню думку, слід було провести відповідний конкурсний відбір при наданні землі, погодити рішення з сільськими радами, забезпечити прозорість погодження у відповідних державних органах. Підозри також викликав і відносно незначний розмір «орендної» плати (28). </w:t>
      </w:r>
    </w:p>
    <w:p>
      <w:pPr>
        <w:pStyle w:val="Normal"/>
        <w:spacing w:lineRule="auto" w:line="360"/>
        <w:ind w:firstLine="709"/>
        <w:rPr/>
      </w:pPr>
      <w:r>
        <w:rPr/>
        <w:t xml:space="preserve">Перевірка за цією заявою проводилась у березні 2010 року прокуратурою Черкаської області спільно з УДСБЕЗ ГУ МВС України в Черкаській області. Правоохоронні органи спочатку заявили про неминуче порушення кримінальних справ з цього приводу (29), однак, очевидно, зіткнувшись із ліберальністю лісового законодавства, кримінальних переслідувань так і не було розпочато. Адже, як зазначалось у попередній главі, процедура отримання лісів у ДТК є надто простою, тим паче, що обмежень на виділення лісових ділянок бажаючим майже немає. Необхідні погодження обласного управління та держлісгоспів були отримані, тому можна цілком впевнено припустити, що керівництво обласної адміністрації, видаючи розпорядження, діяло в межах наданої компетенції і формально вимог закону не порушило. Місцевими держлісгоспами з підприємцями укладені відповідні договори ДТКЛД, за умовами яких встановлена плата за користування лісовими ділянками. Через відсутність на державному і регіональному рівні нормативного акта, який урегульовував би розміри та порядок визначення оплати за ДТКЛ, визначення такої плати проводилось, виходячи з нормативно-грошової оцінки відповідної земельної ділянки. Саме відсутність офіційного нормативного акта, який регламентував би розміри плати збору за використання корисних властивостей лісів, дала змогу цілком законно встановлювати її розміри у вельми низькому «діапазоні». Прикметно, що держлісгоспи, які на виконання розпорядження ОДА уклали відповідні договори з підприємцями, стали заручниками ситуації та змушені були пояснювати громадянам і пресі рішення влади. </w:t>
      </w:r>
    </w:p>
    <w:p>
      <w:pPr>
        <w:pStyle w:val="Normal"/>
        <w:spacing w:lineRule="auto" w:line="360"/>
        <w:ind w:firstLine="709"/>
        <w:rPr/>
      </w:pPr>
      <w:r>
        <w:rPr/>
        <w:t xml:space="preserve">Логічно, що первинна перевірка обласної прокуратури жодних порушень не виявила, а погрози начальника обласного УДСБЕЗ щодо порушення кримінальної справи так і залишились погрозами (30). </w:t>
      </w:r>
    </w:p>
    <w:p>
      <w:pPr>
        <w:pStyle w:val="Normal"/>
        <w:spacing w:lineRule="auto" w:line="360"/>
        <w:ind w:firstLine="709"/>
        <w:rPr/>
      </w:pPr>
      <w:r>
        <w:rPr/>
        <w:t xml:space="preserve"> </w:t>
      </w:r>
      <w:r>
        <w:rPr/>
        <w:t xml:space="preserve">Повертаючись до обговорення розпорядження №175, виникає слушне запитання щодо доцільності розмежовування лісових ділянок на кожне підприємство, адже закон не забороняє отримати таку площу єдиним масивом на одну юридичну особу. Цілком логічно припустити, що підприємці в цій схемі вирішили використовувати установчі документи таких підприємств як своєрідний «державний акт на право користування лісовими ділянками». Як відомо, норми статей 18, 20 ЛКУ забороняють тимчасовим лісокористувачам передавати лісові ділянки у користування іншим особам, однак закон дозволяє засновникам і власникам приватних підприємств продавати майнові права на засновані ними юридичні особи. Це означає, що після продажу документів на підприємство новому власнику передається і відповідна лісова ділянка, яка перебуває в його користуванні. Тому таку «законну лазівку» і збирались використати претенденти. Звичайно, продавши потім третім особам «у роздріб» корпоративні права на приватні підприємства разом з їх основним активом – лісовими ділянками, бізнесмени мали на меті отримати відповідний прибуток. Виникнення таких ситуацій є вкрай загрозливим сигналом для влади, оскільки свідчить, що недобросовісний сегмент бізнесу вже використовує недосконалість лісового законодавства для корисливих спекуляцій. </w:t>
      </w:r>
    </w:p>
    <w:p>
      <w:pPr>
        <w:pStyle w:val="Normal"/>
        <w:spacing w:lineRule="auto" w:line="360"/>
        <w:ind w:firstLine="709"/>
        <w:rPr/>
      </w:pPr>
      <w:r>
        <w:rPr/>
        <w:t xml:space="preserve">Автор розпоряджень – перший заступник голови ОДА Гаман П.І. – відкинув висунуті громадськістю звинувачення у зловживаннях при виділенні лісових ділянок, заявивши журналістам: «Це розпорядження готувала не обласна державна адміністрація, вона його лише підписувала. Перед тим, як це розпорядження потрапило до мене на підпис, воно пройшло погодження великої кількості державних органів та служб. Ініціатором його підготування було обласне управління лісового та мисливського господарства. Воно ж і готувало всі необхідні документи, збирало необхідні погодження та визначало розмір плати за використання переданих у тимчасове користування лісових угідь. Мені дивно, чому навколо цього виникла така завіса таємничості, адже все робилось абсолютно прозоро…» (27). Водночас такі слова слід сприймати критично, адже зацікавлені особи із заявами про наміри отримання лісової ділянки звертались спочатку саме до обласної адміністрації, яка в подальшому через «земельну» комісію і скеровувала матеріали до Черкаського ОУЛМГ. Тим більше, що запевнення у забезпеченні прозорості процедури ДТК також викликають сумніви, оскільки реальних механізмів інформування громадськості при виданні розпоряджень закон не передбачає, отже, українські чиновники не зобов’язані оприлюднювати, скільки, кому і для чого виділяються лісові ділянки. </w:t>
      </w:r>
    </w:p>
    <w:p>
      <w:pPr>
        <w:pStyle w:val="Normal"/>
        <w:spacing w:lineRule="auto" w:line="360"/>
        <w:ind w:firstLine="709"/>
        <w:rPr/>
      </w:pPr>
      <w:r>
        <w:rPr/>
        <w:t xml:space="preserve">Не задовольнившись результатами перевірки, районні депутати ініціювали повторне звернення до Генеральної прокуратури України (31), внаслідок чого прокуратура Черкаської області на адресу голови обласної адміністрації винесла протест про скасування названих розпоряджень. Приводами для опротестування, на думку прокуратури, стало виділення ділянок у прибережних смугах без відповідних погоджень інших контролюючих органів. Названий акт прокурорського реагування стосувався лише трьох рішень голови ОДА, якими були виділені ділянки в межах Канівського району. Варто зазначити, що на той час в області вже змінився керівник виконавчої влади, а попереднє керівництво (яке й видавало резонансні розпорядження) звільнилось із займаних посад. </w:t>
      </w:r>
    </w:p>
    <w:p>
      <w:pPr>
        <w:pStyle w:val="Normal"/>
        <w:spacing w:lineRule="auto" w:line="360"/>
        <w:ind w:firstLine="709"/>
        <w:rPr/>
      </w:pPr>
      <w:r>
        <w:rPr/>
        <w:t xml:space="preserve">Новопризначений голова обласної адміністрації С.Б. Тулуб не лише повністю задовольнив вимоги обласного прокурора щодо повернення трьох ділянок, а й скасував майже всі інші розпорядження попереднього голови ОДА про надання лісових ділянок у ДТК різним юридичним та фізичним особам (31). Було ухвалено безпрецедентне розпорядження №102 від 21.05.2010 року, згідно з яким позбавлено фактичних підстав набуття ділянок понад півтора десятка тимчасових лісокористувачів, з якими вже було укладено договори ДТКЛД. Наступним кроком прокуратури стало звернення до господарського суду щодо примусового розірвання укладених договорів із лісокористувачами. У свою чергу незадоволені лісокористувачі звернулись до адміністративного суду з позовними вимогами про скасування розпорядження №102. За результатами  розглядів позовних заяв, що відбулись у вересні–жовтні  2010 року, суд задовольнив вимоги користувачів і деякі пункти резонансного  розпорядження було скасовано.   </w:t>
      </w:r>
    </w:p>
    <w:p>
      <w:pPr>
        <w:pStyle w:val="Normal"/>
        <w:spacing w:lineRule="auto" w:line="360"/>
        <w:ind w:firstLine="709"/>
        <w:rPr/>
      </w:pPr>
      <w:r>
        <w:rPr/>
        <w:t xml:space="preserve">Невдовзі губернатор видав доручення №37-Д від 28.05.2010 року, яким взагалі призупинено виділення лісових ділянок на території Черкаської області до «затвердження Держкомлісгоспом України Правил використання корисних властивостей лісів». Нагадаємо, що прийняття такого нормативного акта передбачено ст. 37 ЛКУ та п. 47 Порядку спеціального використання лісових ресурсів, і взагалі, з позицій здорового глузду, без такого регулятора не можна було виділяти ліси в ДТК. Проте правомірність такого доручення викликає сумніви, оскільки керівник обласного органу виконавчої влади явно перевищив надані повноваження, призупинивши дію окремих положень Лісового кодексу в окремо взятій області. Адже компетенцією зупиняти чи скасовувати дію законів у країні наділений лише вищий законодавчий орган – Верховна Рада України. </w:t>
      </w:r>
    </w:p>
    <w:p>
      <w:pPr>
        <w:pStyle w:val="Normal"/>
        <w:spacing w:lineRule="auto" w:line="360"/>
        <w:ind w:firstLine="709"/>
        <w:rPr/>
      </w:pPr>
      <w:r>
        <w:rPr/>
        <w:t xml:space="preserve">До речі, у названому дорученні вказується на необхідність надання примірників укладених договорів ДТКЛД органам місцевого самоврядування, в адміністративних межах яких знаходяться лісові ділянки. Також доручено підготувати листи Президентові України, Кабінету Міністрів України щодо необхідності внесення змін до чинного законодавства з метою попередження правопорушень у сфері лісових відносин та забезпечення збереження лісових ресурсів держави. Описаний конфлікт яскраво засвідчив, що на місцях органи влади відчувають гостру потребу в належному врегулюванні правовідносин у сфері лісокористування, а громадськість має брати безпосередню участь у вирішенні цих питань. </w:t>
      </w:r>
    </w:p>
    <w:p>
      <w:pPr>
        <w:pStyle w:val="Normal"/>
        <w:tabs>
          <w:tab w:val="clear" w:pos="708"/>
          <w:tab w:val="left" w:pos="993" w:leader="none"/>
          <w:tab w:val="left" w:pos="1276" w:leader="none"/>
        </w:tabs>
        <w:spacing w:lineRule="auto" w:line="360"/>
        <w:ind w:firstLine="709"/>
        <w:rPr>
          <w:b/>
          <w:b/>
        </w:rPr>
      </w:pPr>
      <w:r>
        <w:rPr>
          <w:b/>
        </w:rPr>
        <w:t xml:space="preserve">Типові порушення, які допускаються при ДТКЛ </w:t>
      </w:r>
    </w:p>
    <w:p>
      <w:pPr>
        <w:pStyle w:val="Normal"/>
        <w:tabs>
          <w:tab w:val="clear" w:pos="708"/>
          <w:tab w:val="left" w:pos="993" w:leader="none"/>
          <w:tab w:val="left" w:pos="1276" w:leader="none"/>
        </w:tabs>
        <w:spacing w:lineRule="auto" w:line="360"/>
        <w:ind w:firstLine="709"/>
        <w:rPr/>
      </w:pPr>
      <w:r>
        <w:rPr/>
        <w:t xml:space="preserve">Нижче наведена інформація про найбільш розповсюджені порушення лісового законодавства, що виявляються при перевірках діяльності тимчасових лісокористувачів, які використовують ділянки на умовах ДТКЛ. </w:t>
      </w:r>
    </w:p>
    <w:p>
      <w:pPr>
        <w:pStyle w:val="Normal"/>
        <w:spacing w:lineRule="auto" w:line="360"/>
        <w:ind w:firstLine="709"/>
        <w:rPr/>
      </w:pPr>
      <w:r>
        <w:rPr/>
        <w:t xml:space="preserve">За інформацією Держекоінспекції у Львівській області, проведено перевірку дотримання вимог природоохоронного законодавства при довгостроковому тимчасовому користуванні лісами СПД М., якій розпорядженням голови Львівської ОДА було надано лісову ділянку площею 1,6 га для культурно-оздоровчих та рекреаційних потреб терміном на 49 років у Зозулівському лісництві ДП «Золочівський лісгосп». В укладеному договорі встановлено такі обмеження щодо використання ділянки: без права вирубки дерев, капітального будівництва, знищення лісової підстилки будівельними роботами, а також будівництва бетонних доріжок, пошкодження дерев та кущів. Однак під час перевірки виявлено низку порушень використання лісової ділянки: територія площею 0,4 га загороджена парканом, на ній збудовано два дерев'яні будиночки, металеву споруду, а також розташовано десять дерев'яних альтанок, які стоять на майданчиках, вимощених бруківкою. До одного з будиночків підведено газові труби, встановлено газовий лічильник. На цій території також знаходяться будівельні матеріали та відходи будівництва. За межами огородженої території зафіксовано засмічення земель будівельним сміттям, знайдено споруджений каналізаційний колектор, перелив з якого здійснюється безпосередньо в </w:t>
      </w:r>
      <w:r>
        <w:rPr>
          <w:lang w:val="ru-RU"/>
        </w:rPr>
        <w:t>ґ</w:t>
      </w:r>
      <w:r>
        <w:rPr/>
        <w:t xml:space="preserve">рунт. На орендованій площі виявлено самовільну рубку трьох дерев породи сосна (32). </w:t>
      </w:r>
    </w:p>
    <w:p>
      <w:pPr>
        <w:pStyle w:val="Normal"/>
        <w:spacing w:lineRule="auto" w:line="360"/>
        <w:ind w:firstLine="709"/>
        <w:rPr/>
      </w:pPr>
      <w:r>
        <w:rPr/>
        <w:t>Аналогічні порушення щодо самовільної забудови та встановлення парканів на виділених ділянках фіксуються і в інших областях. Наприклад, розпорядженнями голови Харківської ОДА №62, 63, 64 від 05.02.2010 року трьом фізичним особам надано лісові ділянки №4 кварталу 8 Червоноосколівського лісництва ДП «Ізюмське лісове господарство» загальною площею 2,2 га для рекреаційних цілей терміном на 49 років. У ході розгляду скарг громадян на порушення при використанні цих ділянок обласною адміністрацією створена комісія, яка встановила, що на об</w:t>
      </w:r>
      <w:r>
        <w:rPr>
          <w:lang w:val="ru-RU"/>
        </w:rPr>
        <w:t>’</w:t>
      </w:r>
      <w:r>
        <w:rPr/>
        <w:t>єднаних лісових ділянках ведеться будівництво паркану. На будівельному майданчику розташовані дві споруди, одна з яких використовується як складське приміщення, друга – як побутове приміщення для робітників. На момент перевірки будівництво велось без жодної дозвільної документації, погодження на зведення тимчасових споруд лісгосп не надавав. По периметру ділянки пробурені заглиблення для встановлення металевих конструкцій, останнє заглиблення на відстані 10 метрів від урізу води, і деякі конструкції вже встановлено та забетоновано. Після проведеної перевірки у липні 2010 року ДП «Ізюмське лісове господарство» звернулось із позовними заявами з вимогами розірвати укладені з фізичними особами договори ДТКЛД від 10.02.2010 року №36,</w:t>
      </w:r>
      <w:r>
        <w:rPr>
          <w:lang w:val="ru-RU"/>
        </w:rPr>
        <w:t xml:space="preserve"> </w:t>
      </w:r>
      <w:r>
        <w:rPr/>
        <w:t>37,</w:t>
      </w:r>
      <w:r>
        <w:rPr>
          <w:lang w:val="ru-RU"/>
        </w:rPr>
        <w:t xml:space="preserve"> </w:t>
      </w:r>
      <w:r>
        <w:rPr/>
        <w:t>38 (33).</w:t>
      </w:r>
    </w:p>
    <w:p>
      <w:pPr>
        <w:pStyle w:val="Normal"/>
        <w:tabs>
          <w:tab w:val="clear" w:pos="708"/>
          <w:tab w:val="left" w:pos="993" w:leader="none"/>
          <w:tab w:val="left" w:pos="1276" w:leader="none"/>
        </w:tabs>
        <w:spacing w:lineRule="auto" w:line="360"/>
        <w:ind w:firstLine="709"/>
        <w:rPr>
          <w:b/>
          <w:b/>
        </w:rPr>
      </w:pPr>
      <w:r>
        <w:rPr>
          <w:b/>
        </w:rPr>
        <w:t xml:space="preserve">Позиція Держкомлісгоспу України </w:t>
      </w:r>
    </w:p>
    <w:p>
      <w:pPr>
        <w:pStyle w:val="Normal"/>
        <w:tabs>
          <w:tab w:val="clear" w:pos="708"/>
          <w:tab w:val="left" w:pos="993" w:leader="none"/>
          <w:tab w:val="left" w:pos="1276" w:leader="none"/>
        </w:tabs>
        <w:spacing w:lineRule="auto" w:line="360"/>
        <w:ind w:firstLine="709"/>
        <w:rPr/>
      </w:pPr>
      <w:r>
        <w:rPr/>
        <w:t>Більшості фахівців відомо, що до цього часу діє і ніким не скасоване досить суперечливе (з точки зору закону) Розпорядження Кабінету Міністрів України №610-р від 10.04.2008 року, яке стосується заборони надання земель лісового фонду у власність або оренду. Розпорядження мало на меті не допустити фактів порушення інтересів держави й суспільства під час відчуження та зміни цільового призначення земельних лісових ділянок, адже проблема виведення земель зі складу лісового фонду з використанням різних схем на час прийняття розпорядження набула загрозливих масштабів. Згідно з вимогами цього акта, Держкомлісгоспу України разом з іншими профільними органами вказано зупинити прийняття рішень про надання згоди на вилучення ділянок, їх передачу у власність та оренду зі зміною цільового призначення. Однак у розпорядженні йдеться лише про земельні лісові ділянки, тобто воно жодним чином не поширюється на виділення лісових ділянок у ДТКЛ (15).</w:t>
      </w:r>
    </w:p>
    <w:p>
      <w:pPr>
        <w:pStyle w:val="Normal"/>
        <w:tabs>
          <w:tab w:val="clear" w:pos="708"/>
          <w:tab w:val="left" w:pos="993" w:leader="none"/>
          <w:tab w:val="left" w:pos="1276" w:leader="none"/>
        </w:tabs>
        <w:spacing w:lineRule="auto" w:line="360"/>
        <w:ind w:firstLine="709"/>
        <w:rPr/>
      </w:pPr>
      <w:r>
        <w:rPr/>
        <w:t xml:space="preserve">30 жовтня 2009 року колишній керівник Держкомлісгоспу України Микола Тимошенко на виїзному засіданні відомства, яке відбулось у м. Ужгород, мав намір запропонувати тимчасово призупинити передачу лісових угідь в оренду до законодавчого врегулювання цього питання. Адже, за його словами, «подекуди нові «господарі» розглядають орендовані ліси як власну вотчину – споруджують кафе і бари, обгороджуються парканами і шлагбаумами, забороняють людям заходити у «свої» угіддя, щоб назбирати грибів та ягід. І випадок з колишнім нардепом Лозинським – тому підтвердження» (34). Отже, влада офіційно визнала суттєві проблеми у сфері регулювання ДТКЛ. На жаль, жодних конкретних кроків з боку відомства після цієї заяви так і не було зроблено, тому проблеми залишаються невирішеними. </w:t>
      </w:r>
    </w:p>
    <w:p>
      <w:pPr>
        <w:pStyle w:val="Normal"/>
        <w:spacing w:lineRule="auto" w:line="360"/>
        <w:ind w:firstLine="709"/>
        <w:rPr>
          <w:b/>
          <w:b/>
        </w:rPr>
      </w:pPr>
      <w:r>
        <w:rPr>
          <w:b/>
        </w:rPr>
        <w:t>Звернення на захист українських лісів ГО «Бюро екологічних розслідувань»</w:t>
      </w:r>
    </w:p>
    <w:p>
      <w:pPr>
        <w:pStyle w:val="Normal"/>
        <w:spacing w:lineRule="auto" w:line="360"/>
        <w:ind w:firstLine="709"/>
        <w:rPr/>
      </w:pPr>
      <w:r>
        <w:rPr/>
        <w:t xml:space="preserve">У серпні 2009 році громадською організацією «Бюро екологічних розслідувань» (м. Львів) спільно з активістами українських природоохоронних організацій на власному сайті опубліковано Відкритий лист до Президента, Голови Верховної Ради України, Прем’єр-міністра України, голови Верховного Суду України щодо визнання неконституційним Закону України «Про внесення змін до Лісового кодексу України» від 08.02.2006 року за №3404–ІV (мається на увазі «нова» редакція Лісового кодексу. – Авт.). Автори звернення закликали перших керівників держави накласти мораторій на передачу лісових ділянок у ДТК, а також скасувати всі прийняті рішення, які стосуються передачі лісових ділянок у ДТК (35). </w:t>
      </w:r>
    </w:p>
    <w:p>
      <w:pPr>
        <w:pStyle w:val="Normal"/>
        <w:spacing w:lineRule="auto" w:line="360"/>
        <w:ind w:firstLine="709"/>
        <w:rPr/>
      </w:pPr>
      <w:r>
        <w:rPr/>
        <w:t xml:space="preserve">На обґрунтування своїх вимог ініціатори дещо емоційно зазначили, що «законотворці ст. 18 та ст. 20 зміненого Лісового кодексу надали право передавати у тимчасове довгострокове користування терміном на 50 років окремим особам лісові масиви в необмежених розмірах, для ведення господарської діяльності, незалежно від того, чи то ліси особливо захисні з режимом обмеженого лісокористування, чи то експлуатаційні». На думку заявників, «лукавство останньої редакції чинного Лісового кодексу полягає ще і в тому, що його автори „відірвали” ліс від землі, на якій він росте, тобто ліси – окремо, а землю – окремо. Таким чином вони спростили шлях до заволодіння лісами для олігархів та осіб, наближених до влади. Ці особи, які отримали лісові ділянки на півстоліття, вже ведуть себе як власники: огороджують ділянки парканами, виставляють охорону, не допускають на „свої” території не лише простих людей, а й представників контролюючих органів». На підтвердження своїх тверджень, екологічні активісти вказують на «одне із багатьох рішень місцевих органів, у даному випадку – Львівської облдержадміністрації, про відведення ділянок в унікальній лісопарковій зоні лікувально-оздоровчих лісів Держлісфонду, в межах Львівської міської ради. На цій території, виділеній у довгострокове тимчасове користування одному зі Львівських „достойників”, уже зведена капітальна огорожа із вирубкою лісу під житлове будівництво. Аналогічні ситуації охопили всю Україну». </w:t>
      </w:r>
    </w:p>
    <w:p>
      <w:pPr>
        <w:pStyle w:val="Normal"/>
        <w:spacing w:lineRule="auto" w:line="360"/>
        <w:ind w:firstLine="709"/>
        <w:rPr/>
      </w:pPr>
      <w:r>
        <w:rPr/>
        <w:t xml:space="preserve">У цьому зверненні обґрунтовано порушено фундаментальну проблему рекреаційного використання лісів при довгостроковому тимчасовому користуванні. Якщо розглядати положення Лісового кодексу з погляду пересічного громадянина, то виходить, що право громадян на вільне перебування в лісах реалізується за «остаточним принципом». Адже, якщо виходити з платності використання лісових ресурсів, то лісовий фонд постійно використовується лісгоспами, які отримують прибутки від заготівлі деревини, інших лісокористувань на ділянці. Якщо лісова ділянка передана тимчасовому лісокористувачеві, він також сплачує відповідну ренту за її використання до місцевих бюджетів. Тобто пріоритетом для держави є комерційне використання природних ресурсів та навколишнього природного середовища, а те, що не вдалось кому-небудь надати на комерційній основі, залишається громадянам як «вільно доступні ліси та водойми», незалежно від думки громадян з цього приводу. Звідси висновок, що громадяни – найбільш безправні лісокористувачі, чия думка при наданні лісових ділянок взагалі не враховується, а принцип загального використання лісових ресурсів є для держави найменш значимим. </w:t>
      </w:r>
    </w:p>
    <w:p>
      <w:pPr>
        <w:pStyle w:val="Normal"/>
        <w:spacing w:lineRule="auto" w:line="360"/>
        <w:ind w:firstLine="709"/>
        <w:rPr/>
      </w:pPr>
      <w:r>
        <w:rPr/>
        <w:t xml:space="preserve">Виходячи з цього, можна цілком зрозуміти ініціаторів звернення, їхні намагання привернути увагу влади до проблем рекреаційного лісокористування та забезпечення екологічних прав громадян. </w:t>
      </w:r>
    </w:p>
    <w:p>
      <w:pPr>
        <w:pStyle w:val="Normal"/>
        <w:spacing w:lineRule="auto" w:line="360"/>
        <w:ind w:firstLine="709"/>
        <w:rPr/>
      </w:pPr>
      <w:r>
        <w:rPr/>
        <w:t>Об’єктивно оцінюючи «соціальну потрібність» існуючого довгострокового тимчасового користування, варто ще раз нагадати положення Лісового кодексу про те, що лісові ділянки в ДТК можуть надаватись, окрім юридичних, і фізичним особам (громадянам, особам без громадянства та навіть іноземцям). Підкреслимо, що практика надання лісових ділянок фізичним особам уже набула поширення в окремих українських регіонах, зокрема в Полтавській, Харківській, Луганській областях (36, 37, 38). Оскільки фізичні особи без державної реєстрації не можуть офіційно займатись підприємницькою діяльністю (наприклад, надавати послуги населенню у сфері відпочинку, оздоровлення тощо), то використання ними лісів однозначно здійснюється суто для власних рекреаційних потреб. Звідси можна зробити висновок, що на рівні закону закладена суперечність: одні громадяни, яким вдалося подолати адміністративні бар’єри, отримують відокремлені лісові ділянки для власного відпочинку (наприклад, для «рекреаційних та культурно-оздоровчих потреб») на праві спеціального використання лісових ресурсів, а інші – які не мають ресурсів  для отримання таких ділянок (грошей, знайомств, адміністративних важелів) – змушені обмежуватись безоплатним загальним лісокористуванням. Звідси випливає суттєвий конфлікт між інтересами цих суб’єктів лісових правовідносин щодо права вільного перебування на таких ділянках. Варто погодитись з відомим російський науковцем у сфері лісових відносин А.П. Петровим, який вважає, що у випадку, «якщо орендарем лісової ділянки є фізична особа, що не має статусу підприємця, мета такої оренди очевидна: приватизувати соціальні корисності лісу, тобто після внесення встановленої плати державі зробити так, щоб прогулянка в лісі в межах орендованої ділянки стала виключним правом самого громадянина, його родини та гостей. Фактично це призведе до розширення меж дачних ділянок, які належать громадянам на правах приватної власності, зі встановленням по периметру лісових ділянок парканів та інших конструкцій, що виключатимуть можливість для населення скористатися тими правами, які йому надає Конституція та Лісовий кодекс» (39).</w:t>
      </w:r>
    </w:p>
    <w:p>
      <w:pPr>
        <w:pStyle w:val="Normal"/>
        <w:spacing w:lineRule="auto" w:line="360"/>
        <w:ind w:firstLine="709"/>
        <w:rPr/>
      </w:pPr>
      <w:r>
        <w:rPr/>
        <w:t xml:space="preserve"> </w:t>
      </w:r>
      <w:r>
        <w:rPr/>
        <w:t xml:space="preserve">Водночас не є обґрунтованими твердження заявників про те, що Лісовий кодекс суперечить Конституції України та самому собі, оскільки формально в лісовому законі декларується вільний доступ громадян в українські ліси (ст. 23 ЛКУ), зокрема – для задоволення власних потреб (за винятком низки передбачених законом випадків). Право вільного доступу громадян на ділянки тимчасових лісокористувачів, як у порядку звичайного знаходження, так і з метою загального лісокористуванням – збору ягід, грибів тощо,  передбачено ст. 66 ЛКУ. За чинним лісовим законодавством, крім тимчасового лісокористувача на виділеній у ДТК лісовій ділянці без обмежень можуть господарювати лісгоспи, у постійному користуванні яких знаходиться ліс, а також можуть здійснюватись інші спеціальні види лісокористування, такі як заготівля другорядних лісових матеріалів, побічні лісові користування. При цьому тимчасовий лісокористувач не має права чинити перешкоди у проведенні таких заходів. </w:t>
      </w:r>
    </w:p>
    <w:p>
      <w:pPr>
        <w:pStyle w:val="Normal"/>
        <w:spacing w:lineRule="auto" w:line="360"/>
        <w:ind w:firstLine="709"/>
        <w:rPr/>
      </w:pPr>
      <w:r>
        <w:rPr/>
        <w:t xml:space="preserve">Зважаючи на те, що автори звернення виступають проти надання лісів у користування приватному бізнесу та фізичним особам, для всебічного розгляду питання необхідно пояснити позицію самих тимчасових лісокористувачів. Зокрема, у розмовах та коментарях останні наголошують, що ділянки лісу потрібні їм перш за все для цивілізованого та комфортного відпочинку і що вони згодні здійснювати відповідний догляд цих ділянок, забезпечувати належний санітарний стан, піклуватись про лісові насадження. Звичайно – в обмін на певні привілеї у відпочинку, за це вони готові вкладати власні кошти в розвиток отриманої рекреації. </w:t>
      </w:r>
    </w:p>
    <w:p>
      <w:pPr>
        <w:pStyle w:val="Normal"/>
        <w:spacing w:lineRule="auto" w:line="360"/>
        <w:ind w:firstLine="709"/>
        <w:rPr/>
      </w:pPr>
      <w:r>
        <w:rPr/>
        <w:t xml:space="preserve">Загальновідомо, що більшість лісів поблизу великих населених пунктів сьогодні  вкрай засмічені, а береги деяких річок і водойм біля міст взагалі перетворились на суцільні сміттєзвалища. Винні у цьому перш за все низька екологічна культура населення, елементарна невихованість громадян. Через хронічний брак коштів прибирання лісових території та прибережних смуг майже не проводиться. Тому можна зрозуміти намагання окремих осіб за відповідну плату утримувати частину лісів для свого блага, при цьому не порушуючи прав інших осіб. Іншій частині користувачів лісові ділянки потрібні виключно для організації підприємницької діяльності в сфері рекреації: для влаштування тимчасових баз відпочинку, наметів, де б за плату можна було б приймати відпочивальників, надавати відповідні послуги. </w:t>
      </w:r>
    </w:p>
    <w:p>
      <w:pPr>
        <w:pStyle w:val="Normal"/>
        <w:spacing w:lineRule="auto" w:line="360"/>
        <w:ind w:firstLine="709"/>
        <w:rPr/>
      </w:pPr>
      <w:r>
        <w:rPr/>
        <w:t xml:space="preserve"> </w:t>
      </w:r>
      <w:r>
        <w:rPr/>
        <w:t xml:space="preserve">На думку прихильників ДТКЛ, в ідеальному варіанті лісова ділянка для цілей рекреації при ДТКЛ має такий вигляд: на межах ділянки розставлені інформаційні стенди, у визначеному місці встановлено пересувний вагончик, для відпочинку облаштовані відповідні тимчасові споруди типу альтанок, місця для вогнища. На ділянці чергує охорона, яка забезпечує порядок та захист від незаконних рубок, пожеж, іншого негативного виливу. Доступ на ділянку іншим громадянам вільний, а відокремлення здійснюється шляхом встановлення на межах попереджувальних табличок. </w:t>
      </w:r>
    </w:p>
    <w:p>
      <w:pPr>
        <w:pStyle w:val="Normal"/>
        <w:spacing w:lineRule="auto" w:line="360"/>
        <w:ind w:firstLine="709"/>
        <w:rPr/>
      </w:pPr>
      <w:r>
        <w:rPr/>
        <w:t xml:space="preserve">Однак в українських умовах є й інша сторона медалі, на існуванні якої і наголошують автори звернення: ДТКЛ перетворилось на спосіб фактичного перерозподілу лісів, закріплення прав меншості на шкоду правам більшості населення, являючи собою розбазарювання громадського надбання – лісів. Зрозуміло, що виділяються лісові ділянки тим, хто вміє долати адміністративні перешкоди різними шляхами: починаючи від звичайного хабарництва та закінчуючи особистими зв’язками з владними особами. Отримані ліси використовуються ними лише для власних потреб рекреації, а не для надання послуг у сфері відпочинку пересічним громадянам. До того ж, це супроводжується масовими порушеннями з боку орендарів. </w:t>
      </w:r>
    </w:p>
    <w:p>
      <w:pPr>
        <w:pStyle w:val="Normal"/>
        <w:spacing w:lineRule="auto" w:line="360"/>
        <w:ind w:firstLine="709"/>
        <w:rPr/>
      </w:pPr>
      <w:r>
        <w:rPr/>
        <w:t>Як зазначалось у попередній главі, існує невирішена проблема відсутності відповідальності лісокористувачів за вчинення обмеження доступу громадян на лісові ділянки або створення інших перешкод. Відсутність реальних санкцій за порушення прав громадян дозволяє недобросовісним лісокористувачам нехтувати вимогами ст. ст. 23, 66 ЛКУ. Це вже перетворилось на велику проблему.</w:t>
      </w:r>
    </w:p>
    <w:p>
      <w:pPr>
        <w:pStyle w:val="Normal"/>
        <w:spacing w:lineRule="auto" w:line="360"/>
        <w:ind w:firstLine="709"/>
        <w:rPr/>
      </w:pPr>
      <w:r>
        <w:rPr/>
        <w:t>Об</w:t>
      </w:r>
      <w:r>
        <w:rPr>
          <w:lang w:val="ru-RU"/>
        </w:rPr>
        <w:t>’</w:t>
      </w:r>
      <w:r>
        <w:rPr/>
        <w:t xml:space="preserve">єктивно розглядаючи цей лист, слід також відмітити правоту думки авторів щодо доцільності надання у користування лісів на досить тривалі терміни – до 50 років. Це питання вже розглядалось у попередній главі. Також необхідно погодитись із твердженням, що в лісовому законі земельні ділянки умовно «відірвані» від лісових ділянок. </w:t>
      </w:r>
    </w:p>
    <w:p>
      <w:pPr>
        <w:pStyle w:val="Normal"/>
        <w:spacing w:lineRule="auto" w:line="360"/>
        <w:ind w:firstLine="709"/>
        <w:rPr/>
      </w:pPr>
      <w:r>
        <w:rPr/>
        <w:t xml:space="preserve">Крім того, внаслідок недосконалості законодавчої процедури допускається виділення лісів юридичним особам з ознаками фіктивності. Наприклад, згідно з розпорядженням Львівської облдержадміністрації від 26 січня 2009 року для культурно-оздоровчих цілей виділено три лісові ділянки терміном на 49 років. Вони перебувають у постійному користуванні ДП «Дрогобицьке лісництво» Трускавецького лісництва. Зокрема, лісова ділянка площею 9 га виділена ТОВ «База відпочинку «Круті Береги», ділянка площею 10 га надана ПП «Курортне ІІ», ПП «Інвестцентр» отримав лісову ділянку площею 12 га. Усі три фірми мають київську юридичну адресу. Однак, за інформацією державного реєстратора Дрогобицької РДА, в єдиному реєстрі цих фірм не було знайдено (40). </w:t>
      </w:r>
    </w:p>
    <w:p>
      <w:pPr>
        <w:pStyle w:val="Normal"/>
        <w:tabs>
          <w:tab w:val="clear" w:pos="708"/>
          <w:tab w:val="left" w:pos="993" w:leader="none"/>
          <w:tab w:val="left" w:pos="1276" w:leader="none"/>
        </w:tabs>
        <w:spacing w:lineRule="auto" w:line="360"/>
        <w:ind w:firstLine="709"/>
        <w:rPr>
          <w:b/>
          <w:b/>
          <w:u w:val="single"/>
        </w:rPr>
      </w:pPr>
      <w:r>
        <w:rPr/>
        <w:t xml:space="preserve"> </w:t>
      </w:r>
      <w:r>
        <w:rPr>
          <w:b/>
          <w:u w:val="single"/>
        </w:rPr>
        <w:t xml:space="preserve">Глава 3. Досвід окремих країн щодо надання лісів для потреб рекреації </w:t>
      </w:r>
    </w:p>
    <w:p>
      <w:pPr>
        <w:pStyle w:val="Normal"/>
        <w:spacing w:lineRule="auto" w:line="360"/>
        <w:ind w:firstLine="709"/>
        <w:rPr>
          <w:b/>
          <w:b/>
        </w:rPr>
      </w:pPr>
      <w:r>
        <w:rPr>
          <w:b/>
        </w:rPr>
        <w:t>Російська Федерація</w:t>
      </w:r>
    </w:p>
    <w:p>
      <w:pPr>
        <w:pStyle w:val="Normal"/>
        <w:spacing w:lineRule="auto" w:line="360"/>
        <w:ind w:firstLine="709"/>
        <w:rPr/>
      </w:pPr>
      <w:r>
        <w:rPr/>
        <w:t xml:space="preserve">Досвід цієї країни у сфері рекреаційного лісокористування варто розглянути в першу чергу, адже, незважаючи на суттєві розходження у лісовому законодавстві країн, спільними залишаються соціальні, культурні та політичні чинники, які впливають на ведення лісового господарства. Вивчаючи минулу і сучасну практику використання російських лісів у рекреаційних цілях, доводиться констатувати, що негативний досвід, набутий країною у цій сфері, у багатьох випадках повторює Україна. </w:t>
      </w:r>
    </w:p>
    <w:p>
      <w:pPr>
        <w:pStyle w:val="Normal"/>
        <w:spacing w:lineRule="auto" w:line="360"/>
        <w:ind w:firstLine="709"/>
        <w:rPr/>
      </w:pPr>
      <w:r>
        <w:rPr/>
        <w:t>Приміром, у Росії до травня 2004 року отримати в оренду землю з лісом можна було в порядку подання заяви. Для цього слід було віднайти ділянку та домогтися згоди лісгоспу й місцевої адміністрації, а також пройти конкурсну комісію в обласній адміністрації (дещо схожий порядок зараз існує в Україні. – Авт.). На думку колишнього заступника керівника Росприроднагляду Олега Мітволя, «…ця система була наскрізь корупційна. За моїми даними, хабарі чиновникам усіх рівнів досягали 2,5 тисяч доларів за сотку (в Московській області. – Авт.)». За його словами, чиновники здавали землю в оренду на 49 років та забували про її існування, а що з неї робив лісокористувач, їх не цікавило. Між тим, правила оренди лісів держлісфонду часто порушувались. Отримавши на руки договір, орендар огороджував територію кам</w:t>
      </w:r>
      <w:r>
        <w:rPr>
          <w:lang w:val="ru-RU"/>
        </w:rPr>
        <w:t>’</w:t>
      </w:r>
      <w:r>
        <w:rPr/>
        <w:t>яним парканом та зводив на ній капітальні споруди (41). У 2007 році природоохоронним відомством Росії в Московській області перевірено 3000 ділянок лісового фонду, за результатами перевірки виявлено 1700 порушень, більшість яких пов</w:t>
      </w:r>
      <w:r>
        <w:rPr>
          <w:lang w:val="ru-RU"/>
        </w:rPr>
        <w:t>’</w:t>
      </w:r>
      <w:r>
        <w:rPr/>
        <w:t xml:space="preserve">язано з орендою. </w:t>
      </w:r>
    </w:p>
    <w:p>
      <w:pPr>
        <w:pStyle w:val="Normal"/>
        <w:spacing w:lineRule="auto" w:line="360"/>
        <w:ind w:firstLine="709"/>
        <w:rPr/>
      </w:pPr>
      <w:r>
        <w:rPr/>
        <w:t>Масовість порушень у сфері рекреаційного лісокористування призвела до того, що навесні 2004 року за ініціативою міністра природних ресурсів Юрія Трутнєва був введений мораторій на оренду ділянок лісового фонду під рекреацію.</w:t>
      </w:r>
    </w:p>
    <w:p>
      <w:pPr>
        <w:pStyle w:val="Normal"/>
        <w:spacing w:lineRule="auto" w:line="360"/>
        <w:ind w:firstLine="709"/>
        <w:rPr/>
      </w:pPr>
      <w:r>
        <w:rPr/>
        <w:t>1 січня 2007 року набрала чинності нова редакція Лісового кодексу РФ, згідно з якою приватні юридичні та фізичні особи можуть отримати лісову земельну ділянку тільки на лісовому аукціоні. Організаторами аукціонів є органи державної влади суб</w:t>
      </w:r>
      <w:r>
        <w:rPr>
          <w:lang w:val="ru-RU"/>
        </w:rPr>
        <w:t>’</w:t>
      </w:r>
      <w:r>
        <w:rPr/>
        <w:t xml:space="preserve">єкта РФ, які приймають рішення про їх проведення та формують аукціонну комісію. Переможцем аукціону стає особа, яка запропонувала найвищий розмір орендної плати за ділянку. </w:t>
      </w:r>
    </w:p>
    <w:p>
      <w:pPr>
        <w:pStyle w:val="Normal"/>
        <w:spacing w:lineRule="auto" w:line="360"/>
        <w:ind w:firstLine="709"/>
        <w:rPr/>
      </w:pPr>
      <w:r>
        <w:rPr/>
        <w:t>Новим кодексом закріплено, що ліси можуть надаватись для здійснення рекреаційної діяльності з метою організації відпочинку, туризму, фізкультурно-оздоровчої та спортивної діяльності як громадянам, так і юридичним особам (ст. 41 ЛК РФ) (42). Для здійснення рекреаційної діяльності лісові ділянки надаються державним та муніципальним установам у постійне (безстрокове) користування. При цьому використання лісів для рекреаційної діяльності може мати на меті як отримання прибутку, так і спрямовуватись на інші цілі, не пов’язані з комерційною діяльністю. На лісових ділянках дозволяється будівництво тимчасових споруд і навіть капітальних споруд фізкультурно-оздоровчого, спортивного призначення, якщо це вказано в лісовому плані суб</w:t>
      </w:r>
      <w:r>
        <w:rPr>
          <w:lang w:val="ru-RU"/>
        </w:rPr>
        <w:t>’</w:t>
      </w:r>
      <w:r>
        <w:rPr/>
        <w:t>єкта РФ.</w:t>
      </w:r>
    </w:p>
    <w:p>
      <w:pPr>
        <w:pStyle w:val="Normal"/>
        <w:spacing w:lineRule="auto" w:line="360"/>
        <w:ind w:firstLine="709"/>
        <w:rPr/>
      </w:pPr>
      <w:r>
        <w:rPr/>
        <w:t>Наказом Міністерства природних ресурсів РФ №108 від 24.04.2007 року затверджено «Правила використання лісів для здійснення рекреаційної діяльності» (43). Документ роз</w:t>
      </w:r>
      <w:r>
        <w:rPr>
          <w:lang w:val="ru-RU"/>
        </w:rPr>
        <w:t>’</w:t>
      </w:r>
      <w:r>
        <w:rPr/>
        <w:t>яснює основні поняття, які містить в собі рекреаційна діяльність. Наприклад, користування ділянками для культурно-оздоровчих потреб – це організація відпочинку в лісових масивах, на водних об</w:t>
      </w:r>
      <w:r>
        <w:rPr>
          <w:lang w:val="ru-RU"/>
        </w:rPr>
        <w:t>’</w:t>
      </w:r>
      <w:r>
        <w:rPr/>
        <w:t xml:space="preserve">єктах (при наявності природних водойм на ділянках) в установленому водним законодавством порядку. В межах організації відпочинку можливе створення пішохідних, велосипедних, лижних, кінних маршрутів, а також проведення культурно-масових заходів, специфіка яких відповідає умовам лісового ландшафту. </w:t>
      </w:r>
    </w:p>
    <w:p>
      <w:pPr>
        <w:pStyle w:val="Normal"/>
        <w:spacing w:lineRule="auto" w:line="360"/>
        <w:ind w:firstLine="709"/>
        <w:rPr/>
      </w:pPr>
      <w:r>
        <w:rPr/>
        <w:t xml:space="preserve">До поняття використання ділянок лісового фонду в туристичних цілях входить організація пізнавальних та екологічних екскурсій, створення туристичних маршрутів, місць відпочинку для туристів на відкритих майданчиках. </w:t>
      </w:r>
    </w:p>
    <w:p>
      <w:pPr>
        <w:pStyle w:val="Normal"/>
        <w:spacing w:lineRule="auto" w:line="360"/>
        <w:ind w:firstLine="709"/>
        <w:rPr/>
      </w:pPr>
      <w:r>
        <w:rPr/>
        <w:t xml:space="preserve">Використання ділянок лісового фонду для спортивних цілей – це проведення спортивних занять чи змагань з окремих видів спорту, організація навчально-тренувальних зборів та інших спортивних заходів, особливості яких дозволяють забезпечити їх проведення в лісовому фонді. </w:t>
      </w:r>
    </w:p>
    <w:p>
      <w:pPr>
        <w:pStyle w:val="Normal"/>
        <w:spacing w:lineRule="auto" w:line="360"/>
        <w:ind w:firstLine="709"/>
        <w:rPr/>
      </w:pPr>
      <w:r>
        <w:rPr/>
        <w:t>Законодавець зобов’язав орендарів, які ведуть рекреаційну діяльність на підставі договору оренди, отримувати також лісові квитки, які видаються лісгоспом Федерального агентства лісового господарства або уповноваженою організацією органа виконавчої влади. У випадках надання в оренду лісу для рекреаційної діяльності терміном понад 5 років, незалежно від площі, орендар зобов’язаний протягом року з дати підписання акта приймання–передачі надати орендодавцю проект організації території освоєння лісів для вказаних цілей, який підлягає обов’язковій державній екологічній експертизі та затвердженню в порядку, передбаченому Міністерством природних ресурсів РФ.</w:t>
      </w:r>
    </w:p>
    <w:p>
      <w:pPr>
        <w:pStyle w:val="Normal"/>
        <w:spacing w:lineRule="auto" w:line="360"/>
        <w:ind w:firstLine="709"/>
        <w:rPr/>
      </w:pPr>
      <w:r>
        <w:rPr/>
        <w:t xml:space="preserve">Користування ділянками лісового фонду в культурно-оздоровчих, туристичних та спортивних цілях здійснюється лісокористувачем вільно, якщо це не погіршує стану лісів та земель лісового фонду, не завдає шкоди навколишньому середовищу та не порушує прав та законних інтересів інших осіб. До речі, нечіткість законодавчої регламентації щодо вільного допуску громадян у ліси також спричинила виникнення численних конфліктів населення з орендарями, що призвело до ініціювання внесення уточнень до Лісового кодексу РФ. Відповідною поправкою федерального закону РФ №143-ФЗ від 22.07.2008 року встановлено, що «Особи, яким надано лісові ділянки, не вправі перешкоджати доступу громадян на ці лісові ділянки, а також здійсненню заготівлі та збору харчових та недеревинних лісових ресурсів, що знаходяться на них, за винятком випадків, передбачених цим Кодексом» (44). </w:t>
      </w:r>
    </w:p>
    <w:p>
      <w:pPr>
        <w:pStyle w:val="Normal"/>
        <w:spacing w:lineRule="auto" w:line="360"/>
        <w:ind w:firstLine="709"/>
        <w:rPr/>
      </w:pPr>
      <w:r>
        <w:rPr/>
        <w:t>Згідно із запровадженим порядком, існуюча організація використання лісових ділянок, зокрема і для рекреаційної діяльності, передбачає наявність структури пов’язаних між собою офіційних документів, які вважаються інструментами державного управління лісами. Такими нормативами зараз є:</w:t>
      </w:r>
    </w:p>
    <w:p>
      <w:pPr>
        <w:pStyle w:val="Normal"/>
        <w:numPr>
          <w:ilvl w:val="0"/>
          <w:numId w:val="2"/>
        </w:numPr>
        <w:tabs>
          <w:tab w:val="clear" w:pos="708"/>
        </w:tabs>
        <w:spacing w:lineRule="auto" w:line="360"/>
        <w:ind w:left="0" w:firstLine="709"/>
        <w:rPr/>
      </w:pPr>
      <w:r>
        <w:rPr/>
        <w:t xml:space="preserve">Лісовий план суб’єкта РФ. Документ містить характеристику стану лісів та їхнього використання, основні напрямки використання, охорони, захисту та відтворення лісів, запланованої діяльності, оцінку економічної ефективності реалізації заходів з освоєння лісів. Серед інших відомостей у ньому передбачається зонування лісового фонду та визначення лісів, придатних для здійснення рекреаційної діяльності, з одночасним проведенням оцінки ринку лісових послуг рекреації. План розробляється та затверджується за встановленою законодавством процедурою за рахунок державних коштів. </w:t>
      </w:r>
    </w:p>
    <w:p>
      <w:pPr>
        <w:pStyle w:val="Normal"/>
        <w:numPr>
          <w:ilvl w:val="0"/>
          <w:numId w:val="2"/>
        </w:numPr>
        <w:tabs>
          <w:tab w:val="clear" w:pos="708"/>
        </w:tabs>
        <w:spacing w:lineRule="auto" w:line="360"/>
        <w:ind w:left="0" w:firstLine="709"/>
        <w:rPr/>
      </w:pPr>
      <w:r>
        <w:rPr/>
        <w:t xml:space="preserve">Лісогосподарський регламент лісництва (лісопарків), який є основою здійснення використання, охорони, захисту, відтворення лісів, розташованих у межах лісництва або лісопарку. У регламенті встановлюються види дозволеного використання лісів (зокрема – нормативи, терміни і параметри для здійснення рекреаційної діяльності), розрахункова лісосіка, строки використання лісів, обмеження використання лісів у випадках заборони на здійснення лісокористувань, вимоги до охорони, захисту і відтворення лісів. Враховуючи, що російські ліси характеризуються великим різноманіттям породного складу та особливостями місць зростання, законодавцем в основу нормативного забезпечення складання лісогосподарських регламентів покладено районування лісів. Відповідним наказом Мінприроди РФ на території Російської Федерації виділено 8 лісорослинних зон та 31 лісовий район. </w:t>
      </w:r>
    </w:p>
    <w:p>
      <w:pPr>
        <w:pStyle w:val="Normal"/>
        <w:numPr>
          <w:ilvl w:val="0"/>
          <w:numId w:val="2"/>
        </w:numPr>
        <w:tabs>
          <w:tab w:val="clear" w:pos="708"/>
        </w:tabs>
        <w:spacing w:lineRule="auto" w:line="360"/>
        <w:ind w:left="0" w:firstLine="709"/>
        <w:rPr/>
      </w:pPr>
      <w:r>
        <w:rPr/>
        <w:t>Проект освоєння лісів (ст. 88 ЛК РФ).  Як вказувалося раніше, цей документ обов</w:t>
      </w:r>
      <w:r>
        <w:rPr>
          <w:lang w:val="ru-RU"/>
        </w:rPr>
        <w:t>’</w:t>
      </w:r>
      <w:r>
        <w:rPr/>
        <w:t xml:space="preserve">язково складається особою, якій виділена лісова ділянка на умовах оренди чи безстрокового користування. Проект розробляється за рахунок лісокористувача державними лісовпорядкувальними підприємствами за типовою схемою та методикою і повинен містити зонування ділянки лісового фонду за природними й лісорослинними умовами з урахуванням організації використання ділянки та благоустрою території. Невиконання умов проекту освоєння громадянами чи юридичними особами, які здійснюють використання лісів, є підставою для дострокового розірвання договору оренди лісової ділянки. </w:t>
      </w:r>
    </w:p>
    <w:p>
      <w:pPr>
        <w:pStyle w:val="Normal"/>
        <w:numPr>
          <w:ilvl w:val="0"/>
          <w:numId w:val="2"/>
        </w:numPr>
        <w:tabs>
          <w:tab w:val="clear" w:pos="708"/>
        </w:tabs>
        <w:spacing w:lineRule="auto" w:line="360"/>
        <w:ind w:left="0" w:firstLine="709"/>
        <w:rPr/>
      </w:pPr>
      <w:r>
        <w:rPr/>
        <w:t xml:space="preserve">Лісова декларація лісокористувача (ст. 26 ЛК РФ). Це заява про використання лісів відповідно до проекту організації території (освоєння лісів). Лісова декларація подається щорічно за один місяць до початку календарного року, що декларується, до органу державної влади або органу місцевого самоврядування, який надав лісову ділянку. Крім інформації про лісокористувача та інших реквізитів, документ містить відомості про розміщення лісокористувань по лісництвах, кварталах та виділах. </w:t>
      </w:r>
    </w:p>
    <w:p>
      <w:pPr>
        <w:pStyle w:val="Normal"/>
        <w:spacing w:lineRule="auto" w:line="360"/>
        <w:ind w:firstLine="709"/>
        <w:rPr/>
      </w:pPr>
      <w:r>
        <w:rPr/>
        <w:t>У 2007 році керівник Рослісгоспу Валерій Рощупкін заявив, що рекреаційне лісокористування дає державі в 250 разів більше лісового доходу, ніж оренда з метою заготівлі деревини, і підсумував, що рекреація – це колосальний ринок, який на сьогодні практично не використовується (45). Таке твердження в Україні може видатись парадоксальним, однак це пов’язано зі специфікою запроваджених орендних відносин у російському лісовому господарстві, за яких орендарі сплачують відповідну плату, що залежить від виду лісокористування і прямо не пов’язана з вартістю лісопродукції.</w:t>
      </w:r>
    </w:p>
    <w:p>
      <w:pPr>
        <w:pStyle w:val="Normal"/>
        <w:spacing w:lineRule="auto" w:line="360"/>
        <w:ind w:firstLine="709"/>
        <w:rPr/>
      </w:pPr>
      <w:r>
        <w:rPr/>
        <w:t xml:space="preserve">Російські чиновники очікували, що аукціонна система дасть змогу повністю знищити систему хабарів. Однак надання лісових земель для потреб рекреації навіть через аукціони не стало панацеєю від корупції, що вкотре засвідчило пострадянську істину: будь-які заборони та обмеження долаються шляхом хабарів. За інформацією російських ЗМІ, у 2007 році з аукціону було продано право оренди на 69 лісових ділянок, розташованих у Московській області, загальною площею 991 га за ціною 750–1000 руб. (це приблизно 40–50 доларів США за сотку. – Авт.). Непрозоре проведення аукціонів, недопущення всіх претендентів та вкрай низька орендна плата викликали обурення громадськості. Бажаючі, які не потрапили на аукціон, були готові сплачувати по 2000 доларів США за сотку. Після цього на адресу Рослісгоспу пролунали звинувачення у корупції, проведені аукціони у пресі назвали «договірними», а деяких чиновників було звільнено з посад (46). </w:t>
      </w:r>
    </w:p>
    <w:p>
      <w:pPr>
        <w:pStyle w:val="Normal"/>
        <w:spacing w:lineRule="auto" w:line="360"/>
        <w:ind w:firstLine="709"/>
        <w:rPr/>
      </w:pPr>
      <w:r>
        <w:rPr/>
        <w:t>У 2009 році історія з лісовими аукціонами повторилась. Мослісгосп виставив на аукціон 25 підмосковних ділянок площею 33 га за символічні 695 руб. за сотку. Після оприлюднення інформації про аукціони в пресі торги були відмінені. Однак згодом торги все ж таки відбулись і в оренду було віддано майже 27 га лісів (47).</w:t>
      </w:r>
    </w:p>
    <w:p>
      <w:pPr>
        <w:pStyle w:val="Normal"/>
        <w:spacing w:lineRule="auto" w:line="360"/>
        <w:ind w:firstLine="709"/>
        <w:rPr/>
      </w:pPr>
      <w:r>
        <w:rPr/>
        <w:t xml:space="preserve">Значну проблему в Росії становить незаконна забудова лісу капітальними спорудами під виглядом тимчасових та самовільне зайняття орендарями прилеглих ділянок лісу. </w:t>
      </w:r>
    </w:p>
    <w:p>
      <w:pPr>
        <w:pStyle w:val="Normal"/>
        <w:spacing w:lineRule="auto" w:line="360"/>
        <w:ind w:firstLine="709"/>
        <w:rPr/>
      </w:pPr>
      <w:r>
        <w:rPr/>
        <w:t>Російський науковець А.П. Петров негативно оцінює надання лісів в оренду для рекреації в існуючій правовій формі, називаючи його «тихою» приватизацією лісів, що має відверто корупціогенний характер. На його думку, «оренда лісових ділянок для здійснення рекреаційної діяльності може бути виправдана тільки очікуваннями приватного бізнесу або окремих громадян можливої приватизації лісів, коли ділянки, розташовані в транспортно доступних лісах зі сприятливою екологічною обстановкою, перетворяться на приватні земельні угіддя...» (39).</w:t>
      </w:r>
    </w:p>
    <w:p>
      <w:pPr>
        <w:pStyle w:val="Normal"/>
        <w:spacing w:lineRule="auto" w:line="360"/>
        <w:ind w:firstLine="709"/>
        <w:rPr/>
      </w:pPr>
      <w:r>
        <w:rPr>
          <w:b/>
        </w:rPr>
        <w:t>Республіка Білорусь</w:t>
      </w:r>
    </w:p>
    <w:p>
      <w:pPr>
        <w:pStyle w:val="Normal"/>
        <w:spacing w:lineRule="auto" w:line="360"/>
        <w:ind w:firstLine="709"/>
        <w:rPr/>
      </w:pPr>
      <w:r>
        <w:rPr/>
        <w:t>Як і лісове законодавство Російської Федерації, Лісовий кодекс республіки Білорусь (ст. ст. 41, 62) (48) передбачає надання лісів для культурно-оздоровчих, туристичних, інших рекреаційних та спортивних цілей. Приміром, закон дозволяє надавати земельні ділянки на умовах оренди для названих потреб як за результатами аукціонів, так і за принципом подання заяви до уповноважених органів влади.</w:t>
      </w:r>
    </w:p>
    <w:p>
      <w:pPr>
        <w:pStyle w:val="Normal"/>
        <w:spacing w:lineRule="auto" w:line="360"/>
        <w:ind w:firstLine="709"/>
        <w:rPr/>
      </w:pPr>
      <w:r>
        <w:rPr/>
        <w:t>Питання надання та використання лісових ділянок для рекреаційного лісокористування врегульовані «Положенням про порядок надання ділянок лісового фонду юридичним особам в оренду та (або) користування для здійснення лісокористування», затвердженим Указом Президента Республіки Білорусь №444 від 09.09.2009 року (49). Цим Положенням визначається також порядок надання ділянок лісового фонду в оренду для заготівлі деревини, живиці, другорядних лісових ресурсів, побічного лісокористування.</w:t>
      </w:r>
    </w:p>
    <w:p>
      <w:pPr>
        <w:pStyle w:val="Normal"/>
        <w:spacing w:lineRule="auto" w:line="360"/>
        <w:ind w:firstLine="709"/>
        <w:rPr/>
      </w:pPr>
      <w:r>
        <w:rPr/>
        <w:t xml:space="preserve"> </w:t>
      </w:r>
      <w:r>
        <w:rPr/>
        <w:t xml:space="preserve">Як і в Україні, використання ділянок лісового фонду в культурно-оздоровчих, туристичних, інших рекреаційних та спортивних цілях відбувається на підставі договору оренди ділянки лісового фонду для здійснення лісокористування. Такий договір укладається відповідно до типової форми договору оренди ділянки лісового фонду для здійснення лісокористування, затвердженої Постановою Міністерства лісового господарства республіки Білорусь №30 від 22.10.2009 року (50). Прикметно, що типова форма договору, окрім прав і обов’язків сторін (орендаря та орендодавця), передбачає обов’язки третьої особи – юридичної особи, яка веде лісове господарство (тобто лісогосподарського підприємства, на території якого надається ділянка). Останнє має здійснювати державний контроль за використанням, охороною та захистом лісового фонду, надавати орендареві методичну допомогу у виборі способів та методів лісовідновлення на вирубках, складати проекти створення лісових культур, забезпечувати орендаря посадковим матеріалом для створення лісових культур на договірній основі. </w:t>
      </w:r>
    </w:p>
    <w:p>
      <w:pPr>
        <w:pStyle w:val="Normal"/>
        <w:spacing w:lineRule="auto" w:line="360"/>
        <w:ind w:firstLine="709"/>
        <w:rPr/>
      </w:pPr>
      <w:r>
        <w:rPr/>
        <w:t xml:space="preserve"> </w:t>
      </w:r>
      <w:r>
        <w:rPr/>
        <w:t>Орендодавцем ділянок є районні виконавчі комітети, уповноважені приймати відповідні рішення про надання ділянок в користування за погодженням із Міністерством лісового господарства. Якщо виділяється ділянка на особливо охоронюваних природних територіях республіканського значення – обов</w:t>
      </w:r>
      <w:r>
        <w:rPr>
          <w:lang w:val="ru-RU"/>
        </w:rPr>
        <w:t>’</w:t>
      </w:r>
      <w:r>
        <w:rPr/>
        <w:t xml:space="preserve">язкове погодження Міністерства природних ресурсів та охорони навколишнього середовища, а у випадках виділення ділянки у водоохоронних зонах та особливо захисних ділянках лісу або особливо охоронюваних ділянках місцевого значення – погодження надає територіальний орган вказаного Міністерства. На відміну від українського законодавства, ліси в оренду надаються лише юридичним особам. Максимальний термін оренди лісових земель не може перевищувати 15 років, при цьому ділянка лісу може надаватись одній або декільком юридичним особам одночасно для здійснення різних видів лісокористування. Розмір, термін і порядок внесення орендної плати за користування ділянкою визначаються договором і плата перераховується до бюджету відповідного місцевого виконавчого розпорядчого органу. </w:t>
      </w:r>
    </w:p>
    <w:p>
      <w:pPr>
        <w:pStyle w:val="Normal"/>
        <w:spacing w:lineRule="auto" w:line="360"/>
        <w:ind w:firstLine="709"/>
        <w:rPr/>
      </w:pPr>
      <w:r>
        <w:rPr/>
        <w:t>Постановою чітко регламентовано порядок розгляду звернення та погодження заяви про надання ділянки. Приміром, юридична особа, зацікавлена в отриманні лісової ділянки в оренду, подає до районного виконавчого комітету за місцем знаходження заяву встановленого змісту та документи, визначені переліком. Райвиконком впродовж 5 робочих днів розглядає заяву і, за відсутності підстав для відмови, готує проект рішення про надання ділянки в оренду, далі скеровуючи його для погодження до Міністерства лісового господарства. У 10-денний термін Міністерство розглядає проект рішення і, за відсутності підстав для відмови, погоджує наданий проект або відмовляє в його погодженні із зазначенням підстав для відмови. Матеріали погодження повертаються до виконавчого органа, який протягом 5 робочих днів ухвалює рішення про надання ділянки в оренду. У прийнятому виконкомом рішенні серед інших умов має бути зазначено перелік об</w:t>
      </w:r>
      <w:r>
        <w:rPr>
          <w:lang w:val="ru-RU"/>
        </w:rPr>
        <w:t>’</w:t>
      </w:r>
      <w:r>
        <w:rPr/>
        <w:t xml:space="preserve">єктів, дозволених для розміщення на ділянці. На підставі цього рішення у 10-денний термін укладається відповідний договір оренди. </w:t>
      </w:r>
    </w:p>
    <w:p>
      <w:pPr>
        <w:pStyle w:val="Normal"/>
        <w:spacing w:lineRule="auto" w:line="360"/>
        <w:ind w:firstLine="709"/>
        <w:rPr/>
      </w:pPr>
      <w:r>
        <w:rPr/>
        <w:t>Крім того, нормативний акт передбачає досить широкий перелік підстав, коли умови договору можуть бути переглянуті, а дія самого договору припинена. Наприклад, дія договору припиняється у випадку систематичного (більше двох разів протягом року) порушення орендарем лісового законодавства та (або) законодавства про охорону навколишнього природного середовища, вилучення земельної ділянки із земель лісового фонду для цілей, не пов</w:t>
      </w:r>
      <w:r>
        <w:rPr>
          <w:lang w:val="ru-RU"/>
        </w:rPr>
        <w:t>’</w:t>
      </w:r>
      <w:r>
        <w:rPr/>
        <w:t xml:space="preserve">язаних із цільовим призначенням цих земель. Умови договору можуть переглядатись у випадках змін правил та режиму лісокористування, якісних показників ділянки лісового фонду внаслідок пожеж, вітровалів, буреломів, пошкодження лісу шкідниками та хворобами тощо. Понад те, правом обмеження чи припинення права користування ділянкою лісового фонду законодавство наділяє доволі значне коло суб’єктів владних повноважень, починаючи від Президента країни і закінчуючи лісгоспом, у межах якого здійснюється оренда ділянки. Зокрема, рекреаційне лісокористування може бути обмежене чи припинене у випадках невиконання орендарем умов договору оренди, порушення лісового законодавства, невнесення орендної плати у передбачені законом терміни. На підставі рішення про обмеження (припинення) права користування ділянкою лісового фонду орендареві скеровується відповідний припис, в якому вказуються причини прийняття рішення та термін усунення недоліків. За умови усунення обставин, через які було прийнято рішення про обмеження чи припинення права користування ділянкою лісового фонду, це право відновлюється в повному обсязі. </w:t>
      </w:r>
    </w:p>
    <w:p>
      <w:pPr>
        <w:pStyle w:val="Normal"/>
        <w:spacing w:lineRule="auto" w:line="360"/>
        <w:ind w:firstLine="709"/>
        <w:rPr/>
      </w:pPr>
      <w:r>
        <w:rPr/>
        <w:t xml:space="preserve">Надання ділянок лісового фонду для рекреаційного лісокористування може здійснюватись за результатами лісових аукціонів, які проводяться юридичними особами, що ведуть лісове господарство, спільно з районними виконавчими комітетами в порядку, визначеному законодавством. </w:t>
      </w:r>
    </w:p>
    <w:p>
      <w:pPr>
        <w:pStyle w:val="Normal"/>
        <w:spacing w:lineRule="auto" w:line="360"/>
        <w:ind w:firstLine="709"/>
        <w:rPr/>
      </w:pPr>
      <w:r>
        <w:rPr/>
        <w:t xml:space="preserve"> </w:t>
      </w:r>
      <w:r>
        <w:rPr/>
        <w:t xml:space="preserve">Наведений огляд дає підстави зробити висновок, що білоруське лісове законодавство суворо регламентує рекреаційну діяльність, накладаючи на орендарів значну кількість обов’язків та передбачаючи багато заходів негативного впливу при порушенні ними договору та закону. Безсумнівно, позитивним досвідом є також зрозуміле та чітке врегулювання порядку надання лісів для рекреаційних потреб, коли участь у прийнятті рішень беруть як громади, так і органи влади. </w:t>
      </w:r>
    </w:p>
    <w:p>
      <w:pPr>
        <w:pStyle w:val="Normal"/>
        <w:spacing w:lineRule="auto" w:line="360"/>
        <w:ind w:firstLine="709"/>
        <w:rPr/>
      </w:pPr>
      <w:r>
        <w:rPr>
          <w:b/>
        </w:rPr>
        <w:t>Республіка Молдова</w:t>
      </w:r>
      <w:r>
        <w:rPr/>
        <w:t xml:space="preserve"> </w:t>
      </w:r>
    </w:p>
    <w:p>
      <w:pPr>
        <w:pStyle w:val="Normal"/>
        <w:spacing w:lineRule="auto" w:line="360"/>
        <w:ind w:firstLine="709"/>
        <w:rPr/>
      </w:pPr>
      <w:r>
        <w:rPr/>
        <w:t xml:space="preserve">Підзаконним нормативним актом, що врегульовує в країні питання використання оренди лісів для цілей рекреації, є Постанова Уряду Молдови №187 від 20.02.2008 року (51). Слід зазначити, що Постанова має досить високий ступінь деталізації правовідносин між орендарем та орендодавцем. Приміром, надання в оренду лісів у Молдові відбувається шляхом подання зацікавленими особами заяви до центрального органу управління лісовим господарством – державного агентства «Молсілва». Як і в Україні, максимальний термін оренди лісових земель становить 49 років. До заяви, крім схем розташування та характеристики ділянки, має додаватись план управління користуванням ділянкою для заявлених цілей на період її оренди із зазначенням основних заходів та обсягу фінансових вкладень, які планується здійснити. При цьому власники баз відпочинку та соціально-оздоровчих закладів, розташованих на землях лісового фонду, зобов’язані укладати договори оренди зайнятих та прилягаючих земель, де здійснюється рекреаційна діяльність. </w:t>
      </w:r>
    </w:p>
    <w:p>
      <w:pPr>
        <w:pStyle w:val="Normal"/>
        <w:spacing w:lineRule="auto" w:line="360"/>
        <w:ind w:firstLine="709"/>
        <w:rPr/>
      </w:pPr>
      <w:r>
        <w:rPr/>
        <w:t>До обов</w:t>
      </w:r>
      <w:r>
        <w:rPr>
          <w:lang w:val="ru-RU"/>
        </w:rPr>
        <w:t>’</w:t>
      </w:r>
      <w:r>
        <w:rPr/>
        <w:t xml:space="preserve">язків орендодавця входить у місячний термін з дати набрання чинності договору оренди провести ревізію ділянки лісу та передати її орендареві згідно з актом приймання–передачі. </w:t>
      </w:r>
    </w:p>
    <w:p>
      <w:pPr>
        <w:pStyle w:val="Normal"/>
        <w:spacing w:lineRule="auto" w:line="360"/>
        <w:ind w:firstLine="709"/>
        <w:rPr/>
      </w:pPr>
      <w:r>
        <w:rPr/>
        <w:t>Крім того, Постановою передбачається здійснення постійного контролю за станом виділеної ділянки у формі щорічних перевірок. За результатами перевірок складається акт, що має містити детальний опис способу ведення рекреаційного господарства та ділянки, а також виявлених порушень. Цей акт передається лісогосподарському підприємству, яке складає свій висновок і передає його орендареві. Якщо останній не виконує договірних обов</w:t>
      </w:r>
      <w:r>
        <w:rPr>
          <w:lang w:val="ru-RU"/>
        </w:rPr>
        <w:t>’</w:t>
      </w:r>
      <w:r>
        <w:rPr/>
        <w:t>язків, допускає порушення порядку ведення господарства, центральний орган лісового господарства застосовує до орендаря негативні заходи впливу: попередження та розірвання договору.</w:t>
      </w:r>
    </w:p>
    <w:p>
      <w:pPr>
        <w:pStyle w:val="Normal"/>
        <w:spacing w:lineRule="auto" w:line="360"/>
        <w:ind w:firstLine="709"/>
        <w:rPr/>
      </w:pPr>
      <w:r>
        <w:rPr/>
        <w:t xml:space="preserve">Рекреаційні заходи на землях лісового фонду здійснюються на спеціально відведених ділянках, обладнаних автостоянками, спортивними майданчиками, туристичними маршрутами і стежками, малими архітектурними формами та іншими некапітальними спорудами, зведеними за згоди орендодавця. Згідно з молдавським лісовим законодавством, зведення орендарями капітальних споруд в лісах забороняється. Уся господарська діяльність у лісах з рекреаційними функціями спрямовується на організацію території та створення стійких насаджень, що мають цінні естетичні та санітарно-гігієнічні властивості. Усі види лісогосподарських рубок та лісовідновлювальних робіт на ділянках, наданих в оренду, здійснюються виключно орендодавцем. Постанова містить окремі вказівки щодо ведення лісового господарства та формування деревостанів на ділянках лісу залежно від їхнього призначення в рекреації та зонального розподілу (місця короткочасного відпочинку, облаштування території, створення мережі доріг та стежок тощо). Молдавське законодавство приписує проводити в насадженнях, де рекреаційний вплив сягає межі стійкості, заходи з локалізації місць активного відпочинку шляхом оптимального розставлення лісопаркових меблів та створення малих архітектурних форм. </w:t>
      </w:r>
    </w:p>
    <w:p>
      <w:pPr>
        <w:pStyle w:val="Normal"/>
        <w:spacing w:lineRule="auto" w:line="360"/>
        <w:ind w:firstLine="709"/>
        <w:rPr/>
      </w:pPr>
      <w:r>
        <w:rPr/>
        <w:t>Закон наділяє орендодавця повноваженнями здійснювати державний контроль за дотриманням орендарем лісового законодавства, норм лісокористування та умов договору про оренду. Для цього йому надається право вимагати від орендаря відомості та інші матеріали про використання, охорону та захист лісової ділянки. Він же має право вносити пропозиції про перегляд умов договору або розривати договір у випадку невиконання умов договору. Постанова передбачає досить значний перелік обов</w:t>
      </w:r>
      <w:r>
        <w:rPr>
          <w:lang w:val="ru-RU"/>
        </w:rPr>
        <w:t>’</w:t>
      </w:r>
      <w:r>
        <w:rPr/>
        <w:t xml:space="preserve">язків орендарів, які отримали лісові землі під рекреацію. Ось деякі з них: </w:t>
      </w:r>
    </w:p>
    <w:p>
      <w:pPr>
        <w:pStyle w:val="Normal"/>
        <w:spacing w:lineRule="auto" w:line="360"/>
        <w:ind w:firstLine="709"/>
        <w:rPr/>
      </w:pPr>
      <w:r>
        <w:rPr/>
        <w:t xml:space="preserve"> …</w:t>
      </w:r>
      <w:r>
        <w:rPr/>
        <w:t xml:space="preserve">б) забезпечувати згідно з умовами, встановленими та погодженими з орендодавцем, доступ і безпеку населення на орендованих землях лісового фонду; </w:t>
      </w:r>
    </w:p>
    <w:p>
      <w:pPr>
        <w:pStyle w:val="Normal"/>
        <w:spacing w:lineRule="auto" w:line="360"/>
        <w:ind w:firstLine="709"/>
        <w:rPr/>
      </w:pPr>
      <w:r>
        <w:rPr/>
        <w:t xml:space="preserve"> </w:t>
      </w:r>
      <w:r>
        <w:rPr/>
        <w:t>в) надавати в установлений орендодавцем термін, але не пізніше двох років з часу підписання акту приймання–передачі орендованої лісової ділянки, проект ведення лісового господарства в рекреаційних цілях, розроблений організаціями, компетентними в цій галузі;</w:t>
      </w:r>
    </w:p>
    <w:p>
      <w:pPr>
        <w:pStyle w:val="Normal"/>
        <w:spacing w:lineRule="auto" w:line="360"/>
        <w:ind w:firstLine="709"/>
        <w:rPr/>
      </w:pPr>
      <w:r>
        <w:rPr/>
        <w:t xml:space="preserve"> </w:t>
      </w:r>
      <w:r>
        <w:rPr/>
        <w:t>г) виконувати роботи способами, що не спричиняють виникнення ерозії ґрунтів, пошкодження та знищення деревостанів і окремих дерев, підросту і підліску, іншої рослинності;</w:t>
      </w:r>
    </w:p>
    <w:p>
      <w:pPr>
        <w:pStyle w:val="Normal"/>
        <w:spacing w:lineRule="auto" w:line="360"/>
        <w:ind w:firstLine="709"/>
        <w:rPr/>
      </w:pPr>
      <w:r>
        <w:rPr/>
        <w:t xml:space="preserve"> </w:t>
      </w:r>
      <w:r>
        <w:rPr/>
        <w:t>ґ) здійснювати користування методами, що забезпечують збереження лісів, сприятливі умови для відтворення лікувальної, продовольчої та технічної сировини, тваринного світу;</w:t>
      </w:r>
    </w:p>
    <w:p>
      <w:pPr>
        <w:pStyle w:val="Normal"/>
        <w:spacing w:lineRule="auto" w:line="360"/>
        <w:ind w:firstLine="709"/>
        <w:rPr/>
      </w:pPr>
      <w:r>
        <w:rPr/>
        <w:t xml:space="preserve"> </w:t>
      </w:r>
      <w:r>
        <w:rPr/>
        <w:t xml:space="preserve">д) не допускати незаконних рубок та/або пошкоджень дерев та кущів, а також інших порушень лісового законодавства; </w:t>
      </w:r>
    </w:p>
    <w:p>
      <w:pPr>
        <w:pStyle w:val="Normal"/>
        <w:spacing w:lineRule="auto" w:line="360"/>
        <w:ind w:firstLine="709"/>
        <w:rPr/>
      </w:pPr>
      <w:r>
        <w:rPr/>
        <w:t xml:space="preserve"> </w:t>
      </w:r>
      <w:r>
        <w:rPr/>
        <w:t>е) утримувати в належному стані місця відпочинку, які найбільше відвідуються;</w:t>
      </w:r>
    </w:p>
    <w:p>
      <w:pPr>
        <w:pStyle w:val="Normal"/>
        <w:spacing w:lineRule="auto" w:line="360"/>
        <w:ind w:firstLine="709"/>
        <w:rPr/>
      </w:pPr>
      <w:r>
        <w:rPr/>
        <w:t xml:space="preserve"> </w:t>
      </w:r>
      <w:r>
        <w:rPr/>
        <w:t>є) встановлювати в місцях відпочинку вказівники, плакати і стенди з роз’ясненнями правил поведінки у лісах та інші засоби наочної екологічної агітації;</w:t>
      </w:r>
    </w:p>
    <w:p>
      <w:pPr>
        <w:pStyle w:val="Normal"/>
        <w:spacing w:lineRule="auto" w:line="360"/>
        <w:ind w:firstLine="709"/>
        <w:rPr/>
      </w:pPr>
      <w:r>
        <w:rPr/>
        <w:t xml:space="preserve"> </w:t>
      </w:r>
      <w:r>
        <w:rPr/>
        <w:t>ж) дотримуватись правил протипожежної безпеки та проводити в межах орендованої ділянки протипожежні заходи, а у випадку виникнення пожежі – забезпечити оповіщення лісової служби та вжити необхідних заходів для ліквідації пожежі;</w:t>
      </w:r>
    </w:p>
    <w:p>
      <w:pPr>
        <w:pStyle w:val="Normal"/>
        <w:spacing w:lineRule="auto" w:line="360"/>
        <w:ind w:firstLine="709"/>
        <w:rPr/>
      </w:pPr>
      <w:r>
        <w:rPr/>
        <w:t xml:space="preserve"> </w:t>
      </w:r>
      <w:r>
        <w:rPr/>
        <w:t xml:space="preserve">з) виконувати за власний кошт лісовідновні роботи або відшкодовувати вартість цих робіт, якщо з вини орендаря були пошкоджені підріст та лісові насадження, відшкодовувати збитки, завдані орендодавцю; </w:t>
      </w:r>
    </w:p>
    <w:p>
      <w:pPr>
        <w:pStyle w:val="Normal"/>
        <w:spacing w:lineRule="auto" w:line="360"/>
        <w:ind w:firstLine="709"/>
        <w:rPr/>
      </w:pPr>
      <w:r>
        <w:rPr/>
        <w:t xml:space="preserve"> </w:t>
      </w:r>
      <w:r>
        <w:rPr/>
        <w:t xml:space="preserve">і) надавати щорічно орендодавцю звіт про використання орендованої ділянки. </w:t>
      </w:r>
    </w:p>
    <w:p>
      <w:pPr>
        <w:pStyle w:val="Normal"/>
        <w:spacing w:lineRule="auto" w:line="360"/>
        <w:ind w:firstLine="709"/>
        <w:rPr/>
      </w:pPr>
      <w:r>
        <w:rPr/>
        <w:t>У свою чергу орендодавець зобов</w:t>
      </w:r>
      <w:r>
        <w:rPr>
          <w:lang w:val="ru-RU"/>
        </w:rPr>
        <w:t>’</w:t>
      </w:r>
      <w:r>
        <w:rPr/>
        <w:t xml:space="preserve">язаний за плату надавати орендареві технічну й методичну допомогу та послуги при виконанні договірних умов. </w:t>
      </w:r>
    </w:p>
    <w:p>
      <w:pPr>
        <w:pStyle w:val="Normal"/>
        <w:spacing w:lineRule="auto" w:line="360"/>
        <w:ind w:firstLine="709"/>
        <w:rPr/>
      </w:pPr>
      <w:r>
        <w:rPr/>
        <w:t>Укладений договір оренди лісової ділянки розривається у таких випадках:</w:t>
      </w:r>
    </w:p>
    <w:p>
      <w:pPr>
        <w:pStyle w:val="Normal"/>
        <w:spacing w:lineRule="auto" w:line="360"/>
        <w:ind w:firstLine="709"/>
        <w:rPr/>
      </w:pPr>
      <w:r>
        <w:rPr/>
        <w:t xml:space="preserve"> </w:t>
      </w:r>
      <w:r>
        <w:rPr/>
        <w:t>а) при порушенні орендарем умов, передбачених договором оренди, або інших вимог лісового законодавства;</w:t>
      </w:r>
    </w:p>
    <w:p>
      <w:pPr>
        <w:pStyle w:val="Normal"/>
        <w:spacing w:lineRule="auto" w:line="360"/>
        <w:ind w:firstLine="709"/>
        <w:rPr/>
      </w:pPr>
      <w:r>
        <w:rPr/>
        <w:t xml:space="preserve"> </w:t>
      </w:r>
      <w:r>
        <w:rPr/>
        <w:t>б) при виникненні безпосередньої загрози для життя та здоров</w:t>
      </w:r>
      <w:r>
        <w:rPr>
          <w:lang w:val="ru-RU"/>
        </w:rPr>
        <w:t>’</w:t>
      </w:r>
      <w:r>
        <w:rPr/>
        <w:t>я громадян, що проживають або працюють поблизу орендованої ділянки;</w:t>
      </w:r>
    </w:p>
    <w:p>
      <w:pPr>
        <w:pStyle w:val="Normal"/>
        <w:spacing w:lineRule="auto" w:line="360"/>
        <w:ind w:firstLine="709"/>
        <w:rPr/>
      </w:pPr>
      <w:r>
        <w:rPr/>
        <w:t xml:space="preserve"> </w:t>
      </w:r>
      <w:r>
        <w:rPr/>
        <w:t>в) при відмові орендаря дозволяти здійснення лісових користувань на певних ділянках орендованих земель;</w:t>
      </w:r>
    </w:p>
    <w:p>
      <w:pPr>
        <w:pStyle w:val="Normal"/>
        <w:spacing w:lineRule="auto" w:line="360"/>
        <w:ind w:firstLine="709"/>
        <w:rPr/>
      </w:pPr>
      <w:r>
        <w:rPr/>
        <w:t xml:space="preserve"> </w:t>
      </w:r>
      <w:r>
        <w:rPr/>
        <w:t xml:space="preserve">г) при невиконанні орендарем правил пожежної безпеки в лісах; </w:t>
      </w:r>
    </w:p>
    <w:p>
      <w:pPr>
        <w:pStyle w:val="Normal"/>
        <w:spacing w:lineRule="auto" w:line="360"/>
        <w:ind w:firstLine="709"/>
        <w:rPr/>
      </w:pPr>
      <w:r>
        <w:rPr/>
        <w:t xml:space="preserve"> </w:t>
      </w:r>
      <w:r>
        <w:rPr/>
        <w:t>ґ) при аваріях, стихійних лихах та за інших обставин, що мають форс-мажорний характер;</w:t>
      </w:r>
    </w:p>
    <w:p>
      <w:pPr>
        <w:pStyle w:val="Normal"/>
        <w:spacing w:lineRule="auto" w:line="360"/>
        <w:ind w:firstLine="709"/>
        <w:rPr/>
      </w:pPr>
      <w:r>
        <w:rPr/>
        <w:t xml:space="preserve"> </w:t>
      </w:r>
      <w:r>
        <w:rPr/>
        <w:t>д) при вилученні земель лісового фонду для державних та суспільних потреб у порядку, встановленому чинним законодавством;</w:t>
        <w:tab/>
        <w:tab/>
      </w:r>
    </w:p>
    <w:p>
      <w:pPr>
        <w:pStyle w:val="Normal"/>
        <w:spacing w:lineRule="auto" w:line="360"/>
        <w:ind w:firstLine="709"/>
        <w:rPr/>
      </w:pPr>
      <w:r>
        <w:rPr/>
        <w:t xml:space="preserve"> </w:t>
      </w:r>
      <w:r>
        <w:rPr/>
        <w:t>е) при припиненні діяльності орендаря;</w:t>
      </w:r>
    </w:p>
    <w:p>
      <w:pPr>
        <w:pStyle w:val="Normal"/>
        <w:spacing w:lineRule="auto" w:line="360"/>
        <w:ind w:firstLine="709"/>
        <w:rPr/>
      </w:pPr>
      <w:r>
        <w:rPr/>
        <w:t xml:space="preserve"> </w:t>
      </w:r>
      <w:r>
        <w:rPr/>
        <w:t xml:space="preserve">є) в інших випадках, передбачених чинним цивільним законодавством. </w:t>
      </w:r>
    </w:p>
    <w:p>
      <w:pPr>
        <w:pStyle w:val="Normal"/>
        <w:spacing w:lineRule="auto" w:line="360"/>
        <w:ind w:firstLine="709"/>
        <w:rPr/>
      </w:pPr>
      <w:r>
        <w:rPr/>
        <w:t xml:space="preserve"> </w:t>
      </w:r>
      <w:r>
        <w:rPr>
          <w:b/>
        </w:rPr>
        <w:t xml:space="preserve">Досвід країн далекого зарубіжжя </w:t>
      </w:r>
    </w:p>
    <w:p>
      <w:pPr>
        <w:pStyle w:val="Normal"/>
        <w:spacing w:lineRule="auto" w:line="360"/>
        <w:ind w:firstLine="709"/>
        <w:rPr/>
      </w:pPr>
      <w:r>
        <w:rPr/>
        <w:t>У Латвії, де у державній власності 57% лісів загальною площею 1,65 млн га, рекреаційні послуги надає державне акціонерне товариство «Державні ліси Латвії». Товариство здійснює господарське управління лісами, виконуючи головну функцію – збільшення вартості державних лісів, при цьому не маючи на балансі власної техніки та технічних працівників. Законодавство країни не передбачає надання державних лісів у строкове користування іншим суб</w:t>
      </w:r>
      <w:r>
        <w:rPr>
          <w:lang w:val="ru-RU"/>
        </w:rPr>
        <w:t>’</w:t>
      </w:r>
      <w:r>
        <w:rPr/>
        <w:t xml:space="preserve">єктам господарювання для потреб рекреації. Організація рекреаційних послуг і ведення мисливського господарства здійснюється окремим структурний підрозділом товариства, завданням якого є задоволення потреби широких кіл населення у лісовому відпочинку. </w:t>
      </w:r>
    </w:p>
    <w:p>
      <w:pPr>
        <w:pStyle w:val="Normal"/>
        <w:spacing w:lineRule="auto" w:line="360"/>
        <w:ind w:firstLine="709"/>
        <w:rPr/>
      </w:pPr>
      <w:r>
        <w:rPr/>
        <w:t>У Фінляндії, як і в Латвії, державне управління лісами, що перебувають у державній власності, здійснюється на основі державного підприємництва, коли держава не передає права на користування лісом на умовах оренди приватному бізнесу. Частка державних лісів у країні – 24% від загальної кількості, лісове господарство в них веде Лісова служба, що має статус державного комерційного підприємства. Служба здійснює розподіл виконання господарських функцій через низку підприємств державної форми власності, з якими укладаються відповідні контракти (договори підряду). Зокрема, на наданні рекреаційних послуг спеціалізується компанія «Вайлд Норд», у власності якої знаходяться різноманітні об’єкти рекреаційної інфраструктури: будиночки для оренди, зони рибальства та полювання, визначні природні об’єкти тощо.</w:t>
      </w:r>
    </w:p>
    <w:p>
      <w:pPr>
        <w:pStyle w:val="Normal"/>
        <w:spacing w:lineRule="auto" w:line="360"/>
        <w:ind w:firstLine="709"/>
        <w:rPr/>
      </w:pPr>
      <w:r>
        <w:rPr/>
        <w:t>Підприємство «Лаатумаа» продає та здає у короткострокове користування ділянки на берегах озер, у глухих лісах, на сопках, купує та продає лісові виділи та ґрунтові матеріали. Також «Лаатумаа» разом із екологічними центрами відає придбанням у власність держави природоохоронних територій (52).</w:t>
      </w:r>
    </w:p>
    <w:p>
      <w:pPr>
        <w:pStyle w:val="Normal"/>
        <w:spacing w:lineRule="auto" w:line="360"/>
        <w:ind w:firstLine="709"/>
        <w:rPr/>
      </w:pPr>
      <w:r>
        <w:rPr/>
        <w:t xml:space="preserve">Загалом витрати на ведення лісового господарства повністю покриваються за рахунок отриманих доходів від реалізації продукції та послуг. Частина валового доходу згідно з нормативом, який встановлюється Міністерством сільського та лісового господарства країни, перераховується до бюджету. </w:t>
      </w:r>
    </w:p>
    <w:p>
      <w:pPr>
        <w:pStyle w:val="Normal"/>
        <w:spacing w:lineRule="auto" w:line="360"/>
        <w:ind w:firstLine="709"/>
        <w:rPr/>
      </w:pPr>
      <w:r>
        <w:rPr/>
        <w:t xml:space="preserve">У Швеції наданням рекреаційних послуг займається державне підприємство «Свеаскуґ», яке також веде лісове господарство в лісах державної форми власності. </w:t>
      </w:r>
    </w:p>
    <w:p>
      <w:pPr>
        <w:pStyle w:val="Normal"/>
        <w:spacing w:lineRule="auto" w:line="360"/>
        <w:ind w:firstLine="709"/>
        <w:rPr/>
      </w:pPr>
      <w:r>
        <w:rPr/>
        <w:t xml:space="preserve">Підсумовуючи викладене, слід сказати, що спільним для моделі лісових відносин у країнах з унітарним політичним устроєм (а це більшість країн Європи) є надання рекреаційних послуг у державних лісах виключно державними та муніципальними підприємствами, які долучаються до утворення лісового доходу через вилучення податків (39). </w:t>
      </w:r>
    </w:p>
    <w:p>
      <w:pPr>
        <w:pStyle w:val="Normal"/>
        <w:spacing w:lineRule="auto" w:line="360"/>
        <w:ind w:firstLine="709"/>
        <w:rPr/>
      </w:pPr>
      <w:r>
        <w:rPr>
          <w:b/>
          <w:u w:val="single"/>
        </w:rPr>
        <w:t>Глава 4. Судова практика</w:t>
      </w:r>
    </w:p>
    <w:p>
      <w:pPr>
        <w:pStyle w:val="Normal"/>
        <w:spacing w:lineRule="auto" w:line="360"/>
        <w:ind w:firstLine="709"/>
        <w:rPr/>
      </w:pPr>
      <w:r>
        <w:rPr/>
        <w:t>У цій главі розглянемо окремі рішення судів у адміністративних, цивільних та господарських справах, пов</w:t>
      </w:r>
      <w:r>
        <w:rPr>
          <w:lang w:val="ru-RU"/>
        </w:rPr>
        <w:t>’</w:t>
      </w:r>
      <w:r>
        <w:rPr/>
        <w:t>язані з правовідносинами довгострокового тимчасового користування лісами. Проаналізована нижче судова практика відображає найбільш розповсюджені спори і конфлікти, які виникають між органами влади і постійними лісокористувачами з одного боку та тимчасовими лісокористувачами – з іншого.</w:t>
      </w:r>
    </w:p>
    <w:p>
      <w:pPr>
        <w:pStyle w:val="Normal"/>
        <w:spacing w:lineRule="auto" w:line="360"/>
        <w:ind w:firstLine="709"/>
        <w:rPr/>
      </w:pPr>
      <w:r>
        <w:rPr>
          <w:i/>
        </w:rPr>
        <w:t>Спори, пов’язані з правомірністю видання розпоряджень адміністрацій про виділення лісових ділянок у ДТК</w:t>
      </w:r>
    </w:p>
    <w:p>
      <w:pPr>
        <w:pStyle w:val="Normal"/>
        <w:spacing w:lineRule="auto" w:line="360"/>
        <w:ind w:firstLine="709"/>
        <w:rPr/>
      </w:pPr>
      <w:r>
        <w:rPr>
          <w:b/>
        </w:rPr>
        <w:t>1.</w:t>
      </w:r>
      <w:r>
        <w:rPr/>
        <w:t xml:space="preserve"> </w:t>
      </w:r>
      <w:r>
        <w:rPr>
          <w:u w:val="single"/>
        </w:rPr>
        <w:t>Рішенням Господарського суду Львівської області</w:t>
      </w:r>
      <w:r>
        <w:rPr/>
        <w:t xml:space="preserve"> від 22.07.2008 року </w:t>
      </w:r>
      <w:r>
        <w:rPr>
          <w:u w:val="single"/>
        </w:rPr>
        <w:t>відмовлено в задоволенні позову заступника прокурора</w:t>
      </w:r>
      <w:r>
        <w:rPr/>
        <w:t xml:space="preserve"> Львівської області, заявленого в інтересах Держкомлісгоспу та ДАБК м. Львів до відповідача – Львівської ОДА, третіх осіб – чотирьох держлісгоспів та Львівського ОУЛМГ, а також 8 приватних фірм та фізичних осіб </w:t>
      </w:r>
      <w:r>
        <w:rPr>
          <w:u w:val="single"/>
        </w:rPr>
        <w:t>про визнання незаконними та скасування розпорядження голови Львівської ОДА</w:t>
      </w:r>
      <w:r>
        <w:rPr/>
        <w:t xml:space="preserve"> №1415 від 21.12.2007 року «Про виділення лісових ділянок у ДТК» та №154/05/08 від 27.02.2008 року «Про внесення змін і доповнень до розпорядження голови облдержадміністрації від 21.12.2007 року №1415» (53).</w:t>
      </w:r>
    </w:p>
    <w:p>
      <w:pPr>
        <w:pStyle w:val="Normal"/>
        <w:spacing w:lineRule="auto" w:line="360"/>
        <w:ind w:firstLine="709"/>
        <w:rPr/>
      </w:pPr>
      <w:r>
        <w:rPr>
          <w:u w:val="single"/>
        </w:rPr>
        <w:t>Суть спору</w:t>
      </w:r>
      <w:r>
        <w:rPr/>
        <w:t>: 21.12.2007 року було підписано розпорядження №1415 голови Львівської ОДА, згідно з яким 8 фірмам, господарствам та фізичним особам виділено в ДТК лісові ділянки загальною площею 28,89 га на землях, що перебувають у постійному користуванні чотирьох лісогосподарських підприємств.</w:t>
      </w:r>
    </w:p>
    <w:p>
      <w:pPr>
        <w:pStyle w:val="Normal"/>
        <w:spacing w:lineRule="auto" w:line="360"/>
        <w:ind w:firstLine="709"/>
        <w:rPr/>
      </w:pPr>
      <w:r>
        <w:rPr/>
        <w:t xml:space="preserve">19.02.2008 року прокурор Львівської області виніс протест на вказане розпорядження, посилаючись на відсутність у ньому вказівки на те, для яких саме потреб виділено зазначені ділянки, та недотримання порядку зміни цільового призначення земельних ділянок. На виконання цього протесту 27.02.2008 року підписано розпорядження голови Львівської ОДА №154/ 05/08, за яким попереднє розпорядження фактично не було скасоване, а лише викладено у новій редакції – доповнено уточненням, для яких саме цілей (рекреаційних та культурно-оздоровчих) виділені ділянки. </w:t>
      </w:r>
    </w:p>
    <w:p>
      <w:pPr>
        <w:pStyle w:val="Normal"/>
        <w:spacing w:lineRule="auto" w:line="360"/>
        <w:ind w:firstLine="709"/>
        <w:rPr/>
      </w:pPr>
      <w:r>
        <w:rPr>
          <w:u w:val="single"/>
        </w:rPr>
        <w:t>Доводи прокурора наступні</w:t>
      </w:r>
      <w:r>
        <w:rPr/>
        <w:t>: лісові ділянки були виділені для цілей, що не узгоджені з категоріями відповідних земель. Як аргумент, наводиться посилання на ДБН 360-2 «Містобудування. Планування і забудова міських і сільських поселень», згідно з яким розміщення забудови на землях держлісфонду можливе лише на ділянках, не вкритих лісом або зайнятих кущами і малоцінними насадженнями.</w:t>
      </w:r>
    </w:p>
    <w:p>
      <w:pPr>
        <w:pStyle w:val="Normal"/>
        <w:spacing w:lineRule="auto" w:line="360"/>
        <w:ind w:firstLine="709"/>
        <w:rPr/>
      </w:pPr>
      <w:r>
        <w:rPr/>
        <w:t>Характерно, що представник Держкомлісгоспу, в інтересах якого заявлявся позов, не підтримав прокурора, просив відмовити у його позовних вимогах у зв’язку з тим, що це питання є правом обласних адміністрацій, і надання цих ділянок було погоджено зі Львівським ОУЛМГ. На його думку, виділення вказаних ділянок проведено законно.</w:t>
      </w:r>
    </w:p>
    <w:p>
      <w:pPr>
        <w:pStyle w:val="Normal"/>
        <w:spacing w:lineRule="auto" w:line="360"/>
        <w:ind w:firstLine="709"/>
        <w:rPr/>
      </w:pPr>
      <w:r>
        <w:rPr/>
        <w:t>У мотивувальній частині винесеного рішення суд зазначив, що винесенню розпоряджень, які оспорюються, передували відповідні звернення претендента із обґрунтуванням, отримані погодження і позитивні висновки постійних користувачів лісами, Львівського ОУЛМГ. Відповідно до ст. 18 ЛКУ, об</w:t>
      </w:r>
      <w:r>
        <w:rPr>
          <w:lang w:val="ru-RU"/>
        </w:rPr>
        <w:t>’</w:t>
      </w:r>
      <w:r>
        <w:rPr/>
        <w:t xml:space="preserve">єктом тимчасового користування можуть бути всі ліси, що перебувають у державній, комунальній або приватній власності, чим спростовується посилання прокурора на невідповідність мети тимчасового користування лісами. </w:t>
      </w:r>
    </w:p>
    <w:p>
      <w:pPr>
        <w:pStyle w:val="Normal"/>
        <w:spacing w:lineRule="auto" w:line="360"/>
        <w:ind w:firstLine="709"/>
        <w:rPr/>
      </w:pPr>
      <w:r>
        <w:rPr/>
        <w:t xml:space="preserve">Посилання прокурора на ту обставину, що в своїх обґрунтуваннях стосовно виділення лісових ділянок заявники посилались на необхідність зведення елементів інфраструктури, не стосується суті справи, не порушує прав та законних інтересів держави в особі позивачів. Докази ведення будівництва із порушенням встановленого законом порядку в матеріалах справи відсутні. Відповідно до ст. 18 ЛКУ, довгострокове тимчасове користування лісами державної і комунальної власності здійснюється без вилучення земельних ділянок у постійних лісокористувачів. З огляду на вказані обставини, суд повністю відмовив у задоволенні позову прокурора. </w:t>
      </w:r>
    </w:p>
    <w:p>
      <w:pPr>
        <w:pStyle w:val="Normal"/>
        <w:spacing w:lineRule="auto" w:line="360"/>
        <w:ind w:firstLine="709"/>
        <w:rPr/>
      </w:pPr>
      <w:r>
        <w:rPr>
          <w:b/>
        </w:rPr>
        <w:t>2.</w:t>
      </w:r>
      <w:r>
        <w:rPr/>
        <w:t xml:space="preserve"> </w:t>
      </w:r>
      <w:r>
        <w:rPr>
          <w:u w:val="single"/>
        </w:rPr>
        <w:t>Рішенням Одеського апеляційного адміністративного суду</w:t>
      </w:r>
      <w:r>
        <w:rPr/>
        <w:t xml:space="preserve"> від 11.09.2009 року </w:t>
      </w:r>
      <w:r>
        <w:rPr>
          <w:u w:val="single"/>
        </w:rPr>
        <w:t>задоволено апеляційну скаргу приватного підприємства «РІЧ ААС»</w:t>
      </w:r>
      <w:r>
        <w:rPr/>
        <w:t xml:space="preserve"> на Постанову Центрального районного суду м. Миколаєва від 09.04.2009 року за адміністративним позовом прокуратури Миколаївської області до Миколаївської ОДА про визнання нечинним та скасування розпорядження №158-р від 21.04.2008 року. </w:t>
      </w:r>
      <w:r>
        <w:rPr>
          <w:u w:val="single"/>
        </w:rPr>
        <w:t>Постанову суду першої інстанції скасовано та прийнято нове рішення, за яким у задоволенні адміністративного позову прокуратури Миколаївської області до Миколаївської ОДА про визнання нечинним та скасування розпорядження №158-р від 21.04.2008 року відмовлено повністю</w:t>
      </w:r>
      <w:r>
        <w:rPr/>
        <w:t xml:space="preserve"> (54).</w:t>
      </w:r>
    </w:p>
    <w:p>
      <w:pPr>
        <w:pStyle w:val="Normal"/>
        <w:spacing w:lineRule="auto" w:line="360"/>
        <w:ind w:firstLine="709"/>
        <w:rPr/>
      </w:pPr>
      <w:r>
        <w:rPr>
          <w:u w:val="single"/>
        </w:rPr>
        <w:t>Суть спору</w:t>
      </w:r>
      <w:r>
        <w:rPr/>
        <w:t xml:space="preserve">: Постановою Центрального районного суду м. Миколаєва від 09.04.2009 року задоволено позов прокуратури Миколаївської області до Миколаївської ОДА про оспорювання розпорядження №158-р від 21.04.2008 року «Про надання лісової ділянки в ДТК ПП «РІЧ ААС». Зазначене розпорядження визнано нечинним та скасовано. Миколаївська ОДА та ПП «РІЧ ААС» не погодились із доводами суду першої інстанції та подали апеляційну скаргу на вказане рішення суду. </w:t>
      </w:r>
    </w:p>
    <w:p>
      <w:pPr>
        <w:pStyle w:val="Normal"/>
        <w:spacing w:lineRule="auto" w:line="360"/>
        <w:ind w:firstLine="709"/>
        <w:rPr/>
      </w:pPr>
      <w:r>
        <w:rPr>
          <w:u w:val="single"/>
        </w:rPr>
        <w:t>Доводи прокурора наступні</w:t>
      </w:r>
      <w:r>
        <w:rPr/>
        <w:t xml:space="preserve">: при прийнятті спірного рішення обласною адміністрацією було порушено порядок зміни цільового призначення земель, оскільки цим рішенням землі лісового фонду передані в ДТК приватному підприємству для рекреаційних цілей. У зв’язку з тим, що загальна площа земельних ділянок становить 14,1 га, тоді як в розпорядженні, яке оспорюється, зазначена площа лісової ділянки 7,7 га, межі наданих земельних ділянок не було встановлено в натурі, що позбавляє можливості визначити, яку площу з кожного виділу надано. На думку прокурора, постійний лісокористувач – ДП «Очаківське лісомисливське господарство» – не приймало рішення щодо рекреаційної придатності спірної території, не здійснило вибір місць розташування рекреаційних об’єктів, не провело планування господарських та водоохоронних заходів, що не дає змоги визначити ступінь рекреаційного навантаження на лісову ділянку. </w:t>
      </w:r>
    </w:p>
    <w:p>
      <w:pPr>
        <w:pStyle w:val="Normal"/>
        <w:spacing w:lineRule="auto" w:line="360"/>
        <w:ind w:firstLine="709"/>
        <w:rPr/>
      </w:pPr>
      <w:r>
        <w:rPr>
          <w:u w:val="single"/>
        </w:rPr>
        <w:t>Доводи відповідачів</w:t>
      </w:r>
      <w:r>
        <w:rPr/>
        <w:t xml:space="preserve">: спірна лісова ділянка розташована на землях лісогосподарського призначення, знаходиться в урочищі «Коблеве» Березанського лісництва ДП «Очаківське ЛМГ» (яке є постійним лісокористувачем), займає площу біля урізу води на узбережжі Чорного моря, тому інших призначень, які передбачені ст. 19 ЗКУ, у тому числі земель водного фонду, одночасно мати не може. </w:t>
      </w:r>
    </w:p>
    <w:p>
      <w:pPr>
        <w:pStyle w:val="Normal"/>
        <w:spacing w:lineRule="auto" w:line="360"/>
        <w:ind w:firstLine="709"/>
        <w:rPr/>
      </w:pPr>
      <w:r>
        <w:rPr/>
        <w:t>Суд погодився з аргументами і доказами відповідачів про те, що вказана земельна ділянка, незважаючи на місце розташування, а саме: берег Чорного моря, площею 7,7 га, знаходиться у постійному користуванні ДП «Очаківське ЛМГ» і відноситься до земель лісогосподарського призначення, що підтверджувалось планом лісонасаджень. Із врахуванням ст. 76 ЛКУ, суд дійшов висновку, що лісова ділянка на узбережжі Чорного моря хоча і вкрита піском, але, як і інші лісові ділянки, може передаватися в ДТК для використання у рекреаційних та оздоровчих цілях. Твердження прокурора про невизначеність межі спірної лісової ділянки було спростовано актом про встановлення меж ділянки на місцевості, актом прийому–передачі лісової ділянки. Посилання прокурора на ту обставину, що держлісгоспом не було визначено ступінь рекреаційного навантаження на лісову ділянку, не було підтверджено доказами, тому суд не взяв його до уваги.</w:t>
      </w:r>
    </w:p>
    <w:p>
      <w:pPr>
        <w:pStyle w:val="Normal"/>
        <w:spacing w:lineRule="auto" w:line="360"/>
        <w:ind w:firstLine="709"/>
        <w:rPr/>
      </w:pPr>
      <w:r>
        <w:rPr/>
        <w:t xml:space="preserve"> </w:t>
      </w:r>
      <w:r>
        <w:rPr/>
        <w:t xml:space="preserve">Таким чином, суд ухвалив, що, приймаючи спірне розпорядження №158-р, яким ПП «РІЧ ААС» надано лісову ділянку в ДТК, Миколаївська ОДА діяла на підставі, у межах повноважень та у спосіб, що передбачені Конституцією і законами України. Відповідно – позов прокурора відхилено, а рішення суду першої інстанції скасовано. </w:t>
      </w:r>
    </w:p>
    <w:p>
      <w:pPr>
        <w:pStyle w:val="Normal"/>
        <w:spacing w:lineRule="auto" w:line="360"/>
        <w:ind w:firstLine="709"/>
        <w:rPr/>
      </w:pPr>
      <w:r>
        <w:rPr>
          <w:b/>
        </w:rPr>
        <w:t xml:space="preserve">3. </w:t>
      </w:r>
      <w:r>
        <w:rPr>
          <w:u w:val="single"/>
        </w:rPr>
        <w:t>Рішенням Господарського суду м. Києва</w:t>
      </w:r>
      <w:r>
        <w:rPr/>
        <w:t xml:space="preserve"> від 10.03.2010 </w:t>
      </w:r>
      <w:r>
        <w:rPr>
          <w:u w:val="single"/>
        </w:rPr>
        <w:t xml:space="preserve">року відмовлено в задоволенні позову заступника прокурора Хмельницької області </w:t>
      </w:r>
      <w:r>
        <w:rPr/>
        <w:t xml:space="preserve">про </w:t>
      </w:r>
      <w:r>
        <w:rPr>
          <w:u w:val="single"/>
        </w:rPr>
        <w:t>визнання недійсним розпорядження Хмельницької ОДА</w:t>
      </w:r>
      <w:r>
        <w:rPr/>
        <w:t xml:space="preserve"> №503/2008-р від 01.10.2008 року «Про надання у користування ПП «Ресурс…» лісової ділянки» та </w:t>
      </w:r>
      <w:r>
        <w:rPr>
          <w:u w:val="single"/>
        </w:rPr>
        <w:t>укладеного на його підставі договору ДТКЛД від 04.02.2009 року</w:t>
      </w:r>
      <w:r>
        <w:rPr/>
        <w:t>, заявленого в інтересах Міністерства ОНПС України, Державної екологічної інспекції в Хмельницькій області, Державного комітету лісового господарства України до Хмельницької ОДА, Хмельницької РДА, ПП «Ресурс…» (55).</w:t>
      </w:r>
    </w:p>
    <w:p>
      <w:pPr>
        <w:pStyle w:val="Normal"/>
        <w:spacing w:lineRule="auto" w:line="360"/>
        <w:ind w:firstLine="709"/>
        <w:rPr/>
      </w:pPr>
      <w:r>
        <w:rPr>
          <w:u w:val="single"/>
        </w:rPr>
        <w:t>Суть спору</w:t>
      </w:r>
      <w:r>
        <w:rPr/>
        <w:t xml:space="preserve">: 01.10.2008 року головою Хмельницької ОДА видано розпорядження №503/2008-р «Про надання приватному підприємству «Ресурс…» у користування лісової ділянки», згідно з яким вказаному підприємству виділено для ДТК у рекреаційних цілях лісову ділянку площею 0,95 га у кв. 34 вид. 1 Хмельницького лісництва ДП «Хмельницький лісгосп» на термін до 2050 року. Згідно з цим розпорядженням, між Хмельницькою районною державною адміністрацією та ПП «Ресурс …» укладено договір ДТКЛД від 04.02.2009 року. Особливістю ділянки було її розташування на території природно-заповідного фонду (надалі – ПЗФ), у межах заказника місцевого значення «Давидковецький». З метою виділення ділянки зацікавленою стороною отримані відповідні погодження з держлісгоспу, в постійному користуванні якого знаходяться землі лісогосподарського призначення, Хмельницького ОУЛМГ та Державного управління ОНПС у Хмельницькій області. </w:t>
      </w:r>
      <w:r>
        <w:rPr>
          <w:u w:val="single"/>
        </w:rPr>
        <w:t>Вимоги прокурора обґрунтовані наступним:</w:t>
      </w:r>
      <w:r>
        <w:rPr/>
        <w:t xml:space="preserve"> розпорядження Хмельницької ОДА про надання ПП «Ресурс…» лісової ділянки у ДТК у лісовому заказнику місцевого значення на території Давидковецької сільської ради Хмельницького району порушує вимоги чинного законодавства, зокрема ст. ст. 12, 26 Закону України «Про природно-заповідний фонд України», згідно з яким заказник місцевого значення перебуває під охороною та підпорядкований лісовому господарству, яким у даному випадку є ДП «Хмельницький лісгосп». Крім того, були порушені вимоги ст. 100 ЛКУ та ст. ст. 40, 64 Закону України «Про природно-заповідний фонд України», яким передбачено, що організація на територіях та об’єктах ПЗФ господарської діяльності, зокрема надання рекреаційних послуг, може здійснюватись виключно за умови попереднього проведення екологічної експертизи, яка при видачі спірного розпорядження проведена не була. Незаконність виданого розпорядження є підставою для визнання недійсним укладеного договору ДТКЛД №4 від 09.02.2009 року.</w:t>
      </w:r>
    </w:p>
    <w:p>
      <w:pPr>
        <w:pStyle w:val="Normal"/>
        <w:spacing w:lineRule="auto" w:line="360"/>
        <w:ind w:firstLine="709"/>
        <w:rPr/>
      </w:pPr>
      <w:r>
        <w:rPr>
          <w:u w:val="single"/>
        </w:rPr>
        <w:t>Сторони заперечили</w:t>
      </w:r>
      <w:r>
        <w:rPr/>
        <w:t xml:space="preserve"> доводи прокурора, вказавши, що розпорядження видане в межах повноважень, передбачених ст. 31 ЛКУ та відповідно до вимог ст. 9, 12, 26 Закону України «Про природно-заповідний фонд України» (надалі скорочено – ПЗФ). Проведення екологічної експертизи при виділенні лісової ділянки для рекреаційної діяльності не передбачено чинним законодавством. </w:t>
      </w:r>
    </w:p>
    <w:p>
      <w:pPr>
        <w:pStyle w:val="Normal"/>
        <w:spacing w:lineRule="auto" w:line="360"/>
        <w:ind w:firstLine="709"/>
        <w:rPr/>
      </w:pPr>
      <w:r>
        <w:rPr/>
        <w:t xml:space="preserve">Суд, розглянувши доводи сторін, зазначив, що ст. 26 Закону України «Про ПЗФ України» передбачено, що на території заказника обмежується або забороняється діяльність, що суперечить цілям і завданням, передбаченим положенням про заказник. Господарська, наукова та інша діяльність, що не суперечить цілям і завданням заказника, проводиться з дотриманням загальних вимог щодо охорони навколишнього природного середовища. Посилання державної екологічної інспекції на п. 2.2 «Положення про рекреаційну діяльність у межах територій та об’єктів ПЗФ України», затверджене наказом Міністерства ОНПС України №330 від 22.06.2009 року, згідно з яким рекреаційна діяльність на території ПЗФ може здійснюватись лише підприємствами, установами і організаціями, яким ці об’єкти є підпорядкованими, визнано необґрунтованим, оскільки сам наказ був прийнятий після укладення спірного договору. Затверджений Постановою КМУ від 27.07.1995 року №554 перелік видів діяльності та об’єктів, що становлять підвищену екологічну небезпеку, не визначає рекреаційну чи будь-яку іншу діяльність, що здійснюється на територіях та об’єктах ПЗФ, як таку, що становить підвищену екологічну небезпеку. </w:t>
      </w:r>
    </w:p>
    <w:p>
      <w:pPr>
        <w:pStyle w:val="Normal"/>
        <w:spacing w:lineRule="auto" w:line="360"/>
        <w:ind w:firstLine="709"/>
        <w:rPr/>
      </w:pPr>
      <w:r>
        <w:rPr/>
        <w:t xml:space="preserve">З огляду на це наведені прокурором порушення законодавства при прийнятті Хмельницькою ОДА спірного розпорядження при дослідженні обставин справи не підтвердились, тому вимоги не були задоволені. </w:t>
      </w:r>
    </w:p>
    <w:p>
      <w:pPr>
        <w:pStyle w:val="Normal"/>
        <w:tabs>
          <w:tab w:val="clear" w:pos="708"/>
          <w:tab w:val="left" w:pos="720" w:leader="none"/>
        </w:tabs>
        <w:spacing w:lineRule="auto" w:line="360"/>
        <w:ind w:firstLine="709"/>
        <w:rPr/>
      </w:pPr>
      <w:r>
        <w:rPr/>
        <w:tab/>
      </w:r>
      <w:r>
        <w:rPr>
          <w:b/>
          <w:u w:val="single"/>
        </w:rPr>
        <w:t>Коментар</w:t>
      </w:r>
      <w:r>
        <w:rPr>
          <w:b/>
        </w:rPr>
        <w:t>:</w:t>
      </w:r>
      <w:r>
        <w:rPr/>
        <w:t xml:space="preserve"> у справі №1 та №2 прокурором у позовних вимогах була допущена груба помилка стосовно предмету ДТКЛ – малось на увазі, що при наданні у користування має змінюватись цільове призначення лісової ділянки. Цей висновок не відповідає вимогам ст. ст. 1, 18 ЛКУ, згідно з якими лісова ділянка не вилучається у постійного лісокористувача, оскільки є об’єктом лісових правовідносин. Варто звернути увагу, що у справі №3 договір ДТКЛД із тимчасовим лісокористувачем був укладений не постійним лісокористувачем, а районною адміністрацією. Цікаво, що в рішенні справи №3 йдеться про наявність декількох актів перевірок дотримання природоохоронного законодавства, в ході яких виявлено порушення в діяльності тимчасового лісокористувача. Втім, у наданому запереченні ПП «Ресурс…» зазначив, що всі акти перевірок були скасовані в судовому порядку. Враховуючи цей факт, можна припустити, що істинною причиною звернення прокурора до суду в цьому випадку стали порушення з боку тимчасового лісокористувача, допущені при використанні лісової ділянки. </w:t>
      </w:r>
    </w:p>
    <w:p>
      <w:pPr>
        <w:pStyle w:val="Normal"/>
        <w:spacing w:lineRule="auto" w:line="360"/>
        <w:ind w:firstLine="709"/>
        <w:rPr/>
      </w:pPr>
      <w:r>
        <w:rPr/>
        <w:t xml:space="preserve">Наведені випадки яскраво засвідчили, що прийняті обласними адміністраціями розпорядження стосовно виділення лісових ділянок (за умови наявності погоджень від лісгоспу та ОУЛМГ) надто важко скасувати (визнати недійсними) навіть у судовому порядку, оскільки лісове законодавство не містить відповідних обмежень, які можуть бути порушені лісгоспами, ОУЛМГ та адміністраціями при погодженні та прийнятті рішень. </w:t>
      </w:r>
    </w:p>
    <w:p>
      <w:pPr>
        <w:pStyle w:val="Normal"/>
        <w:spacing w:lineRule="auto" w:line="360"/>
        <w:ind w:firstLine="709"/>
        <w:rPr/>
      </w:pPr>
      <w:r>
        <w:rPr>
          <w:i/>
        </w:rPr>
        <w:t>Спори, пов’язані з оскарженням дій державних адміністрацій, обласних управлінь лісового та мисливського господарства, лісгоспів стосовно прийняття рішень та надання погоджень при виділенні лісових ділянок.</w:t>
      </w:r>
    </w:p>
    <w:p>
      <w:pPr>
        <w:pStyle w:val="Normal"/>
        <w:spacing w:lineRule="auto" w:line="360"/>
        <w:ind w:firstLine="709"/>
        <w:rPr/>
      </w:pPr>
      <w:r>
        <w:rPr>
          <w:b/>
        </w:rPr>
        <w:t xml:space="preserve"> </w:t>
      </w:r>
      <w:r>
        <w:rPr>
          <w:b/>
        </w:rPr>
        <w:t xml:space="preserve">1. </w:t>
      </w:r>
      <w:r>
        <w:rPr>
          <w:u w:val="single"/>
        </w:rPr>
        <w:t>Постановою Харківського окружного адміністративного суду</w:t>
      </w:r>
      <w:r>
        <w:rPr/>
        <w:t xml:space="preserve"> від 13.11.2008 року </w:t>
      </w:r>
      <w:r>
        <w:rPr>
          <w:u w:val="single"/>
        </w:rPr>
        <w:t>задоволено позов ПП «Едікула» до Харківської ОДА про визнання незаконною бездіяльності та зобов</w:t>
      </w:r>
      <w:r>
        <w:rPr>
          <w:u w:val="single"/>
          <w:lang w:val="ru-RU"/>
        </w:rPr>
        <w:t>’</w:t>
      </w:r>
      <w:r>
        <w:rPr>
          <w:u w:val="single"/>
        </w:rPr>
        <w:t>язання вчинити певні дії.</w:t>
      </w:r>
      <w:r>
        <w:rPr/>
        <w:t xml:space="preserve"> </w:t>
      </w:r>
      <w:r>
        <w:rPr>
          <w:u w:val="single"/>
        </w:rPr>
        <w:t>Визнано незаконною бездіяльність Харківської ОДА</w:t>
      </w:r>
      <w:r>
        <w:rPr/>
        <w:t xml:space="preserve"> щодо ненадання відповіді на клопотання ПП «Едікула» про надання в довгострокове тимчасове користування для рекреаційних цілей терміном на 49 років лісової ділянки площею 2 га, розташованої на території Печенізької селищної ради, за межами населених пунктів, для створення зони відпочинку, за рахунок лісів Чугуєво-Бабчанського держлісгоспу (кв. 126, виділи 11, 45, 46 Печенізького лісництва), без зміни її цільового призначення. </w:t>
      </w:r>
      <w:r>
        <w:rPr>
          <w:u w:val="single"/>
        </w:rPr>
        <w:t>Зобов’язано Харківську ОДА прийняти розпорядження про надання ПП «Едікула» вказаної лісової ділянки (56)</w:t>
      </w:r>
      <w:r>
        <w:rPr/>
        <w:t>.</w:t>
      </w:r>
    </w:p>
    <w:p>
      <w:pPr>
        <w:pStyle w:val="Normal"/>
        <w:spacing w:lineRule="auto" w:line="360"/>
        <w:ind w:firstLine="709"/>
        <w:rPr/>
      </w:pPr>
      <w:r>
        <w:rPr>
          <w:u w:val="single"/>
        </w:rPr>
        <w:t>Суть спору</w:t>
      </w:r>
      <w:r>
        <w:rPr/>
        <w:t xml:space="preserve">: 15.05.2008 року позивач звернувся з листом до Харківської ОДА з клопотанням виділити вищевказану лісову ділянку для ДТК на наведених умовах. На це звернення відповіді не отримано, замість неї на його адресу надійшов лист Харківського ОУЛМГ від 29.05.2008 року, у якому позивачеві було відмовлено у наданні ділянки з посиланням на розпорядження КМУ №610-р від 10.04.2008 року. Позивач вважає, що цей лист є неналежною відповіддю на клопотання, тому обласна адміністрація своєю бездіяльністю навмисно затягує прийняття рішення за зверненням. </w:t>
      </w:r>
    </w:p>
    <w:p>
      <w:pPr>
        <w:pStyle w:val="Normal"/>
        <w:spacing w:lineRule="auto" w:line="360"/>
        <w:ind w:firstLine="709"/>
        <w:rPr/>
      </w:pPr>
      <w:r>
        <w:rPr/>
        <w:t xml:space="preserve">Відповідач заперечив заявлений позов, вказавши, що клопотання було розглянуто Харківським ОУЛМГ за дорученням обласної адміністрації і позивачу була надана вичерпна відповідь. </w:t>
      </w:r>
    </w:p>
    <w:p>
      <w:pPr>
        <w:pStyle w:val="Normal"/>
        <w:spacing w:lineRule="auto" w:line="360"/>
        <w:ind w:firstLine="709"/>
        <w:rPr/>
      </w:pPr>
      <w:r>
        <w:rPr/>
        <w:t xml:space="preserve"> </w:t>
      </w:r>
      <w:r>
        <w:rPr/>
        <w:t>Суд, дослідивши обставини справи, дійшов висновку, що обласна адміністрація своїми діями, які полягали у ненаданні належної відповіді на звернення позивача, порушила вимоги ст. ст. 9, 10, 21 Закону України «Про інформацію». Цей закон прямо вказує, що право на інформацію забезпечується обов</w:t>
      </w:r>
      <w:r>
        <w:rPr>
          <w:lang w:val="ru-RU"/>
        </w:rPr>
        <w:t>’</w:t>
      </w:r>
      <w:r>
        <w:rPr/>
        <w:t>язком органів державної влади інформувати про свою діяльність та прийняті рішення. Лист Харківського ОУЛМГ є неналежною відповіддю, тому що наданий неуповноваженим органом, оскільки надавати відповідь на звернення позивача у цьому випадку зобов’язана саме Харківська ОДА. Разом з тим, викладена у листі відмова надати лісову ділянку є безпідставною, оскільки Розпорядження №610-р від 10.04.2008 року, на яке посилається ОУЛМГ, не може регулювати спірні правовідносини. Зокрема, ст. 1 ЛКУ надається визначення земельних лісових ділянок та лісових ділянок, і, виходячи з їхнього змісту, вони не є тотожними, а окремими юридичними поняттями, і, відповідно, процедури оформлення прав на вказані ділянки є різними. Лісовим кодексом передбачено, що об</w:t>
      </w:r>
      <w:r>
        <w:rPr>
          <w:lang w:val="ru-RU"/>
        </w:rPr>
        <w:t>’</w:t>
      </w:r>
      <w:r>
        <w:rPr/>
        <w:t xml:space="preserve">єктом ДТКЛ можуть бути всі ліси, які перебувають у державній, комунальній або приватній власності. Таким чином, Лісовим кодексом не встановлено заборони щодо отримання особою в ДТК лісової ділянки. </w:t>
      </w:r>
    </w:p>
    <w:p>
      <w:pPr>
        <w:pStyle w:val="Normal"/>
        <w:spacing w:lineRule="auto" w:line="360"/>
        <w:ind w:firstLine="709"/>
        <w:rPr/>
      </w:pPr>
      <w:r>
        <w:rPr/>
        <w:t xml:space="preserve">Виходячи з викладених положень, суд, спираючись на ст. 31 ЛКУ, згідно з якою обласні державні адміністрації приймають рішення про виділення у встановленому порядку для ДТКЛ лісових ділянок, що перебувають у державній власності на відповідній території, дійшов висновку, що Харківська ОДА повинна надати розпорядження про виділення лісової ділянки в ДТК ПП «Едікула» та укладення договору тимчасового користування лісовою ділянкою, оскільки чинним законодавством не встановлено заборон щодо вчинення відповідних дій. </w:t>
      </w:r>
    </w:p>
    <w:p>
      <w:pPr>
        <w:pStyle w:val="Normal"/>
        <w:spacing w:lineRule="auto" w:line="360"/>
        <w:ind w:firstLine="709"/>
        <w:rPr/>
      </w:pPr>
      <w:r>
        <w:rPr/>
        <w:t xml:space="preserve">2. </w:t>
      </w:r>
      <w:r>
        <w:rPr>
          <w:u w:val="single"/>
        </w:rPr>
        <w:t>Постановою Харківського окружного адміністративного суду</w:t>
      </w:r>
      <w:r>
        <w:rPr/>
        <w:t xml:space="preserve"> від 07.04.2010 року </w:t>
      </w:r>
      <w:r>
        <w:rPr>
          <w:u w:val="single"/>
        </w:rPr>
        <w:t>задоволено позов фізичної особи до Харківського обласного управління лісового та мисливського господарства про визнання протиправної бездіяльності та зобов</w:t>
      </w:r>
      <w:r>
        <w:rPr>
          <w:u w:val="single"/>
          <w:lang w:val="ru-RU"/>
        </w:rPr>
        <w:t>’</w:t>
      </w:r>
      <w:r>
        <w:rPr>
          <w:u w:val="single"/>
        </w:rPr>
        <w:t>язання вчинити дії</w:t>
      </w:r>
      <w:r>
        <w:rPr/>
        <w:t>. Визнано протиправною бездіяльність Харківського ОУЛМГ щодо ненадання погодження фізичній особі в ДТК терміном на 49 років лісової ділянки загальною площею 0,1368 га, яка знаходиться в постійному користуванні ДП «Зміївське лісове господарство» в кв. 14 вид. 4 Задонецького лісництва для використання корисних властивостей лісів у рекреаційних цілях. Зобов’язано Харківське ОУЛМГ прийняти рішення щодо надання погодження фізичній особі про виділення у ДТК вищевказаної лісової ділянки (57).</w:t>
      </w:r>
    </w:p>
    <w:p>
      <w:pPr>
        <w:pStyle w:val="Normal"/>
        <w:spacing w:lineRule="auto" w:line="360"/>
        <w:ind w:firstLine="709"/>
        <w:rPr/>
      </w:pPr>
      <w:r>
        <w:rPr>
          <w:u w:val="single"/>
        </w:rPr>
        <w:t>Суть спору</w:t>
      </w:r>
      <w:r>
        <w:rPr/>
        <w:t xml:space="preserve">: У березні 2009 року фізична особа звернулась до Харківського ОУЛМГ з письмовою заявою про погодження надання у ДТК терміном на 49 років лісової ділянки загальною площею 0,1368 га, яка знаходиться у постійному користуванні ДП «Зміївське лісове господарство», для використання корисних властивостей лісів у рекреаційних цілях. У квітні того ж року відповідач надав відповідь, якою відмовив у наданні погодження. Підставою для відмови вказано доручення засідання колегії Держкомлісгоспу України від 23.04.2008 року №15 (протокол №8), яким начальникам обласних управлінь лісового та мисливського господарства, керівникам підприємств та організацій безпосереднього підпорядкування було заборонено погоджувати надання лісів у тимчасове користування. </w:t>
      </w:r>
    </w:p>
    <w:p>
      <w:pPr>
        <w:pStyle w:val="Normal"/>
        <w:spacing w:lineRule="auto" w:line="360"/>
        <w:ind w:firstLine="709"/>
        <w:rPr/>
      </w:pPr>
      <w:r>
        <w:rPr/>
        <w:t>Позивач зазначила, що її право на користування лісовою ділянкою регламентовано ст. 13 Конституції України, якою закріплено, що кожен громадянин має право користуватися природними об</w:t>
      </w:r>
      <w:r>
        <w:rPr>
          <w:lang w:val="ru-RU"/>
        </w:rPr>
        <w:t>’</w:t>
      </w:r>
      <w:r>
        <w:rPr/>
        <w:t xml:space="preserve">єктами права власності українського народу відповідно до закону. Відповідне погодження постійного лісокористувача – ДП «Зміївського лісового господарства» – нею було отримано. Крім того, вказано, що згадане доручення засідання колегії, прийняте на виконання розпорядження КМУ №610-р від 10.04.2008 року, стосується лише надання земельних лісових ділянок, а питання, що розглядається, стосується лісових ділянок. </w:t>
      </w:r>
    </w:p>
    <w:p>
      <w:pPr>
        <w:pStyle w:val="Normal"/>
        <w:spacing w:lineRule="auto" w:line="360"/>
        <w:ind w:firstLine="709"/>
        <w:rPr/>
      </w:pPr>
      <w:r>
        <w:rPr/>
        <w:t xml:space="preserve">Відповідач заперечив проти заявленого позову, вказавши, що, з метою контролю за використанням земель лісогосподарського призначення постійними і тимчасовими користувачами, вважає доцільним використання вказаної у позові ділянки для ведення лісового господарства, як такої, що використовується для потреб лісового господарства. </w:t>
      </w:r>
    </w:p>
    <w:p>
      <w:pPr>
        <w:pStyle w:val="Normal"/>
        <w:tabs>
          <w:tab w:val="clear" w:pos="708"/>
          <w:tab w:val="left" w:pos="993" w:leader="none"/>
          <w:tab w:val="left" w:pos="1276" w:leader="none"/>
        </w:tabs>
        <w:spacing w:lineRule="auto" w:line="360"/>
        <w:ind w:firstLine="709"/>
        <w:rPr/>
      </w:pPr>
      <w:r>
        <w:rPr/>
        <w:t xml:space="preserve">Дослідивши наявні докази та визначивши правову кваліфікацію обставин справи, суд дійшов висновків, що посилання відповідача на доручення засідання колегії Держкомлігсоспу №15 на виконання розпорядження КМУ №610-р від 10.04.2008 року про «Деякі питання розпорядження земельними лісовими ділянками» є необґрунтованим, оскільки доручення засідання колегії не є нормативно-правовим актом, а згаданим розпорядженням зупинено прийняття рішень про надання згоди на вилучення ділянок, передачу їх у власність та оренду зі зміною цільового призначення, проте не зупинено прийняття рішень щодо погодження надання лісових ділянок у ДТК без зміни цільового призначення у рекреаційних цілях, за яким звернувся позивач. Згодом дорученням засідання колегії Держкомлісгоспу України від 23.04.2008 року №15 (протокол №8) начальникам обласних управлінь лісового та мисливського господарства, керівникам підприємств та організацій безпосереднього підпорядкування було заборонено погоджувати надання лісів у тимчасове користування. Однак подібні доручення не є нормативно-правовими актами, оскільки колегія Держкомлісгоспу є консультативно-дорадчим органом, який створюється для погодження вирішення питань, що належать до компетенції Держкомлісгоспу, обговорення найважливіших напрямків його діяльності. Рішення колегії втілюються в життя наказами Держкомлісгоспу, а отже, Лісовий кодекс має вищу силу в порівнянні з дорученнями засідання колегії Держкомлісгоспу. З огляду на це, видане доручення мало суто рекомендаційний характер і тому майже не застосовувалось у практиці роботи управлінь . </w:t>
      </w:r>
    </w:p>
    <w:p>
      <w:pPr>
        <w:pStyle w:val="Normal"/>
        <w:spacing w:lineRule="auto" w:line="360"/>
        <w:ind w:firstLine="709"/>
        <w:rPr/>
      </w:pPr>
      <w:r>
        <w:rPr/>
        <w:t xml:space="preserve"> </w:t>
      </w:r>
      <w:r>
        <w:rPr/>
        <w:t xml:space="preserve">Отже, підстави правомірності допущеної бездіяльності щодо ненадання фізичній особі погодження для ДТК не доведені, тому суд дійшов висновку, що позовні вимоги обґрунтовані та підлягають задоволенню. </w:t>
      </w:r>
    </w:p>
    <w:p>
      <w:pPr>
        <w:pStyle w:val="Normal"/>
        <w:spacing w:lineRule="auto" w:line="360"/>
        <w:ind w:firstLine="709"/>
        <w:rPr/>
      </w:pPr>
      <w:r>
        <w:rPr>
          <w:b/>
        </w:rPr>
        <w:t>3.</w:t>
      </w:r>
      <w:r>
        <w:rPr/>
        <w:t xml:space="preserve"> </w:t>
      </w:r>
      <w:r>
        <w:rPr>
          <w:u w:val="single"/>
        </w:rPr>
        <w:t>Рішенням Господарського суду Харківської області</w:t>
      </w:r>
      <w:r>
        <w:rPr/>
        <w:t xml:space="preserve"> від 09.09.2009 року </w:t>
      </w:r>
      <w:r>
        <w:rPr>
          <w:u w:val="single"/>
        </w:rPr>
        <w:t>частково задоволено позов ПП «Дейнісій»</w:t>
      </w:r>
      <w:r>
        <w:rPr/>
        <w:t xml:space="preserve">, відповідно до </w:t>
      </w:r>
      <w:r>
        <w:rPr>
          <w:u w:val="single"/>
        </w:rPr>
        <w:t xml:space="preserve">якого зобов’язано державне підприємство «Вовчанське лісове господарство» надати погодження приватному підприємству «Дейнісій» стосовно надання підприємству у ДТК  </w:t>
      </w:r>
      <w:r>
        <w:rPr/>
        <w:t>для рекреаційних цілей строком на 49 років лісової ділянки площею 1,9758 га (землі лісогосподарського призначення, які знаходяться на території Старосалтівської сільської ради Вовчанського району Харківської області), яка надана у постійне користування ДП «Вовчанське лісове господарство» (58).</w:t>
      </w:r>
    </w:p>
    <w:p>
      <w:pPr>
        <w:pStyle w:val="Normal"/>
        <w:spacing w:lineRule="auto" w:line="360"/>
        <w:ind w:firstLine="709"/>
        <w:rPr/>
      </w:pPr>
      <w:r>
        <w:rPr>
          <w:u w:val="single"/>
        </w:rPr>
        <w:t>Суть спору</w:t>
      </w:r>
      <w:r>
        <w:rPr/>
        <w:t xml:space="preserve">: ПП «Дейнісій» звернулось до Харківської ОДА із заявою про надання у ДТК строком на 49 років лісової ділянки загальною площею 4,4623 га, що знаходиться на території Старосалтівської сільської ради Вовчанського району, для рекреаційних цілей. Лісова ділянка складається з ділянки площею 2,4865 га – землі лісогосподарського призначення, які перебувають в запасі;  та ділянки площею 1,9758 га – землі лісогосподарського призначення, які надані у постійне користування ДП «Вовчанське лісове господарство». Зовнішні межі ділянки визначені згідно з технічним паспортом, складеним ФОП Бондаренко Ю.Б., який має відповідну ліцензію. Харківська ОДА повідомила позивача з посиланням на ст. 18 ЛКУ, що адміністрація може розглянути питання про виділення ділянки лише після отримання відповідних погоджень  Харківського ОУЛМГ та ДП «Вовчанський лісгосп». Лісгосп у відповідь на звернення позивача повідомив, що не може надати погодження на виділення ділянки у зв’язку з тим, що розгляд таких питань призупинено на підставі доручення засідання колегії Держкомлісгоспу №15 (на виконання розпорядження КМУ №610-р від 10.04.2008 року про «Деякі питання розпорядження земельними лісовими ділянками») до законодавчого врегулювання питання порядку надання лісових ділянок у ДТК. </w:t>
      </w:r>
    </w:p>
    <w:p>
      <w:pPr>
        <w:pStyle w:val="Normal"/>
        <w:spacing w:lineRule="auto" w:line="360"/>
        <w:ind w:firstLine="709"/>
        <w:rPr/>
      </w:pPr>
      <w:r>
        <w:rPr/>
        <w:t>Суд у мотивувальній частині рішення вказав, що згадане розпорядження КМУ стосується лише правовідносин, пов’язаних із земельними лісовими ділянками, а відповідно до ст. 1 ЛКУ ці поняття є різні за правовим змістом. Тому суд дійшов висновку, що позовна вимога ПП «Дейнісій» у частині зобов’язання надавати відповідачу погодження про надання підприємству в ДТК лісової ділянки, що належить на праві постійного користування ДП «Вовчанський лісгосп», площею 1,9758 га із земель лісогосподарського призначення правомірна і обґрунтована, тому підлягає задоволенню. Стосовно іншої ділянки площею 2,4865 га суд вказав, що порушення прав позивача з боку відповідача відсутнє, оскільки ця ділянка перебуває в запасі сільської ради і не знаходиться у користуванні ДП «Вовчанський лісгосп».</w:t>
      </w:r>
    </w:p>
    <w:p>
      <w:pPr>
        <w:pStyle w:val="Normal"/>
        <w:spacing w:lineRule="auto" w:line="360"/>
        <w:ind w:firstLine="709"/>
        <w:rPr/>
      </w:pPr>
      <w:r>
        <w:rPr>
          <w:b/>
        </w:rPr>
        <w:t>Коментар</w:t>
      </w:r>
      <w:r>
        <w:rPr/>
        <w:t xml:space="preserve">: Виходячи з аналізу перелічених справ, можна дійти однозначного висновку, що лісове законодавство недостатньо врегульовує питання вибору і виділення лісових ділянок у ДТК. Водночас чинне законодавство дозволяє громадянам та юридичним особам реалізовувати своє право на використання лісових ресурсів, а у випадку вчинення перешкод з боку державних органів – захистити своє право в судовому порядку. Чи є такий стан справ нормальним з позиції захисту державних інтересів – питання дискусійне, адже сьогодні склалася ситуація, коли виділення лісових ділянок у ДТК відбувається безсистемно, за відсутності єдиного нормативного підходу. У справі №1 не зовсім зрозуміла логіка суду, який зобов’язав обласну адміністрацію винести розпорядження про виділення лісової ділянки певному суб’єктові господарювання без наявності погодження постійного лісокористувача (у тексті рішення така інформація відсутня). У справі №2, судячи зі змісту рішення, фізична особа мала намір отримати саме земельну ділянку з вилученням із лісового фонду, однак у зв’язку з прийняттям згаданого розпорядження вирішила взяти у ДТК лісову ділянку. Характерно, що ні обласними адміністраціями, ні ОУЛМГ, ні лісгоспами в судових процесах не було зроблено посилань на чинну Постанову КМУ №761. Це вказує на те, що положення згаданого нормативного акта в цій частині залишаються непрацюючими. </w:t>
      </w:r>
    </w:p>
    <w:p>
      <w:pPr>
        <w:pStyle w:val="Normal"/>
        <w:spacing w:lineRule="auto" w:line="360"/>
        <w:ind w:firstLine="709"/>
        <w:rPr/>
      </w:pPr>
      <w:r>
        <w:rPr>
          <w:i/>
        </w:rPr>
        <w:t>Спори, пов</w:t>
      </w:r>
      <w:r>
        <w:rPr>
          <w:i/>
          <w:lang w:val="ru-RU"/>
        </w:rPr>
        <w:t>’</w:t>
      </w:r>
      <w:r>
        <w:rPr>
          <w:i/>
        </w:rPr>
        <w:t xml:space="preserve">язані з незаконною забудовою лісових ділянок тимчасовими лісокористувачами та практикою узаконення самовільного будівництва в лісах </w:t>
      </w:r>
    </w:p>
    <w:p>
      <w:pPr>
        <w:pStyle w:val="Normal"/>
        <w:spacing w:lineRule="auto" w:line="360"/>
        <w:ind w:firstLine="709"/>
        <w:rPr/>
      </w:pPr>
      <w:r>
        <w:rPr/>
        <w:t xml:space="preserve">1. </w:t>
      </w:r>
      <w:r>
        <w:rPr>
          <w:u w:val="single"/>
        </w:rPr>
        <w:t>Рішенням Господарського суду Львівської області</w:t>
      </w:r>
      <w:r>
        <w:rPr/>
        <w:t xml:space="preserve"> від 12.01.2010 року </w:t>
      </w:r>
      <w:r>
        <w:rPr>
          <w:u w:val="single"/>
        </w:rPr>
        <w:t>відмовлено в задоволені позову прокурора Кам’янко-Бузького району Львівської області</w:t>
      </w:r>
      <w:r>
        <w:rPr/>
        <w:t xml:space="preserve"> в інтересах держави – Державного комітету лісового господарства України, Львівського ОУЛМГ в особі ДП «Буський лісгосп» – </w:t>
      </w:r>
      <w:r>
        <w:rPr>
          <w:u w:val="single"/>
        </w:rPr>
        <w:t>до малого підприємства «Левада» про розірвання договору на право ДТКЛ, укладеного 21.07.2009 року між ДП «Буський лісгосп» і МП «Левада», та знесення самочинно зведеної будівлі та огорожі, приведення ділянки у належний стан</w:t>
      </w:r>
      <w:r>
        <w:rPr/>
        <w:t>, який був до здійснення самочинної реконструкції (59).</w:t>
      </w:r>
    </w:p>
    <w:p>
      <w:pPr>
        <w:pStyle w:val="Normal"/>
        <w:spacing w:lineRule="auto" w:line="360"/>
        <w:ind w:firstLine="709"/>
        <w:rPr/>
      </w:pPr>
      <w:r>
        <w:rPr>
          <w:u w:val="single"/>
        </w:rPr>
        <w:t>Суть спору</w:t>
      </w:r>
      <w:r>
        <w:rPr/>
        <w:t>: 21.07.2009 року між постійним лісокористувачем – ДП «Буський лісгосп» – та МП «Левада» на підставі розпорядження Львівської ОДА №623/0/5-09 від 07.07.2009 року було укладено договір на право ДТКЛ, відповідно до якого МП «Левада» передано лісову ділянку терміном на 49 років для культурно-оздоровчих та рекреаційних цілей площею 1,5 га. Згідно з п. 22 цього договору постійному лісокористувачеві забороняється самочинно зводити капітальні та тимчасові споруди без відповідних погоджень. Прокурор, посилаючись ст. 57 ЗКУ, ч.4 ст. 18, п. 2, 3 ч. 2 ст. 20 ЛКУ та умови договору, стверджує, що МП «Левада» самочинно звела будівлю на орендованій ділянці та поставила паркан, чим порушила вимоги чинного законодавства про охорону лісів та умови договору. Реконструкцію вказаних приміщень здійснено без відповідного дозволу на виконання будівельних робіт, об</w:t>
      </w:r>
      <w:r>
        <w:rPr>
          <w:lang w:val="ru-RU"/>
        </w:rPr>
        <w:t>’</w:t>
      </w:r>
      <w:r>
        <w:rPr/>
        <w:t xml:space="preserve">єкт не було прийнято в експлуатацію. </w:t>
      </w:r>
    </w:p>
    <w:p>
      <w:pPr>
        <w:pStyle w:val="Normal"/>
        <w:spacing w:lineRule="auto" w:line="360"/>
        <w:ind w:firstLine="709"/>
        <w:rPr/>
      </w:pPr>
      <w:r>
        <w:rPr/>
        <w:t xml:space="preserve">Позивач зазначив, що цілісний майновий комплекс, розташований на території земельної ділянки, у договорі не вказувався, оскільки це майно належить МП «Левада» на праві приватної власності з 1998 року і ДП «Буський лісгосп» до нього не має відношення. Тому нового будівництва на ділянці  не велось, а були виконані ремонтні роботи. Збудований паркан із легкорозбірних конструкцій знаходиться на межі земельної ділянки тільки з одного боку вздовж дороги, крім того, лісгосп не заперечував проти його встановлення. Доступові до земельної ділянки чи її обслуговуванню паркан не заважає. </w:t>
      </w:r>
    </w:p>
    <w:p>
      <w:pPr>
        <w:pStyle w:val="Normal"/>
        <w:spacing w:lineRule="auto" w:line="360"/>
        <w:ind w:firstLine="709"/>
        <w:rPr/>
      </w:pPr>
      <w:r>
        <w:rPr/>
        <w:t xml:space="preserve">У ході судового засідання були представлені правовстановлюючі документи, датовані 1998 та 2000 роком, на цілісний майновий комплекс МП «Левада». У рішенні вказується, що в умовах договору не було зазначено про наявність цих споруд, оскільки вони не є власністю ДП «Буський лісгосп». Тому, враховуючи те, що ці будівлі побудовані ще до укладення договору ДТКЛД, посилання прокурора на порушення умов договору є безпідставним. Також суд визнав необґрунтованими посилання прокурора на факт самовільного зведення паркану, оскільки постійний лісокористувач (лісгосп) не заперечував проти його встановлення. </w:t>
      </w:r>
    </w:p>
    <w:p>
      <w:pPr>
        <w:pStyle w:val="Normal"/>
        <w:spacing w:lineRule="auto" w:line="360"/>
        <w:ind w:firstLine="709"/>
        <w:rPr/>
      </w:pPr>
      <w:r>
        <w:rPr/>
        <w:t xml:space="preserve">Представник відповідача надав рішення господарського суду Львівської області від 22.12.2009 року, згідно з яким за МП «Левада» визнано право власності на три будівлі (нежитлові будинки), розташовані на ділянці. Внаслідок проведення ремонтно-оздоблювальних робіт змінилась площа будівель, які вказані у правовстановлюючому документі, відтак цим судовим рішенням визнано за МП «Левада» право власності на збільшену площу будівель. </w:t>
      </w:r>
    </w:p>
    <w:p>
      <w:pPr>
        <w:pStyle w:val="Normal"/>
        <w:spacing w:lineRule="auto" w:line="360"/>
        <w:ind w:firstLine="709"/>
        <w:rPr/>
      </w:pPr>
      <w:r>
        <w:rPr/>
        <w:t>Розглянувши обставини справи, суд дійшов висновку, що прокурор не довів належними і допустимими доказами, яким чином відповідач порушив вимоги чинного законодавства про охорону лісів та умови укладеного договору, та наявність у зв</w:t>
      </w:r>
      <w:r>
        <w:rPr>
          <w:lang w:val="ru-RU"/>
        </w:rPr>
        <w:t>’</w:t>
      </w:r>
      <w:r>
        <w:rPr/>
        <w:t xml:space="preserve">язку з цим підстав для його розірвання. Позовні вимоги прокурора визнано необґрунтованими, безпідставними, а відтак – такими, що не підлягають задоволенню. </w:t>
      </w:r>
    </w:p>
    <w:p>
      <w:pPr>
        <w:pStyle w:val="Normal"/>
        <w:spacing w:lineRule="auto" w:line="360"/>
        <w:ind w:firstLine="709"/>
        <w:rPr/>
      </w:pPr>
      <w:r>
        <w:rPr>
          <w:b/>
        </w:rPr>
        <w:t>2.</w:t>
      </w:r>
      <w:r>
        <w:rPr/>
        <w:tab/>
      </w:r>
      <w:r>
        <w:rPr>
          <w:u w:val="single"/>
        </w:rPr>
        <w:t>Рішенням Господарського суду Миколаївської області</w:t>
      </w:r>
      <w:r>
        <w:rPr/>
        <w:t xml:space="preserve"> від 23.03.2010 року </w:t>
      </w:r>
      <w:r>
        <w:rPr>
          <w:u w:val="single"/>
        </w:rPr>
        <w:t>відмовлено в задоволенні позову прокурора Миколаївської області</w:t>
      </w:r>
      <w:r>
        <w:rPr/>
        <w:t xml:space="preserve">, заявленого в інтересах держави в особі ДП «Очаківське лісомисливське господарство», </w:t>
      </w:r>
      <w:r>
        <w:rPr>
          <w:u w:val="single"/>
        </w:rPr>
        <w:t>до приватного підприємства «ААС» про знесення самочинно збудованих будівель та споруд на виділеній у ДТК лісовій ділянці</w:t>
      </w:r>
      <w:r>
        <w:rPr/>
        <w:t xml:space="preserve"> (60).</w:t>
      </w:r>
    </w:p>
    <w:p>
      <w:pPr>
        <w:pStyle w:val="Normal"/>
        <w:spacing w:lineRule="auto" w:line="360"/>
        <w:ind w:firstLine="709"/>
        <w:rPr/>
      </w:pPr>
      <w:r>
        <w:rPr>
          <w:u w:val="single"/>
        </w:rPr>
        <w:t>Суть спору</w:t>
      </w:r>
      <w:r>
        <w:rPr/>
        <w:t xml:space="preserve">: У травні – липні 2009 року інспекцією державного архітектурно-будівельного контролю в Миколаївській області на території бази відпочинку «Коблеве», яка перебуває на підставі укладеного договору ДТКЛД від 21.04.2008 року у тимчасовому користуванні ПП «ААС», виявлено будівництво капітальної споруди літньої естради розмірами 22х8 м з перекриттям металевими формами, двоповерхової будівлі літнього кафе, споруди загального користування (душові та туалети) в районі бази відпочинку «Орбіта». Ділянка відноситься до кв. 36– 9 Березанського лісництва ДП «Очаківське лісомисливське господарство». Відповідно до умов договору, тимчасовому лісокористувачеві за погодженням із постійним лісокористувачем дозволяється зводити тимчасові будівлі і споруди, необхідні для ведення господарської діяльності: туалети, душові кабінки, кабінки для перевдягання, тіньові навіси, малі архітектурні споруди тощо. </w:t>
      </w:r>
    </w:p>
    <w:p>
      <w:pPr>
        <w:pStyle w:val="Normal"/>
        <w:spacing w:lineRule="auto" w:line="360"/>
        <w:ind w:firstLine="709"/>
        <w:rPr/>
      </w:pPr>
      <w:r>
        <w:rPr/>
        <w:t>У справі призначена будівельно-технічна експертиза, що мала вирішити низку питань, за якими необхідно визначити, чи відносяться ці об</w:t>
      </w:r>
      <w:r>
        <w:rPr>
          <w:lang w:val="ru-RU"/>
        </w:rPr>
        <w:t>’</w:t>
      </w:r>
      <w:r>
        <w:rPr/>
        <w:t xml:space="preserve">єкти до капітальних споруд. Згідно з висновками проведеної експертизи, зазначені будівлі не відносяться до капітальних, а є стаціонарними малими архітектурними формами з ознаками тимчасових будівель і споруд. Висновок експерта був сприйнятий судом як належний доказ у справі, а також ним були спростовані посилання прокурора на те, що зазначені будівлі, зведені відповідачем на лісовій ділянці, відносяться до типу капітальних споруд і є нерухомістю. </w:t>
      </w:r>
    </w:p>
    <w:p>
      <w:pPr>
        <w:pStyle w:val="Normal"/>
        <w:spacing w:lineRule="auto" w:line="360"/>
        <w:ind w:firstLine="709"/>
        <w:rPr/>
      </w:pPr>
      <w:r>
        <w:rPr/>
        <w:t xml:space="preserve">Як з’ясовано судом, схема генерального плану розвитку пляжної території передбачає зведення цих будівель, що погоджено головним архітектором Миколаївської області, директором ДП «Очаківське лісомисливське господарство» та начальником Березанського РВ ГУ МНС України в Миколаївській області. ДП «Очаківське лісомисливське господарство» листом №147 від 12.03.2010 року погодило будівництво тимчасових будівель і споруд згідно з наданою схемою. </w:t>
      </w:r>
    </w:p>
    <w:p>
      <w:pPr>
        <w:pStyle w:val="Normal"/>
        <w:spacing w:lineRule="auto" w:line="360"/>
        <w:ind w:firstLine="709"/>
        <w:rPr/>
      </w:pPr>
      <w:r>
        <w:rPr/>
        <w:t>Прокурором не було надано жодних доказів на підтвердження обставин, пов</w:t>
      </w:r>
      <w:r>
        <w:rPr>
          <w:lang w:val="ru-RU"/>
        </w:rPr>
        <w:t>’</w:t>
      </w:r>
      <w:r>
        <w:rPr/>
        <w:t>язаних із втратою лісовою ділянкою корисних властивостей лісу, відсутності можливості використання її відповідно до цільового призначення. Тому позов був визнаний судом необґрунтованим і таким, що не підлягає задоволенню.</w:t>
      </w:r>
    </w:p>
    <w:p>
      <w:pPr>
        <w:pStyle w:val="Normal"/>
        <w:spacing w:lineRule="auto" w:line="360"/>
        <w:ind w:firstLine="709"/>
        <w:rPr/>
      </w:pPr>
      <w:r>
        <w:rPr/>
        <w:t xml:space="preserve">3. </w:t>
      </w:r>
      <w:r>
        <w:rPr>
          <w:u w:val="single"/>
        </w:rPr>
        <w:t>Рішенням Вовчанського районного суду Харківської області</w:t>
      </w:r>
      <w:r>
        <w:rPr/>
        <w:t xml:space="preserve"> від 07.08.2009 року </w:t>
      </w:r>
      <w:r>
        <w:rPr>
          <w:u w:val="single"/>
        </w:rPr>
        <w:t xml:space="preserve">визнано право власності фізичної особи на елінг А-1 площею 139,8 кв. м, побудований на лісовій ділянці, що розташована за вказаною адресою </w:t>
      </w:r>
      <w:r>
        <w:rPr/>
        <w:t>(61).</w:t>
      </w:r>
    </w:p>
    <w:p>
      <w:pPr>
        <w:pStyle w:val="Normal"/>
        <w:spacing w:lineRule="auto" w:line="360"/>
        <w:ind w:firstLine="709"/>
        <w:rPr/>
      </w:pPr>
      <w:r>
        <w:rPr/>
        <w:t xml:space="preserve">Згідно з розпорядженням №298 Харківської ОДА від 21.05.2007 року фізичній особі була надана терміном на 49 років у ДТК для рекреаційних цілей лісова ділянка площею 0,25 га в кв. 68 Старосалтівського лісництва ДП «Вовчанський лісгосп». На підставі цього розпорядження орендарем укладено договір ДТКЛД із ДП «Вовчанський лісгосп» від 04.06.2007 року, згідно з яким йому надано право зводити тимчасові будівлі та споруди. Одержавши письмову згоду (від 04.07.2007 року) від постійного лісокористувача – лісгоспу, фізична особа самостійно побудувала на виділеній земельній ділянці елінг розміром 139,8 кв. м. </w:t>
      </w:r>
    </w:p>
    <w:p>
      <w:pPr>
        <w:pStyle w:val="Normal"/>
        <w:spacing w:lineRule="auto" w:line="360"/>
        <w:ind w:firstLine="709"/>
        <w:rPr/>
      </w:pPr>
      <w:r>
        <w:rPr>
          <w:u w:val="single"/>
        </w:rPr>
        <w:t>Суть спору</w:t>
      </w:r>
      <w:r>
        <w:rPr/>
        <w:t xml:space="preserve">: У фізичної особи виникла необхідність отримати правовстановлюючий документ на споруду елінгу, однак здійснене будівництво не було належним чином оформлене та вважається самочинним. Тому власник звернувся з позовом до Старосалтівської селищної ради Вовчанського району Харківської області з позовом про визнання права власності на самочинне будівництво. </w:t>
      </w:r>
    </w:p>
    <w:p>
      <w:pPr>
        <w:pStyle w:val="Normal"/>
        <w:spacing w:lineRule="auto" w:line="360"/>
        <w:ind w:firstLine="709"/>
        <w:rPr/>
      </w:pPr>
      <w:r>
        <w:rPr/>
        <w:t xml:space="preserve">Рішенням виконкому Старосалтівської селищної ради від 30.03.2009 року </w:t>
      </w:r>
      <w:r>
        <w:rPr>
          <w:u w:val="single"/>
        </w:rPr>
        <w:t>земельній</w:t>
      </w:r>
      <w:r>
        <w:rPr/>
        <w:t xml:space="preserve"> ділянці, наданій фізичній особі, присвоєно адресу. Висновком експертної установи щодо оцінки протипожежного стану будівлі елінгу визначена відповідність приміщення чинним нормативним актам із питань пожежної безпеки. Інспекцією ДАБК не встановлено істотних порушень будівельних норм і правил. </w:t>
      </w:r>
    </w:p>
    <w:p>
      <w:pPr>
        <w:pStyle w:val="Normal"/>
        <w:spacing w:lineRule="auto" w:line="360"/>
        <w:ind w:firstLine="709"/>
        <w:rPr/>
      </w:pPr>
      <w:r>
        <w:rPr/>
        <w:t xml:space="preserve">У мотивувальній частині суд зазначив, що позивач є користувачем лісової земельної ділянки, на якій розташована належна йому на праві власності будівля, яку він самочинно збудував, не порушуючи цим прав інших осіб і допустивши порушення лише вимоги стосовно погодження виконання будівельних робіт. Враховуючи, що будівництво елінгу проведене з дотриманням архітектурних, будівельних та інших норм, суд вирішив задовольнити позовні вимоги фізичної особи. </w:t>
      </w:r>
    </w:p>
    <w:p>
      <w:pPr>
        <w:pStyle w:val="Normal"/>
        <w:spacing w:lineRule="auto" w:line="360"/>
        <w:ind w:firstLine="709"/>
        <w:rPr/>
      </w:pPr>
      <w:r>
        <w:rPr>
          <w:b/>
        </w:rPr>
        <w:t>Коментар</w:t>
      </w:r>
      <w:r>
        <w:rPr/>
        <w:t>: Лісовий кодекс (ст. 20) дозволив тимчасовим лісокористувачам за погодженням із постійним лісокористувачем зводити тимчасові будівлі і споруди, необхідні для ведення господарської діяльності. Внаслідок нормативної невизначеності понять «тимчасова будівля та споруда» виникають і виникатимуть спірні ситуації, одна з яких описана у справі №2, коли споруда визначена як тимчасова лише висновком судової експертизи. З аналізу обставин справи №1 очевидно, що прокурор при підготовці позову неналежним чином з</w:t>
      </w:r>
      <w:r>
        <w:rPr>
          <w:lang w:val="ru-RU"/>
        </w:rPr>
        <w:t>’</w:t>
      </w:r>
      <w:r>
        <w:rPr/>
        <w:t>ясував усі обставини справи, що призвело до відмови у задоволенні позову. Характерно, що у перелічених справах держлісгоспи, державна лісова охорона яких зобов</w:t>
      </w:r>
      <w:r>
        <w:rPr>
          <w:lang w:val="ru-RU"/>
        </w:rPr>
        <w:t>’</w:t>
      </w:r>
      <w:r>
        <w:rPr/>
        <w:t xml:space="preserve">язана здійснювати державний контроль у спірних правовідносинах, не займали принципової позиції стосовно попередження правопорушень тимчасовими лісокористувачами. Одне з таких порушень вказано у справі №3, при цьому судове рішення у цій справі явно суперечить вимогам лісового та цивільного законодавства. По-перше, суд невірно застосував до правовідносин ДТКЛ земельне законодавство, по-друге, відніс своїм рішенням тимчасову споруду до нерухомості (тобто визнав її  капітальною спорудою), крім того, держлісгосп не мав законних повноважень надавати погодження фізичній особі (не підприємцю) на зведення тимчасових споруд, оскільки останній видається виключно для ведення господарської діяльності. До того ж, тимчасові споруди не можуть реєструватись в ОБТІ як нерухоме майно. Виходячи з рішення суду, будівництво елінгу здійснено фізичною особою для власних потреб, при відсутності правовстановлюючих документів на земельну ділянку. </w:t>
      </w:r>
    </w:p>
    <w:p>
      <w:pPr>
        <w:pStyle w:val="Normal"/>
        <w:spacing w:lineRule="auto" w:line="360"/>
        <w:ind w:firstLine="709"/>
        <w:rPr/>
      </w:pPr>
      <w:r>
        <w:rPr>
          <w:b/>
          <w:u w:val="single"/>
        </w:rPr>
        <w:t>Глава 5. Висновки та пропозиції щодо покращення законодавства</w:t>
      </w:r>
    </w:p>
    <w:p>
      <w:pPr>
        <w:pStyle w:val="Normal"/>
        <w:spacing w:lineRule="auto" w:line="360"/>
        <w:ind w:firstLine="709"/>
        <w:rPr/>
      </w:pPr>
      <w:r>
        <w:rPr/>
        <w:t xml:space="preserve">Рекреаційне лісокористування у формі довгострокового тимчасового користування лісами має своїх прихильників і супротивників. </w:t>
      </w:r>
    </w:p>
    <w:p>
      <w:pPr>
        <w:pStyle w:val="Normal"/>
        <w:spacing w:lineRule="auto" w:line="360"/>
        <w:ind w:firstLine="709"/>
        <w:rPr/>
      </w:pPr>
      <w:r>
        <w:rPr/>
        <w:t>Аргументами прихильників є необхідність забезпечення потреб громадян у комфортному відпочинку в лісах, розвитку рекреації та поширення ринку рекреаційних послуг. На їхню думку, не визнавати необхідність розвитку рекреаційного лісокористування в умовах ринкової економіки неможливо, адже в Україні вже сформувався певний попит на такі послуги. Тим більше, що світові тенденції свідчать про зростання з кожним роком як обсягів, так і інтенсивності потреби в рекреаційних ресурсах. Правовідносини ДТКЛ є оптимальними в українських умовах, оскільки лісові землі не вилучаються на користь господарюючих суб</w:t>
      </w:r>
      <w:r>
        <w:rPr>
          <w:lang w:val="ru-RU"/>
        </w:rPr>
        <w:t>’</w:t>
      </w:r>
      <w:r>
        <w:rPr/>
        <w:t xml:space="preserve">єктів та приватних осіб, а залишаються у користуванні лісогосподарських підприємств, тому державні інтереси не порушуються. Понад те, надаючи ліси в ДТК приватному капіталу, держава не тільки розвиває лісові території, а й економить на витратах на ведення лісового господарства, до того ж, отримує доходи. </w:t>
      </w:r>
    </w:p>
    <w:p>
      <w:pPr>
        <w:pStyle w:val="Normal"/>
        <w:spacing w:lineRule="auto" w:line="360"/>
        <w:ind w:firstLine="709"/>
        <w:rPr/>
      </w:pPr>
      <w:r>
        <w:rPr/>
        <w:t xml:space="preserve">Супротивники теперішньої форми довгострокового тимчасового користування лісами категорично стверджують, що при непрацюючому та слабкому законодавстві, корумпованій владі, неефективному державному контролі та в нерозвинутому суспільстві зарано було запроваджувати надання лісів у користування приватному бізнесу, тим більше – приватним особам. За існуючого порядку виділення лісових ділянок, їх роздача відбувається в кабінетах чиновників, унаслідок чого ліси отримують лише наближені до влади особи або ті, хто вміє долати адміністративні перешкоди. Крім того, чинний закон надає право користувачам використовувати найбільш привабливі і доступні ділянки лісів для власних потреб, без комерційної мети, що створює підґрунтя для майбутніх конфліктів із населенням. Доступ до надання лісів основній масі громадян стає обмеженим, оскільки новоявлені лісокористувачі, будучи матеріально самодостатніми, не лише не поспішають надавати рекреаційні послуги громадянам, а навпаки – відокремлюються парканами та охороною від своїх менш забезпечених співвітчизників. Також мають місце випадки використання ДТКЛ як «лазівки» для виведення земель із лісового фонду під приватне будівництво, інші комерційні потреби. </w:t>
      </w:r>
    </w:p>
    <w:p>
      <w:pPr>
        <w:pStyle w:val="Normal"/>
        <w:spacing w:lineRule="auto" w:line="360"/>
        <w:ind w:firstLine="709"/>
        <w:rPr/>
      </w:pPr>
      <w:r>
        <w:rPr/>
        <w:t>Спільним в обох сторін залишається визнання необхідності вирішення проблеми використання корисних властивостей лісів з науково обґрунтованих позицій, на основі пріоритету екологічних вимог. На першому місці має стояти збереження природи, підтримання стійкості екосистем. Пріоритетність дослідження проблем рекреаційного лісокористування вже визнана широкими науковими колами. Зокрема у жовтні 2007 року в Москві відбулась Міжнародна конференція «Актуальні проблеми рекреаційного лісокористування». Рішенням конференції визнано, що «проблема рекреаційного лісокористування в сучасний період повною мірою зберігає свою актуальність. Ліси, особливо міські та приміські, зазнають значних рекреаційних навантажень, що завдає суттєвої екологічної шкоди. Втрачається біологічне різноманіття лісових екомереж, яке є ознакою та гарантією їхньої стійкості, знижується ефективність виконання рекреаційних та санітарно-гігієнічних функцій, скорочуються лісові площі, зменшується їхня рекреаційна ємність та придатність. Залишається невирішеною і проблема адаптованого до умов рекреаційного лісокористування в різних категоріях рекреаційних лісів комплексу природоохоронних, лісогосподарських та біотехнічних заходів. Недостатньо розробленими залишаються питання функціонального зонування територій об’єктів, оптимізації заходів з їхнього благоустрою та економічні аспекти рекреаційного лісокористування. Учасники конференції впевнені, що рекреаційне лісокористування може і має бути економічно вигідним, таким, що приносить значний дохід при невиснажливому користуванні лісом» (62).</w:t>
      </w:r>
    </w:p>
    <w:p>
      <w:pPr>
        <w:pStyle w:val="Normal"/>
        <w:spacing w:lineRule="auto" w:line="360"/>
        <w:ind w:firstLine="709"/>
        <w:rPr/>
      </w:pPr>
      <w:r>
        <w:rPr/>
        <w:t>Питання забезпечення належного правового регулювання рекреаційної діяльності в українському лісовому секторі в останні роки ставились неодноразово, визнавалась необхідність їх спеціального врегулювання, однак вони так і не були вирішені повністю. Зважаючи на антагонізм у поглядах на питання рекреаційного лісокористування, складні соціально-політичні умови розвитку українського суспільства, варто шукати зважені підходи у вирішенні перелічених проблем.</w:t>
      </w:r>
    </w:p>
    <w:p>
      <w:pPr>
        <w:pStyle w:val="Normal"/>
        <w:spacing w:lineRule="auto" w:line="360"/>
        <w:ind w:firstLine="709"/>
        <w:rPr/>
      </w:pPr>
      <w:r>
        <w:rPr/>
        <w:t xml:space="preserve">З огляду на висвітлені в роботі проблеми, не витримують критики погляди тих, хто вважає існуючі правовідносини ДТКЛ оптимальними. Водночас не можна погодитись з однобічним підходом на кшталт: «Зараз у нас неефективне лісове законодавство, продажна влада, слабкий контроль, тому, про всяк випадок, ліси нікому не даватимемо». </w:t>
      </w:r>
    </w:p>
    <w:p>
      <w:pPr>
        <w:pStyle w:val="Normal"/>
        <w:spacing w:lineRule="auto" w:line="360"/>
        <w:ind w:firstLine="709"/>
        <w:rPr/>
      </w:pPr>
      <w:r>
        <w:rPr/>
        <w:t xml:space="preserve">За критерії оцінки практики застосування правовідносин ДТКЛ слід узяти економічні, екологічні, соціальні, правові чинники. Для об’єктивної оцінки ситуації, що склалась у сфері правовідносин ДТКЛД, необхідне оприлюднення статистики кількості виділених лісових ділянок тимчасовим користувачам як загалом по Україні, так і по всіх областях. Бажано також визначити кількість тимчасових лісокористувачів, які використовують ділянки для власних потреб, та тих, хто надає рекреаційні послуги на комерційній основі. Всебічний аналіз таких даних, проведений за участі органів влади, практиків-лісоводів, вчених лісової галузі та широких кіл громадськості, надав би суспільству змогу об’єктивно оцінити доцільність існування інституту ДТКЛ в існуючій правовій формі, його економічні переваги та недоліки, розглянути подальші перспективи розвитку та удосконалення практики рекреаційного лісокористування в Україні. Як засвідчив аналіз конфліктів правовідносин ДТКЛ, вітчизняної судової практики та зарубіжного досвіду нормативного регулювання, існуюча правова форма ДТКЛ є вкрай недосконалою, у своєму підґрунті закладає багато конфліктів, тому вона потребує негайних нормативних змін. Уже зараз необхідно ставити питання про внесення до законодавства змін щодо механізмів захисту прав громадян на вільний доступ у ліси. </w:t>
      </w:r>
    </w:p>
    <w:p>
      <w:pPr>
        <w:pStyle w:val="Normal"/>
        <w:spacing w:lineRule="auto" w:line="360"/>
        <w:ind w:firstLine="709"/>
        <w:rPr/>
      </w:pPr>
      <w:r>
        <w:rPr/>
        <w:t xml:space="preserve">Отже, питання пошуку оптимальної форми правового регулювання використання лісів для потреб рекреації залишається відкритим. </w:t>
      </w:r>
    </w:p>
    <w:p>
      <w:pPr>
        <w:pStyle w:val="Normal"/>
        <w:spacing w:lineRule="auto" w:line="360"/>
        <w:ind w:firstLine="709"/>
        <w:rPr/>
      </w:pPr>
      <w:r>
        <w:rPr/>
        <w:t xml:space="preserve">Поки що ж вважаємо за доцільне представити на обговорення громадськості та влади низку пропозицій щодо вдосконалення лісового законодавства, що регулює правовідносини ДТКЛ, а саме: </w:t>
      </w:r>
    </w:p>
    <w:p>
      <w:pPr>
        <w:pStyle w:val="Normal"/>
        <w:spacing w:lineRule="auto" w:line="360"/>
        <w:ind w:firstLine="709"/>
        <w:rPr/>
      </w:pPr>
      <w:r>
        <w:rPr/>
        <w:t>1.</w:t>
        <w:tab/>
        <w:t xml:space="preserve">Негайно внести зміни до Лісового кодексу України, удосконаливши порядок надання та використання лісових ділянок при ДТК. </w:t>
      </w:r>
    </w:p>
    <w:p>
      <w:pPr>
        <w:pStyle w:val="Normal"/>
        <w:spacing w:lineRule="auto" w:line="360"/>
        <w:ind w:firstLine="709"/>
        <w:rPr/>
      </w:pPr>
      <w:r>
        <w:rPr/>
        <w:tab/>
        <w:t xml:space="preserve">Рекомендується: </w:t>
      </w:r>
    </w:p>
    <w:p>
      <w:pPr>
        <w:pStyle w:val="Normal"/>
        <w:spacing w:lineRule="auto" w:line="360"/>
        <w:ind w:firstLine="709"/>
        <w:rPr/>
      </w:pPr>
      <w:r>
        <w:rPr/>
        <w:t>-</w:t>
        <w:tab/>
        <w:t>обмежити максимальні терміни надання лісових ділянок у ДТК до 10–15 років;</w:t>
      </w:r>
    </w:p>
    <w:p>
      <w:pPr>
        <w:pStyle w:val="Normal"/>
        <w:spacing w:lineRule="auto" w:line="360"/>
        <w:ind w:firstLine="709"/>
        <w:rPr/>
      </w:pPr>
      <w:r>
        <w:rPr/>
        <w:t>-</w:t>
        <w:tab/>
        <w:t>обмежити площі виділення лісових ділянок тимчасовим лісокористувачам у ДТК залежно від цілей використання;</w:t>
      </w:r>
    </w:p>
    <w:p>
      <w:pPr>
        <w:pStyle w:val="Normal"/>
        <w:spacing w:lineRule="auto" w:line="360"/>
        <w:ind w:firstLine="709"/>
        <w:rPr/>
      </w:pPr>
      <w:r>
        <w:rPr/>
        <w:t>-</w:t>
        <w:tab/>
        <w:t>ввести обмеження на виділення лісових ділянок, які відносять до категорії особливо захисних, на територіях та об</w:t>
      </w:r>
      <w:r>
        <w:rPr>
          <w:lang w:val="ru-RU"/>
        </w:rPr>
        <w:t>’</w:t>
      </w:r>
      <w:r>
        <w:rPr/>
        <w:t>єктах природно-заповідного фонду тощо;</w:t>
      </w:r>
    </w:p>
    <w:p>
      <w:pPr>
        <w:pStyle w:val="Normal"/>
        <w:spacing w:lineRule="auto" w:line="360"/>
        <w:ind w:firstLine="709"/>
        <w:rPr/>
      </w:pPr>
      <w:r>
        <w:rPr/>
        <w:t>-</w:t>
        <w:tab/>
        <w:t>запровадити конкурсну (аукціонну) систему реалізації прав на укладення договорів ДТКЛД, отримані кошти спрямовувати на реалізацію інвестиційних програм для розвитку рекреаційного лісокористування відповідного регіону;</w:t>
      </w:r>
    </w:p>
    <w:p>
      <w:pPr>
        <w:pStyle w:val="Normal"/>
        <w:spacing w:lineRule="auto" w:line="360"/>
        <w:ind w:firstLine="709"/>
        <w:rPr/>
      </w:pPr>
      <w:r>
        <w:rPr/>
        <w:t>-</w:t>
        <w:tab/>
        <w:t>до обов</w:t>
      </w:r>
      <w:r>
        <w:rPr>
          <w:lang w:val="ru-RU"/>
        </w:rPr>
        <w:t>’</w:t>
      </w:r>
      <w:r>
        <w:rPr/>
        <w:t xml:space="preserve">язків тимчасових лісокористувачів віднести забезпечення вільного та безперешкодного доступу громадян до виділених у ДТК лісових ділянок; </w:t>
      </w:r>
    </w:p>
    <w:p>
      <w:pPr>
        <w:pStyle w:val="Normal"/>
        <w:spacing w:lineRule="auto" w:line="360"/>
        <w:ind w:firstLine="709"/>
        <w:rPr/>
      </w:pPr>
      <w:r>
        <w:rPr/>
        <w:t>-</w:t>
        <w:tab/>
        <w:t xml:space="preserve">виключити з числа суб’єктів, які мають право на виділення лісових ділянок, фізичних осіб (громадян України, осіб без громадянства та іноземців), які не є підприємцями; </w:t>
      </w:r>
    </w:p>
    <w:p>
      <w:pPr>
        <w:pStyle w:val="Normal"/>
        <w:spacing w:lineRule="auto" w:line="360"/>
        <w:ind w:firstLine="709"/>
        <w:rPr/>
      </w:pPr>
      <w:r>
        <w:rPr/>
        <w:t>-</w:t>
        <w:tab/>
        <w:t>запровадити регламентацію діяльності тимчасових лісокористувачів шляхом зобов’язання виготовлення проектів організації території та проведення благоустрою лісових ділянок;</w:t>
      </w:r>
    </w:p>
    <w:p>
      <w:pPr>
        <w:pStyle w:val="Normal"/>
        <w:spacing w:lineRule="auto" w:line="360"/>
        <w:ind w:firstLine="709"/>
        <w:rPr/>
      </w:pPr>
      <w:r>
        <w:rPr/>
        <w:t>-</w:t>
        <w:tab/>
        <w:t xml:space="preserve">розширити перелік підстав припинення права використання лісових ресурсів з урахуванням специфіки правовідносин ДТКЛ (наявність договору). Такими підставами можуть бути: систематичне порушення вимог лісового законодавства, вилучення земель для суспільних потреб, невиконання обмежень щодо використання лісової ділянки тощо. </w:t>
      </w:r>
    </w:p>
    <w:p>
      <w:pPr>
        <w:pStyle w:val="Normal"/>
        <w:spacing w:lineRule="auto" w:line="360"/>
        <w:ind w:firstLine="709"/>
        <w:rPr/>
      </w:pPr>
      <w:r>
        <w:rPr/>
        <w:t xml:space="preserve">2. </w:t>
        <w:tab/>
        <w:t>Розробити Порядок використання корисних властивостей лісів.</w:t>
      </w:r>
    </w:p>
    <w:p>
      <w:pPr>
        <w:pStyle w:val="Normal"/>
        <w:spacing w:lineRule="auto" w:line="360"/>
        <w:ind w:firstLine="709"/>
        <w:rPr/>
      </w:pPr>
      <w:r>
        <w:rPr/>
        <w:t>У документі рекомендується :</w:t>
      </w:r>
    </w:p>
    <w:p>
      <w:pPr>
        <w:pStyle w:val="Normal"/>
        <w:spacing w:lineRule="auto" w:line="360"/>
        <w:ind w:firstLine="709"/>
        <w:rPr/>
      </w:pPr>
      <w:r>
        <w:rPr/>
        <w:t>-</w:t>
        <w:tab/>
        <w:t>визначити поняття «корисні властивості лісів»;</w:t>
      </w:r>
    </w:p>
    <w:p>
      <w:pPr>
        <w:pStyle w:val="Normal"/>
        <w:spacing w:lineRule="auto" w:line="360"/>
        <w:ind w:firstLine="709"/>
        <w:rPr/>
      </w:pPr>
      <w:r>
        <w:rPr/>
        <w:t>-</w:t>
        <w:tab/>
        <w:t xml:space="preserve">визначити поняття «спортивно-оздоровчі, культурно-освітні, туристичні, науково-дослідні цілі». Аби запобігти можливим зловживанням при використанні лісових ділянок, перелічені поняття необхідно роз’яснити; </w:t>
      </w:r>
    </w:p>
    <w:p>
      <w:pPr>
        <w:pStyle w:val="Normal"/>
        <w:spacing w:lineRule="auto" w:line="360"/>
        <w:ind w:firstLine="709"/>
        <w:rPr/>
      </w:pPr>
      <w:r>
        <w:rPr/>
        <w:t>-</w:t>
        <w:tab/>
        <w:t xml:space="preserve"> спираючись на наукові дослідження, конкретизувати питання функціонального зонування лісів і таким чином запровадити обґрунтовані обмеження виділення лісів у ДТК; </w:t>
      </w:r>
    </w:p>
    <w:p>
      <w:pPr>
        <w:pStyle w:val="Normal"/>
        <w:spacing w:lineRule="auto" w:line="360"/>
        <w:ind w:firstLine="709"/>
        <w:rPr/>
      </w:pPr>
      <w:r>
        <w:rPr/>
        <w:t>-</w:t>
        <w:tab/>
        <w:t xml:space="preserve"> зобов’язати органи влади та постійних лісокористувачів публікувати в мережі Інтернет або оприлюднювати через місцеві засоби масової інформації відомості про вільні лісові ділянки, умови їх виділення та плату за їхнє використання, а також інформацію про вже виділені лісові ділянки, їхніх власників, контактні телефони, мету використання, перелік послуг, які ними надаються;</w:t>
      </w:r>
    </w:p>
    <w:p>
      <w:pPr>
        <w:pStyle w:val="Normal"/>
        <w:spacing w:lineRule="auto" w:line="360"/>
        <w:ind w:firstLine="709"/>
        <w:rPr/>
      </w:pPr>
      <w:r>
        <w:rPr/>
        <w:t>-</w:t>
        <w:tab/>
        <w:t>визначити поняття «тимчасова будівля та споруда», встановити перелік тимчасових споруд та будівель (або критерії їх віднесення до категорії «тимчасових»), які можуть бути зведені на лісових ділянках, деталізувати порядок надання погоджень;</w:t>
      </w:r>
    </w:p>
    <w:p>
      <w:pPr>
        <w:pStyle w:val="Normal"/>
        <w:spacing w:lineRule="auto" w:line="360"/>
        <w:ind w:firstLine="709"/>
        <w:rPr/>
      </w:pPr>
      <w:r>
        <w:rPr/>
        <w:t>-</w:t>
        <w:tab/>
        <w:t xml:space="preserve">запровадити механізми стимулювання тимчасових лісокористувачів стосовно надання рекреаційних послуг широкому колу громадян, зокрема шляхом введення збільшених розмірів збору для суб’єктів, які не надають таких послуг; </w:t>
      </w:r>
    </w:p>
    <w:p>
      <w:pPr>
        <w:pStyle w:val="Normal"/>
        <w:spacing w:lineRule="auto" w:line="360"/>
        <w:ind w:firstLine="709"/>
        <w:rPr/>
      </w:pPr>
      <w:r>
        <w:rPr/>
        <w:t>-</w:t>
        <w:tab/>
        <w:t>встановити спрощений порядок розірвання договорів ДТКЛД у разі зведення орендарями капітальних споруд, несанкціонованого встановлення парканів та огорож тощо.</w:t>
        <w:tab/>
        <w:t>3.</w:t>
        <w:tab/>
        <w:t>Розробити та затвердити підзаконний нормативно-правовий акт, який повністю врегульовував би питання визначення збору за користування лісовими ділянками.</w:t>
      </w:r>
    </w:p>
    <w:p>
      <w:pPr>
        <w:pStyle w:val="Normal"/>
        <w:spacing w:lineRule="auto" w:line="360"/>
        <w:ind w:firstLine="709"/>
        <w:rPr/>
      </w:pPr>
      <w:r>
        <w:rPr/>
        <w:tab/>
        <w:t xml:space="preserve">У такому акті рекомендується: </w:t>
      </w:r>
    </w:p>
    <w:p>
      <w:pPr>
        <w:pStyle w:val="Normal"/>
        <w:spacing w:lineRule="auto" w:line="360"/>
        <w:ind w:firstLine="709"/>
        <w:rPr/>
      </w:pPr>
      <w:r>
        <w:rPr/>
        <w:tab/>
        <w:t>-</w:t>
        <w:tab/>
        <w:t>розмежувати розміри плати залежно від регіону, місця знаходження ділянок, потреб, для задоволення яких надана ділянка, тощо;</w:t>
      </w:r>
    </w:p>
    <w:p>
      <w:pPr>
        <w:pStyle w:val="Normal"/>
        <w:spacing w:lineRule="auto" w:line="360"/>
        <w:ind w:firstLine="709"/>
        <w:rPr/>
      </w:pPr>
      <w:r>
        <w:rPr/>
        <w:tab/>
        <w:t>-</w:t>
        <w:tab/>
        <w:t xml:space="preserve">визначити пільговий режим сплати збору за оренду для науково-дослідних цілей; </w:t>
      </w:r>
    </w:p>
    <w:p>
      <w:pPr>
        <w:pStyle w:val="Normal"/>
        <w:spacing w:lineRule="auto" w:line="360"/>
        <w:ind w:firstLine="709"/>
        <w:rPr/>
      </w:pPr>
      <w:r>
        <w:rPr/>
        <w:tab/>
        <w:t>-</w:t>
        <w:tab/>
        <w:t xml:space="preserve">встановити пільги для організацій та установ державної форми власності, дитячих таборів тощо. </w:t>
        <w:tab/>
      </w:r>
    </w:p>
    <w:p>
      <w:pPr>
        <w:pStyle w:val="Normal"/>
        <w:spacing w:lineRule="auto" w:line="360"/>
        <w:ind w:firstLine="709"/>
        <w:rPr/>
      </w:pPr>
      <w:r>
        <w:rPr/>
        <w:t>4.</w:t>
        <w:tab/>
        <w:t xml:space="preserve">Розробити та затвердити Типову форму договору довгострокового тимчасового користування лісовою ділянкою. Примірний зразок такого договору наведений у додатку №4. </w:t>
      </w:r>
    </w:p>
    <w:p>
      <w:pPr>
        <w:pStyle w:val="Normal"/>
        <w:spacing w:lineRule="auto" w:line="360"/>
        <w:ind w:firstLine="709"/>
        <w:rPr/>
      </w:pPr>
      <w:r>
        <w:rPr/>
        <w:t xml:space="preserve">У договорі слід розширити обов’язки тимчасових лісокористувачів, деталізувати підстави розірвання договору, запровадити надання періодичних звітів тимчасовими лісокористувачами, уточнити випадки обмеження права лісокористування, деталізувати процедури такого обмеження, а також спрощену процедуру розірвання договорів у випадку систематичних порушень лісового законодавства. </w:t>
      </w:r>
    </w:p>
    <w:p>
      <w:pPr>
        <w:pStyle w:val="Normal"/>
        <w:spacing w:lineRule="auto" w:line="360"/>
        <w:ind w:firstLine="709"/>
        <w:rPr/>
      </w:pPr>
      <w:r>
        <w:rPr/>
        <w:t>5.</w:t>
        <w:tab/>
        <w:t xml:space="preserve">Встановити адміністративну відповідальність тимчасових лісокористувачів за будь-які обмеження або перешкоди вільному доступу громадян у ліси, зокрема з метою загального лісокористування. </w:t>
      </w:r>
    </w:p>
    <w:p>
      <w:pPr>
        <w:pStyle w:val="Normal"/>
        <w:spacing w:lineRule="auto" w:line="360"/>
        <w:ind w:firstLine="709"/>
        <w:rPr/>
      </w:pPr>
      <w:r>
        <w:rPr/>
        <w:t>6.</w:t>
        <w:tab/>
        <w:t xml:space="preserve">Держкомлісгоспу України при підготовці наказу щодо здійснення державного контролю за дотриманням лісового законодавства врахувати специфіку контролю лісових ділянок, які перебувають у ДТК. Варто встановити періодичність перевірок, форми службової документації, направлення письмових повідомлень, винесення попереджень, процедуру та порядок розірвання договорів із тимчасовими лісокористувачами, визначити порядок прийняття рішень про зупинення використання лісових ділянок. </w:t>
      </w:r>
    </w:p>
    <w:p>
      <w:pPr>
        <w:pStyle w:val="Normal"/>
        <w:spacing w:lineRule="auto" w:line="360"/>
        <w:ind w:firstLine="709"/>
        <w:rPr/>
      </w:pPr>
      <w:r>
        <w:rPr/>
        <w:t xml:space="preserve"> </w:t>
      </w:r>
      <w:r>
        <w:rPr/>
        <w:t>7.</w:t>
        <w:tab/>
        <w:t xml:space="preserve">Держкомлісгоспу України розробити тимчасові (до внесення відповідних змін до Лісового кодексу) рекомендації щодо практичного застосування положень законодавства з питань ДТКЛД. Аби попередити порушення у діяльності підпорядкованих підприємств та уникнути необґрунтованих конфліктів із тимчасовими лісокористувачами, проводити систематичні узагальнення практики довгострокового тимчасового лісокористування. </w:t>
      </w:r>
    </w:p>
    <w:p>
      <w:pPr>
        <w:pStyle w:val="Normal"/>
        <w:spacing w:lineRule="auto" w:line="360"/>
        <w:ind w:firstLine="709"/>
        <w:rPr/>
      </w:pPr>
      <w:r>
        <w:rPr/>
        <w:t>8.</w:t>
        <w:tab/>
        <w:t xml:space="preserve">Активізувати наукові дослідження в галузі рекреаційного лісокористування, зосередивши зусилля на вивченні методології та оцінки функціонального зонування лісів для рекреаційних потреб, збереження та відновлення біорізноманіття на лісових ділянках, що перебувають у ДТКЛ, проведення комплексу заходів у лісах, що використовуються для довгострокового лісокористування тощо. </w:t>
      </w:r>
    </w:p>
    <w:p>
      <w:pPr>
        <w:pStyle w:val="Normal"/>
        <w:spacing w:lineRule="auto" w:line="360"/>
        <w:ind w:firstLine="709"/>
        <w:rPr/>
      </w:pPr>
      <w:r>
        <w:rPr>
          <w:b/>
        </w:rPr>
        <w:t>Перелік літературних джерел та нормативно-правових актів:</w:t>
      </w:r>
    </w:p>
    <w:p>
      <w:pPr>
        <w:pStyle w:val="Normal"/>
        <w:spacing w:lineRule="auto" w:line="360"/>
        <w:ind w:firstLine="709"/>
        <w:rPr/>
      </w:pPr>
      <w:r>
        <w:rPr/>
        <w:t>1.</w:t>
        <w:tab/>
        <w:t>Лісовий кодекс України – в редакції Закону №3404-IV ( 3404-15 ) від 08.02.2006. – ВВР, 2006, №21, ст.170 .</w:t>
      </w:r>
    </w:p>
    <w:p>
      <w:pPr>
        <w:pStyle w:val="Normal"/>
        <w:spacing w:lineRule="auto" w:line="360"/>
        <w:ind w:firstLine="709"/>
        <w:rPr/>
      </w:pPr>
      <w:r>
        <w:rPr/>
        <w:t>2.</w:t>
        <w:tab/>
        <w:t xml:space="preserve">Лісовий кодекс України – в редакції Закону №3852-XII від 21.01.1994. – </w:t>
      </w:r>
      <w:hyperlink r:id="rId2">
        <w:r>
          <w:rPr>
            <w:rStyle w:val="InternetLink"/>
          </w:rPr>
          <w:t>http://www.shels.com.ua/ework/free/vrv199401243852.htm</w:t>
        </w:r>
      </w:hyperlink>
      <w:r>
        <w:rPr/>
        <w:t xml:space="preserve">  </w:t>
      </w:r>
    </w:p>
    <w:p>
      <w:pPr>
        <w:pStyle w:val="Normal"/>
        <w:spacing w:lineRule="auto" w:line="360"/>
        <w:ind w:firstLine="709"/>
        <w:rPr/>
      </w:pPr>
      <w:r>
        <w:rPr/>
        <w:t>3.</w:t>
        <w:tab/>
        <w:t>Постанова Кабінету Міністрів України №761 від 23.05.2007 року «Про врегулювання питань щодо спеціального використання лісових ресурсів». –</w:t>
      </w:r>
      <w:hyperlink r:id="rId3">
        <w:r>
          <w:rPr>
            <w:rStyle w:val="InternetLink"/>
          </w:rPr>
          <w:t>http://zakon.rada.gov.ua/cgi-bin/laws/main.cgi?nreg=761-2007-%EF</w:t>
        </w:r>
      </w:hyperlink>
      <w:r>
        <w:rPr/>
        <w:t xml:space="preserve"> </w:t>
      </w:r>
    </w:p>
    <w:p>
      <w:pPr>
        <w:pStyle w:val="Normal"/>
        <w:spacing w:lineRule="auto" w:line="360"/>
        <w:ind w:firstLine="709"/>
        <w:rPr/>
      </w:pPr>
      <w:r>
        <w:rPr/>
        <w:t>4.</w:t>
        <w:tab/>
        <w:t>Науково-практичний коментар Лісового кодексу України / Г.І. Балюк, А.П. Гетьман, Т.Г. Ковальчук та ін., за ред. Г.І. Балюк. – К. Юрінком Інтер, 2009. – с. 14.</w:t>
      </w:r>
    </w:p>
    <w:p>
      <w:pPr>
        <w:pStyle w:val="Normal"/>
        <w:spacing w:lineRule="auto" w:line="360"/>
        <w:ind w:firstLine="709"/>
        <w:rPr/>
      </w:pPr>
      <w:r>
        <w:rPr/>
        <w:t xml:space="preserve">5. Розпорядження голови Рівненської ОДА №500 від 24.11.2008 року «Порядок виділення лісових ділянок державної власності у довгострокове тимчасове користування з метою використання корисних властивостей лісів для культурно-оздоровчих, рекреаційних, спортивних, туристичних і освітньо-виховних цілей та проведення науково-дослідних робіт». </w:t>
      </w:r>
      <w:hyperlink r:id="rId4">
        <w:r>
          <w:rPr>
            <w:rStyle w:val="InternetLink"/>
          </w:rPr>
          <w:t>http://www.rv.gov.ua/sitenew/main/en/catalog/item/1074.htm?lightWords=%D1%84%D0%BE%D0%BD%D0%B4%D1%83</w:t>
        </w:r>
      </w:hyperlink>
      <w:r>
        <w:rPr/>
        <w:t xml:space="preserve"> </w:t>
      </w:r>
    </w:p>
    <w:p>
      <w:pPr>
        <w:pStyle w:val="Normal"/>
        <w:spacing w:lineRule="auto" w:line="360"/>
        <w:ind w:firstLine="709"/>
        <w:rPr/>
      </w:pPr>
      <w:r>
        <w:rPr/>
        <w:t>6.</w:t>
        <w:tab/>
        <w:t xml:space="preserve">Розпорядження голови Львівської ОДА №564/0/5 -08 від 11.06.2008 року «Порядок надання та умови довгострокового тимчасового користування лісовими ділянками». – </w:t>
      </w:r>
      <w:hyperlink r:id="rId5">
        <w:r>
          <w:rPr>
            <w:rStyle w:val="InternetLink"/>
          </w:rPr>
          <w:t>http://loda.gov.ua/ua/docs/dir/3/document/86/</w:t>
        </w:r>
      </w:hyperlink>
      <w:r>
        <w:rPr/>
        <w:t xml:space="preserve">  </w:t>
        <w:tab/>
        <w:t xml:space="preserve"> </w:t>
      </w:r>
    </w:p>
    <w:p>
      <w:pPr>
        <w:pStyle w:val="Normal"/>
        <w:spacing w:lineRule="auto" w:line="360"/>
        <w:ind w:firstLine="709"/>
        <w:rPr/>
      </w:pPr>
      <w:r>
        <w:rPr/>
        <w:t>7.</w:t>
        <w:tab/>
        <w:t>Закон України «Про місцеві державні адміністрації» від 09.04.1999 року №586-ХІ</w:t>
      </w:r>
      <w:r>
        <w:rPr>
          <w:lang w:val="en-US"/>
        </w:rPr>
        <w:t>V</w:t>
      </w:r>
      <w:r>
        <w:rPr/>
        <w:t>. – Відомості Верховної Ради України (ВВР), 1999, №20-21, ст.190.</w:t>
      </w:r>
    </w:p>
    <w:p>
      <w:pPr>
        <w:pStyle w:val="Normal"/>
        <w:spacing w:lineRule="auto" w:line="360"/>
        <w:ind w:firstLine="709"/>
        <w:rPr/>
      </w:pPr>
      <w:r>
        <w:rPr/>
        <w:t>8.</w:t>
        <w:tab/>
        <w:t>Наказ Держкомлісгоспу України «Про затвердження Положення про обласні управління лісового та мисливського господарства» від 04.07.2007 року №233.</w:t>
      </w:r>
    </w:p>
    <w:p>
      <w:pPr>
        <w:pStyle w:val="Normal"/>
        <w:spacing w:lineRule="auto" w:line="360"/>
        <w:ind w:firstLine="709"/>
        <w:rPr/>
      </w:pPr>
      <w:r>
        <w:rPr/>
        <w:t>9.</w:t>
        <w:tab/>
        <w:t xml:space="preserve">Постанова Кабінету Міністрів України №1012 від 06.07.1998 «Про затвердження Порядку справляння збору за спеціальне використання лісових ресурсів та користування земельними ділянками лісового фонду». – </w:t>
      </w:r>
      <w:hyperlink r:id="rId6">
        <w:r>
          <w:rPr>
            <w:rStyle w:val="InternetLink"/>
          </w:rPr>
          <w:t>http://zakon.rada.gov.ua/cgi-bin/laws/main.cgi?nreg=1012-98-%EF</w:t>
        </w:r>
      </w:hyperlink>
    </w:p>
    <w:p>
      <w:pPr>
        <w:pStyle w:val="Normal"/>
        <w:spacing w:lineRule="auto" w:line="360"/>
        <w:ind w:firstLine="709"/>
        <w:rPr/>
      </w:pPr>
      <w:r>
        <w:rPr/>
        <w:t>10.</w:t>
        <w:tab/>
        <w:t>Наказ Держкомлісгоспу, Мінфіну, Мінекономіки, Мінекобезпеки та ДПА України №91/241/129/236/565 від 15.11.1999 року (у редакції від 07.02.2002 року) «Про затвердження Інструкції про механізм справляння збору за спеціальне використання лісових ресурсів та користування земельними ділянками лісового фонду».</w:t>
      </w:r>
    </w:p>
    <w:p>
      <w:pPr>
        <w:pStyle w:val="Normal"/>
        <w:spacing w:lineRule="auto" w:line="360"/>
        <w:ind w:firstLine="709"/>
        <w:rPr/>
      </w:pPr>
      <w:r>
        <w:rPr/>
        <w:t>11.</w:t>
        <w:tab/>
        <w:t xml:space="preserve">Закон України «Про охорону навколишнього природного середовища» від 25.06.1991 року №ХІІ. – Відомості Верховної Ради України (ВВР), 1991, №41, ст.546. </w:t>
      </w:r>
    </w:p>
    <w:p>
      <w:pPr>
        <w:pStyle w:val="Normal"/>
        <w:spacing w:lineRule="auto" w:line="360"/>
        <w:ind w:firstLine="709"/>
        <w:rPr/>
      </w:pPr>
      <w:r>
        <w:rPr/>
        <w:t>12.</w:t>
        <w:tab/>
        <w:t>Розпорядження голови Рівненської обласної адміністрації №233 від 30.05.2008 року «Про нормативи збору за довгострокове тимчасове користування лісами». –</w:t>
      </w:r>
      <w:r>
        <w:fldChar w:fldCharType="begin"/>
      </w:r>
      <w:r>
        <w:rPr>
          <w:rStyle w:val="InternetLink"/>
        </w:rPr>
        <w:instrText xml:space="preserve"> HYPERLINK "http://search.ligazakon.ua/l_doc2.nsf/link1/ed_2008_05_30/an/25/RO080048.html" \l "25"</w:instrText>
      </w:r>
      <w:r>
        <w:rPr>
          <w:rStyle w:val="InternetLink"/>
        </w:rPr>
        <w:fldChar w:fldCharType="separate"/>
      </w:r>
      <w:r>
        <w:rPr>
          <w:rStyle w:val="InternetLink"/>
        </w:rPr>
        <w:t>http://search.ligazakon.ua/l_doc2.nsf/link1/ed_2008_05_30/an/25/RO080048.html#25</w:t>
      </w:r>
      <w:r>
        <w:rPr>
          <w:rStyle w:val="InternetLink"/>
        </w:rPr>
        <w:fldChar w:fldCharType="end"/>
      </w:r>
    </w:p>
    <w:p>
      <w:pPr>
        <w:pStyle w:val="Normal"/>
        <w:spacing w:lineRule="auto" w:line="360"/>
        <w:ind w:firstLine="709"/>
        <w:rPr/>
      </w:pPr>
      <w:r>
        <w:rPr/>
        <w:t>13.</w:t>
        <w:tab/>
        <w:t>Закон України «Про мисливське господарство та полювання» від 22.02.2000 року №1478-ІІІ. – Відомості Верховної Ради України, 2000, №18, ст.132.</w:t>
      </w:r>
    </w:p>
    <w:p>
      <w:pPr>
        <w:pStyle w:val="Normal"/>
        <w:spacing w:lineRule="auto" w:line="360"/>
        <w:ind w:firstLine="709"/>
        <w:rPr/>
      </w:pPr>
      <w:r>
        <w:rPr/>
        <w:t>14.</w:t>
        <w:tab/>
        <w:t>Закон України «Про туризм» від 15.09.1995 року №324/95. – Відомості Верховної Ради України, 1995, №31, ст.241.</w:t>
      </w:r>
    </w:p>
    <w:p>
      <w:pPr>
        <w:pStyle w:val="Normal"/>
        <w:spacing w:lineRule="auto" w:line="360"/>
        <w:ind w:firstLine="709"/>
        <w:rPr/>
      </w:pPr>
      <w:r>
        <w:rPr/>
        <w:t>15.</w:t>
        <w:tab/>
        <w:t xml:space="preserve">Розпорядження Кабінету Міністрів України №610-р від 10.04.2008 року. – «Деякі питання розпорядження земельними лісовими ділянками»   </w:t>
      </w:r>
      <w:hyperlink r:id="rId7">
        <w:r>
          <w:rPr>
            <w:rStyle w:val="InternetLink"/>
          </w:rPr>
          <w:t>http://zakon.rada.gov.ua/cgi-bin/laws/main.cgi?nreg=610-2008-%F0</w:t>
        </w:r>
      </w:hyperlink>
    </w:p>
    <w:p>
      <w:pPr>
        <w:pStyle w:val="Normal"/>
        <w:spacing w:lineRule="auto" w:line="360"/>
        <w:ind w:firstLine="709"/>
        <w:rPr/>
      </w:pPr>
      <w:r>
        <w:rPr/>
        <w:t>16.</w:t>
        <w:tab/>
        <w:t xml:space="preserve">Актуальні проблеми доступу до лісових ресурсів як суспільного блага: від теорії до практики. </w:t>
      </w:r>
      <w:hyperlink r:id="rId8">
        <w:r>
          <w:rPr>
            <w:rStyle w:val="InternetLink"/>
          </w:rPr>
          <w:t>http://fleg.org.ua/fileadmin/user_upload/ufs/03.%20Communication/3.06%20Meetings/3.06.01%20Meetings%20with%20Third%20Parties/Lviv_seminar_April_2010/Soloviy_Seminar%20FLEG_Lviv%202010a.pdf</w:t>
        </w:r>
      </w:hyperlink>
      <w:r>
        <w:rPr/>
        <w:t xml:space="preserve">. </w:t>
      </w:r>
    </w:p>
    <w:p>
      <w:pPr>
        <w:pStyle w:val="Normal"/>
        <w:spacing w:lineRule="auto" w:line="360"/>
        <w:ind w:firstLine="709"/>
        <w:rPr/>
      </w:pPr>
      <w:r>
        <w:rPr/>
        <w:t>17.</w:t>
        <w:tab/>
        <w:t xml:space="preserve">Проект Закону про внесення змін до Кодексу України про адміністративні правопорушення (щодо відповідальності за порушення водного та лісового законодавства) №4460 від 12.05.2010 року. –  </w:t>
      </w:r>
    </w:p>
    <w:p>
      <w:pPr>
        <w:pStyle w:val="Normal"/>
        <w:spacing w:lineRule="auto" w:line="360"/>
        <w:ind w:firstLine="709"/>
        <w:rPr/>
      </w:pPr>
      <w:hyperlink r:id="rId9">
        <w:r>
          <w:rPr>
            <w:rStyle w:val="InternetLink"/>
          </w:rPr>
          <w:t>http://gska2.rada.gov.ua/pls/zweb_n/webproc4_1?id=&amp;pf3511=3518</w:t>
        </w:r>
      </w:hyperlink>
      <w:r>
        <w:rPr/>
        <w:t xml:space="preserve"> </w:t>
      </w:r>
    </w:p>
    <w:p>
      <w:pPr>
        <w:pStyle w:val="Normal"/>
        <w:spacing w:lineRule="auto" w:line="360"/>
        <w:ind w:firstLine="709"/>
        <w:rPr/>
      </w:pPr>
      <w:r>
        <w:rPr/>
        <w:t>18.</w:t>
        <w:tab/>
        <w:t>Господарський кодекс України від 16.03.2003 року №436-IV. – Відомості Верховної Ради України, 2003, №№ 18, 19–20, 21–22, ст.144.</w:t>
      </w:r>
    </w:p>
    <w:p>
      <w:pPr>
        <w:pStyle w:val="Normal"/>
        <w:spacing w:lineRule="auto" w:line="360"/>
        <w:ind w:firstLine="709"/>
        <w:rPr/>
      </w:pPr>
      <w:r>
        <w:rPr/>
        <w:t>19.</w:t>
        <w:tab/>
        <w:t>Закон України «Про іпотеку» від 05.06.2003 року № 898-IV. – Відомості Верховної Ради України, 2003, №38, ст. 313.</w:t>
      </w:r>
    </w:p>
    <w:p>
      <w:pPr>
        <w:pStyle w:val="Normal"/>
        <w:spacing w:lineRule="auto" w:line="360"/>
        <w:ind w:firstLine="709"/>
        <w:rPr/>
      </w:pPr>
      <w:r>
        <w:rPr/>
        <w:t>20.</w:t>
        <w:tab/>
        <w:t>Земельний кодекс України від 25.10.2001 року № 2768 -ІІІ. – Відомості Верховної Ради України,  2002, № 3-4, ст.27.</w:t>
      </w:r>
    </w:p>
    <w:p>
      <w:pPr>
        <w:pStyle w:val="Normal"/>
        <w:spacing w:lineRule="auto" w:line="360"/>
        <w:ind w:firstLine="709"/>
        <w:rPr/>
      </w:pPr>
      <w:r>
        <w:rPr/>
        <w:t>21.</w:t>
        <w:tab/>
        <w:t xml:space="preserve">Директора баз Коблевской зоны отдыха обратились за помощью в высшие государственные инстанции. – Николаевская областная </w:t>
      </w:r>
      <w:r>
        <w:rPr>
          <w:lang w:val="ru-RU"/>
        </w:rPr>
        <w:t>Інтернет-</w:t>
      </w:r>
      <w:r>
        <w:rPr/>
        <w:t>газета</w:t>
      </w:r>
      <w:r>
        <w:rPr>
          <w:lang w:val="ru-RU"/>
        </w:rPr>
        <w:t>,</w:t>
      </w:r>
      <w:r>
        <w:rPr/>
        <w:t xml:space="preserve"> </w:t>
      </w:r>
      <w:hyperlink r:id="rId10">
        <w:r>
          <w:rPr>
            <w:rStyle w:val="InternetLink"/>
          </w:rPr>
          <w:t>http://novosti-n.mk.ua/analitic/read/?id=397</w:t>
        </w:r>
      </w:hyperlink>
    </w:p>
    <w:p>
      <w:pPr>
        <w:pStyle w:val="Normal"/>
        <w:spacing w:lineRule="auto" w:line="360"/>
        <w:ind w:firstLine="709"/>
        <w:rPr/>
      </w:pPr>
      <w:r>
        <w:rPr/>
        <w:t>22.</w:t>
        <w:tab/>
        <w:t>Рішення Господарського суду Миколаївської області від 18.05.2009 року</w:t>
      </w:r>
      <w:r>
        <w:rPr>
          <w:lang w:val="ru-RU"/>
        </w:rPr>
        <w:t>,</w:t>
      </w:r>
      <w:r>
        <w:rPr/>
        <w:t xml:space="preserve"> справа №15/248/09</w:t>
      </w:r>
      <w:r>
        <w:rPr>
          <w:lang w:val="ru-RU"/>
        </w:rPr>
        <w:t>.</w:t>
      </w:r>
      <w:r>
        <w:rPr/>
        <w:t xml:space="preserve"> </w:t>
      </w:r>
      <w:r>
        <w:rPr>
          <w:lang w:val="ru-RU"/>
        </w:rPr>
        <w:t xml:space="preserve">– </w:t>
      </w:r>
      <w:r>
        <w:rPr/>
        <w:t>Державний судовий реєстр</w:t>
      </w:r>
      <w:r>
        <w:rPr>
          <w:lang w:val="ru-RU"/>
        </w:rPr>
        <w:t>,</w:t>
      </w:r>
      <w:r>
        <w:rPr/>
        <w:t xml:space="preserve"> </w:t>
      </w:r>
      <w:hyperlink r:id="rId11">
        <w:r>
          <w:rPr>
            <w:rStyle w:val="InternetLink"/>
          </w:rPr>
          <w:t>http://reyestr.court.gov.ua/Review/3682847</w:t>
        </w:r>
      </w:hyperlink>
    </w:p>
    <w:p>
      <w:pPr>
        <w:pStyle w:val="Normal"/>
        <w:spacing w:lineRule="auto" w:line="360"/>
        <w:ind w:firstLine="709"/>
        <w:rPr/>
      </w:pPr>
      <w:r>
        <w:rPr/>
        <w:t>23.</w:t>
        <w:tab/>
        <w:t>Ответ Генеральной прокуратур</w:t>
      </w:r>
      <w:r>
        <w:rPr>
          <w:lang w:val="ru-RU"/>
        </w:rPr>
        <w:t>ы</w:t>
      </w:r>
      <w:r>
        <w:rPr/>
        <w:t xml:space="preserve"> на депутатский запрос Задирко Г.А. – </w:t>
      </w:r>
      <w:hyperlink r:id="rId12">
        <w:r>
          <w:rPr>
            <w:rStyle w:val="InternetLink"/>
          </w:rPr>
          <w:t>http://www.zadira.info/news/549</w:t>
        </w:r>
      </w:hyperlink>
    </w:p>
    <w:p>
      <w:pPr>
        <w:pStyle w:val="Normal"/>
        <w:spacing w:lineRule="auto" w:line="360"/>
        <w:ind w:firstLine="709"/>
        <w:rPr/>
      </w:pPr>
      <w:r>
        <w:rPr/>
        <w:t>24.</w:t>
        <w:tab/>
        <w:t>20-летний студент арендовал пляжи Коблево за 9 тысяч гривен</w:t>
      </w:r>
      <w:r>
        <w:rPr>
          <w:lang w:val="ru-RU"/>
        </w:rPr>
        <w:t>. –</w:t>
      </w:r>
      <w:r>
        <w:rPr/>
        <w:t xml:space="preserve"> Інтернет ресурс </w:t>
      </w:r>
      <w:hyperlink r:id="rId13">
        <w:r>
          <w:rPr>
            <w:rStyle w:val="InternetLink"/>
          </w:rPr>
          <w:t>http://times.ua/story/47724/</w:t>
        </w:r>
      </w:hyperlink>
      <w:r>
        <w:rPr/>
        <w:t xml:space="preserve"> </w:t>
      </w:r>
    </w:p>
    <w:p>
      <w:pPr>
        <w:pStyle w:val="Normal"/>
        <w:spacing w:lineRule="auto" w:line="360"/>
        <w:ind w:firstLine="709"/>
        <w:rPr/>
      </w:pPr>
      <w:r>
        <w:rPr/>
        <w:t>25.</w:t>
        <w:tab/>
        <w:t>Коблево: пляжи отданы в долгосрочную аренду</w:t>
      </w:r>
      <w:r>
        <w:rPr>
          <w:lang w:val="ru-RU"/>
        </w:rPr>
        <w:t xml:space="preserve">. – </w:t>
      </w:r>
      <w:r>
        <w:rPr/>
        <w:t xml:space="preserve"> </w:t>
      </w:r>
      <w:hyperlink r:id="rId14">
        <w:r>
          <w:rPr>
            <w:rStyle w:val="InternetLink"/>
          </w:rPr>
          <w:t>http://posutochno.com.ua/news/koblevo_pljazhi_otda_2307.html</w:t>
        </w:r>
      </w:hyperlink>
      <w:r>
        <w:rPr/>
        <w:t xml:space="preserve"> </w:t>
      </w:r>
    </w:p>
    <w:p>
      <w:pPr>
        <w:pStyle w:val="Normal"/>
        <w:spacing w:lineRule="auto" w:line="360"/>
        <w:ind w:firstLine="709"/>
        <w:rPr/>
      </w:pPr>
      <w:r>
        <w:rPr/>
        <w:t>26.</w:t>
        <w:tab/>
        <w:t>Аркадий Корнацкий: «В Николаевской области происходит массовое нарушение земельного законодательства»</w:t>
      </w:r>
      <w:r>
        <w:rPr>
          <w:lang w:val="ru-RU"/>
        </w:rPr>
        <w:t>. –</w:t>
      </w:r>
      <w:r>
        <w:rPr/>
        <w:t xml:space="preserve"> Інтернет-ресурс «Преступности – нет»</w:t>
      </w:r>
      <w:r>
        <w:rPr>
          <w:lang w:val="ru-RU"/>
        </w:rPr>
        <w:t>,</w:t>
      </w:r>
      <w:r>
        <w:rPr/>
        <w:t xml:space="preserve"> </w:t>
      </w:r>
      <w:hyperlink r:id="rId15">
        <w:r>
          <w:rPr>
            <w:rStyle w:val="InternetLink"/>
          </w:rPr>
          <w:t>http://www.pn.mk.ua/articles/3438.html</w:t>
        </w:r>
      </w:hyperlink>
    </w:p>
    <w:p>
      <w:pPr>
        <w:pStyle w:val="Normal"/>
        <w:spacing w:lineRule="auto" w:line="360"/>
        <w:ind w:firstLine="709"/>
        <w:rPr/>
      </w:pPr>
      <w:r>
        <w:rPr/>
        <w:t>27.</w:t>
        <w:tab/>
        <w:t xml:space="preserve">Чиновники Черкащини тихцем роздають ліс гектарами. – Інтернет-ресурс  «Антикримінальний вибір», </w:t>
      </w:r>
      <w:hyperlink r:id="rId16">
        <w:r>
          <w:rPr>
            <w:rStyle w:val="InternetLink"/>
          </w:rPr>
          <w:t>http://www.anti-crime.org/articles.php?ni=24068</w:t>
        </w:r>
      </w:hyperlink>
    </w:p>
    <w:p>
      <w:pPr>
        <w:pStyle w:val="Normal"/>
        <w:spacing w:lineRule="auto" w:line="360"/>
        <w:ind w:firstLine="709"/>
        <w:rPr/>
      </w:pPr>
      <w:r>
        <w:rPr/>
        <w:t>28.</w:t>
        <w:tab/>
        <w:t xml:space="preserve">Кому не дає спати «слава» Лозинського, або Хто збирається досліджувати польоти комарів у лісах під Каневом. – Інтернет-ресурс «Друзі лісу», </w:t>
      </w:r>
      <w:r>
        <w:fldChar w:fldCharType="begin"/>
      </w:r>
      <w:r>
        <w:rPr>
          <w:rStyle w:val="InternetLink"/>
        </w:rPr>
        <w:instrText xml:space="preserve"> HYPERLINK "http://pryroda.in.ua/lis/komu-ne-daye-spaty-slava-lozynskogo/" \l "more-59"</w:instrText>
      </w:r>
      <w:r>
        <w:rPr>
          <w:rStyle w:val="InternetLink"/>
        </w:rPr>
        <w:fldChar w:fldCharType="separate"/>
      </w:r>
      <w:r>
        <w:rPr>
          <w:rStyle w:val="InternetLink"/>
        </w:rPr>
        <w:t>http://pryroda.in.ua/lis/komu-ne-daye-spaty-slava-lozynskogo/#more-59</w:t>
      </w:r>
      <w:r>
        <w:rPr>
          <w:rStyle w:val="InternetLink"/>
        </w:rPr>
        <w:fldChar w:fldCharType="end"/>
      </w:r>
    </w:p>
    <w:p>
      <w:pPr>
        <w:pStyle w:val="Normal"/>
        <w:spacing w:lineRule="auto" w:line="360"/>
        <w:ind w:firstLine="709"/>
        <w:rPr/>
      </w:pPr>
      <w:r>
        <w:rPr/>
        <w:t>28.</w:t>
        <w:tab/>
        <w:t xml:space="preserve">16 гектарів лісу віддали фірмам для вивчення польотів комарів та комах. – Інтернет-ресурс «Українська правда», </w:t>
      </w:r>
      <w:hyperlink r:id="rId17">
        <w:r>
          <w:rPr>
            <w:rStyle w:val="InternetLink"/>
          </w:rPr>
          <w:t>http://www.pravda.com.ua/news/2010/05/13/5037517/</w:t>
        </w:r>
      </w:hyperlink>
    </w:p>
    <w:p>
      <w:pPr>
        <w:pStyle w:val="Normal"/>
        <w:spacing w:lineRule="auto" w:line="360"/>
        <w:ind w:firstLine="709"/>
        <w:rPr/>
      </w:pPr>
      <w:r>
        <w:rPr/>
        <w:t>29.</w:t>
        <w:tab/>
        <w:t xml:space="preserve">Канівський ліс, у якому «вивчали польоти комарів», повернуто в державну власність. – Вечірні Черкаси №37 від 16.09.2010 року, стор. 2. </w:t>
      </w:r>
    </w:p>
    <w:p>
      <w:pPr>
        <w:pStyle w:val="Normal"/>
        <w:spacing w:lineRule="auto" w:line="360"/>
        <w:ind w:firstLine="709"/>
        <w:rPr/>
      </w:pPr>
      <w:r>
        <w:rPr/>
        <w:t>30.</w:t>
        <w:tab/>
        <w:t>Ліси на березі Дніпра передавали на 49 років за 37 грн на рік. –</w:t>
      </w:r>
      <w:hyperlink r:id="rId18">
        <w:r>
          <w:rPr>
            <w:rStyle w:val="InternetLink"/>
          </w:rPr>
          <w:t>http://gazeta.ua/index.php?id=341869</w:t>
        </w:r>
      </w:hyperlink>
    </w:p>
    <w:p>
      <w:pPr>
        <w:pStyle w:val="Normal"/>
        <w:spacing w:lineRule="auto" w:line="360"/>
        <w:ind w:firstLine="709"/>
        <w:rPr/>
      </w:pPr>
      <w:r>
        <w:rPr/>
        <w:t>31.</w:t>
        <w:tab/>
        <w:t xml:space="preserve">Тулуб заявляє про скасування 30 земельних рішень від попередників. – Інтернет-ресурс «Провінція», </w:t>
      </w:r>
      <w:hyperlink r:id="rId19">
        <w:r>
          <w:rPr>
            <w:rStyle w:val="InternetLink"/>
          </w:rPr>
          <w:t>http://pro-vincia.com.ua/news-h-5908.html</w:t>
        </w:r>
      </w:hyperlink>
    </w:p>
    <w:p>
      <w:pPr>
        <w:pStyle w:val="Normal"/>
        <w:spacing w:lineRule="auto" w:line="360"/>
        <w:ind w:firstLine="709"/>
        <w:rPr/>
      </w:pPr>
      <w:r>
        <w:rPr/>
        <w:t>32.</w:t>
        <w:tab/>
        <w:t xml:space="preserve">Екоінспекція виявила порушення на території Золочівського лісгоспу. – Інтернет-ресурс «Деревообробка», </w:t>
      </w:r>
      <w:hyperlink r:id="rId20">
        <w:r>
          <w:rPr>
            <w:rStyle w:val="InternetLink"/>
          </w:rPr>
          <w:t>http://buratino.biz.ua/ru/branch-news/214-1</w:t>
        </w:r>
      </w:hyperlink>
    </w:p>
    <w:p>
      <w:pPr>
        <w:pStyle w:val="Normal"/>
        <w:spacing w:lineRule="auto" w:line="360"/>
        <w:ind w:firstLine="709"/>
        <w:rPr/>
      </w:pPr>
      <w:r>
        <w:rPr/>
        <w:t>33.</w:t>
        <w:tab/>
        <w:t xml:space="preserve">Стосовно розгляду скарги „О нарушении земельного законодательства в оздоровительном лагере „Орлятко". – Онлайн-газета «Адвокат-консалтинг», </w:t>
      </w:r>
      <w:hyperlink r:id="rId21">
        <w:r>
          <w:rPr>
            <w:rStyle w:val="InternetLink"/>
          </w:rPr>
          <w:t>http://advocat-cons.info/index.php?newsid=8617</w:t>
        </w:r>
      </w:hyperlink>
    </w:p>
    <w:p>
      <w:pPr>
        <w:pStyle w:val="Normal"/>
        <w:spacing w:lineRule="auto" w:line="360"/>
        <w:ind w:firstLine="709"/>
        <w:rPr/>
      </w:pPr>
      <w:r>
        <w:rPr/>
        <w:t>34.</w:t>
        <w:tab/>
        <w:t xml:space="preserve">Держкомлісгосп ініціюватиме призупинення передачі лісів в оренду. – Інтернет-ресурс «Укрінформ»,  </w:t>
      </w:r>
      <w:hyperlink r:id="rId22">
        <w:r>
          <w:rPr>
            <w:rStyle w:val="InternetLink"/>
          </w:rPr>
          <w:t>http://www.ukrinform.ua/ukr/order/?id=846396</w:t>
        </w:r>
      </w:hyperlink>
    </w:p>
    <w:p>
      <w:pPr>
        <w:pStyle w:val="Normal"/>
        <w:spacing w:lineRule="auto" w:line="360"/>
        <w:ind w:firstLine="709"/>
        <w:rPr/>
      </w:pPr>
      <w:r>
        <w:rPr/>
        <w:t>35.</w:t>
        <w:tab/>
        <w:t xml:space="preserve">Ліси – власність українського народу. – Сайт Бюро екологічних розслідувань, </w:t>
      </w:r>
      <w:hyperlink r:id="rId23">
        <w:r>
          <w:rPr>
            <w:rStyle w:val="InternetLink"/>
          </w:rPr>
          <w:t>http://bei-forest.blogspot.com/</w:t>
        </w:r>
      </w:hyperlink>
    </w:p>
    <w:p>
      <w:pPr>
        <w:pStyle w:val="Normal"/>
        <w:spacing w:lineRule="auto" w:line="360"/>
        <w:ind w:firstLine="709"/>
        <w:rPr/>
      </w:pPr>
      <w:r>
        <w:rPr/>
        <w:t>36.</w:t>
        <w:tab/>
        <w:t xml:space="preserve">Розпорядження голови Полтавської ОДА №61 від 24.02.2010 року «Про виділення лісових ділянок у ДТК». –  </w:t>
      </w:r>
      <w:hyperlink r:id="rId24">
        <w:r>
          <w:rPr>
            <w:rStyle w:val="InternetLink"/>
          </w:rPr>
          <w:t>http://www.obladmin.poltava.ua/main/catalog/item/2668.htm</w:t>
        </w:r>
      </w:hyperlink>
    </w:p>
    <w:p>
      <w:pPr>
        <w:pStyle w:val="Normal"/>
        <w:spacing w:lineRule="auto" w:line="360"/>
        <w:ind w:firstLine="709"/>
        <w:rPr/>
      </w:pPr>
      <w:r>
        <w:rPr/>
        <w:t>37.</w:t>
        <w:tab/>
        <w:t xml:space="preserve">Розпорядження голови Харківської ОДА №299 від 21.05.2007 року «Про виділення лісової ділянки в довгострокове тимчасове користування». –  </w:t>
      </w:r>
      <w:hyperlink r:id="rId25">
        <w:r>
          <w:rPr>
            <w:rStyle w:val="InternetLink"/>
          </w:rPr>
          <w:t>http://kharkivoda.avakov.com/show.php?page=10114&amp;calendar_month=12-09</w:t>
        </w:r>
      </w:hyperlink>
    </w:p>
    <w:p>
      <w:pPr>
        <w:pStyle w:val="Normal"/>
        <w:spacing w:lineRule="auto" w:line="360"/>
        <w:ind w:firstLine="709"/>
        <w:rPr/>
      </w:pPr>
      <w:r>
        <w:rPr/>
        <w:t>38.</w:t>
        <w:tab/>
        <w:t xml:space="preserve">Розпорядження голови Луганської ОДА №482 від 16.04.2008 року «Про виділення лісової ділянки в довгострокове тимчасове користування громадянину Корлякову Б.М.». –  </w:t>
      </w:r>
      <w:hyperlink r:id="rId26">
        <w:r>
          <w:rPr>
            <w:rStyle w:val="InternetLink"/>
          </w:rPr>
          <w:t>http://www.loga.gov.ua/oda/documents/official/official_2085.html?template=33</w:t>
        </w:r>
      </w:hyperlink>
    </w:p>
    <w:p>
      <w:pPr>
        <w:pStyle w:val="Normal"/>
        <w:spacing w:lineRule="auto" w:line="360"/>
        <w:ind w:firstLine="709"/>
        <w:rPr/>
      </w:pPr>
      <w:r>
        <w:rPr/>
        <w:t>39</w:t>
        <w:tab/>
        <w:t xml:space="preserve">Использование лесов для осуществления рекреационной деятельности: общественное благо или тихая приватизация земель. – «Устойчивое лесопользование», №2 (21), 2009 год. </w:t>
      </w:r>
    </w:p>
    <w:p>
      <w:pPr>
        <w:pStyle w:val="Normal"/>
        <w:spacing w:lineRule="auto" w:line="360"/>
        <w:ind w:firstLine="709"/>
        <w:rPr/>
      </w:pPr>
      <w:r>
        <w:rPr/>
        <w:t>40</w:t>
        <w:tab/>
        <w:t xml:space="preserve">Дрогобицька РДА надала трьом фіктивним фірмам в оренду 31 га лісових ділянок поблизу Трускавця на 49 років. – </w:t>
      </w:r>
      <w:hyperlink r:id="rId27">
        <w:r>
          <w:rPr>
            <w:rStyle w:val="InternetLink"/>
          </w:rPr>
          <w:t>www.zik.com.ua</w:t>
        </w:r>
      </w:hyperlink>
    </w:p>
    <w:p>
      <w:pPr>
        <w:pStyle w:val="Normal"/>
        <w:spacing w:lineRule="auto" w:line="360"/>
        <w:ind w:firstLine="709"/>
        <w:rPr/>
      </w:pPr>
      <w:r>
        <w:rPr/>
        <w:t>41.</w:t>
        <w:tab/>
        <w:t xml:space="preserve">Домик в лесу, каким его видит Митволь. – Интернет-ресурс «Горячая линия недвижимости»,  </w:t>
      </w:r>
      <w:hyperlink r:id="rId28">
        <w:r>
          <w:rPr>
            <w:rStyle w:val="InternetLink"/>
          </w:rPr>
          <w:t>http://reline.ru/cgi-bin/event.pl?=11090</w:t>
        </w:r>
      </w:hyperlink>
    </w:p>
    <w:p>
      <w:pPr>
        <w:pStyle w:val="Normal"/>
        <w:spacing w:lineRule="auto" w:line="360"/>
        <w:ind w:firstLine="709"/>
        <w:rPr/>
      </w:pPr>
      <w:r>
        <w:rPr/>
        <w:t>42.</w:t>
        <w:tab/>
        <w:t>«Лесной кодекс Ро</w:t>
      </w:r>
      <w:r>
        <w:rPr>
          <w:lang w:val="ru-RU"/>
        </w:rPr>
        <w:t>с</w:t>
      </w:r>
      <w:r>
        <w:rPr/>
        <w:t xml:space="preserve">сийской Федерации» от 04.12.2006 года №200-ФЗ. –  </w:t>
      </w:r>
      <w:hyperlink r:id="rId29">
        <w:r>
          <w:rPr>
            <w:rStyle w:val="InternetLink"/>
          </w:rPr>
          <w:t>http://www.consultant.ru/popular/newwood/</w:t>
        </w:r>
      </w:hyperlink>
    </w:p>
    <w:p>
      <w:pPr>
        <w:pStyle w:val="Normal"/>
        <w:spacing w:lineRule="auto" w:line="360"/>
        <w:ind w:firstLine="709"/>
        <w:rPr/>
      </w:pPr>
      <w:r>
        <w:rPr/>
        <w:t>43.</w:t>
        <w:tab/>
        <w:t xml:space="preserve">Приказ Министерства природних ресурсов РФ №108 от 24.04.2007 года «Правила использования лесов для осуществления рекреационной деятельности». –  </w:t>
      </w:r>
      <w:hyperlink r:id="rId30">
        <w:r>
          <w:rPr>
            <w:rStyle w:val="InternetLink"/>
          </w:rPr>
          <w:t>http://www.wood.ru/ru/lg_2007_1629.html</w:t>
        </w:r>
      </w:hyperlink>
    </w:p>
    <w:p>
      <w:pPr>
        <w:pStyle w:val="Normal"/>
        <w:spacing w:lineRule="auto" w:line="360"/>
        <w:ind w:firstLine="709"/>
        <w:rPr/>
      </w:pPr>
      <w:r>
        <w:rPr/>
        <w:t>44.</w:t>
        <w:tab/>
        <w:t xml:space="preserve">Федеральный закон от 22.07.2008 г. № 43-ФЗ «О внесении изменений в Лесной кодекс Российской Федерации и Федеральный закон "О введении в действие Лесного кодекса Российской Федерации"». –  </w:t>
      </w:r>
      <w:hyperlink r:id="rId31">
        <w:r>
          <w:rPr>
            <w:rStyle w:val="InternetLink"/>
          </w:rPr>
          <w:t>http://www.realtymag.ru/laws/608</w:t>
        </w:r>
      </w:hyperlink>
    </w:p>
    <w:p>
      <w:pPr>
        <w:pStyle w:val="Normal"/>
        <w:spacing w:lineRule="auto" w:line="360"/>
        <w:ind w:firstLine="709"/>
        <w:rPr/>
      </w:pPr>
      <w:r>
        <w:rPr/>
        <w:t>45.</w:t>
        <w:tab/>
        <w:t>В. Рощупкин. «Рекреационное лесопользование принесет больше дохода». –</w:t>
      </w:r>
      <w:hyperlink r:id="rId32">
        <w:r>
          <w:rPr>
            <w:rStyle w:val="InternetLink"/>
          </w:rPr>
          <w:t>http://www.drevesina.com/materials.htm/a5/b346/</w:t>
        </w:r>
      </w:hyperlink>
    </w:p>
    <w:p>
      <w:pPr>
        <w:pStyle w:val="Normal"/>
        <w:spacing w:lineRule="auto" w:line="360"/>
        <w:ind w:firstLine="709"/>
        <w:rPr/>
      </w:pPr>
      <w:r>
        <w:rPr/>
        <w:t>46.</w:t>
        <w:tab/>
        <w:t xml:space="preserve">Чьи в лесу гектары. – Интернет-ресурс «Независимая газета», </w:t>
      </w:r>
      <w:hyperlink r:id="rId33">
        <w:r>
          <w:rPr>
            <w:rStyle w:val="InternetLink"/>
          </w:rPr>
          <w:t>http://www.ng.ru/society/2008-03-25/7_forests.html</w:t>
        </w:r>
      </w:hyperlink>
    </w:p>
    <w:p>
      <w:pPr>
        <w:pStyle w:val="Normal"/>
        <w:spacing w:lineRule="auto" w:line="360"/>
        <w:ind w:firstLine="709"/>
        <w:rPr/>
      </w:pPr>
      <w:r>
        <w:rPr/>
        <w:t>47.</w:t>
        <w:tab/>
        <w:t xml:space="preserve">«Мослесхоз» провел </w:t>
      </w:r>
      <w:r>
        <w:rPr>
          <w:lang w:val="ru-RU"/>
        </w:rPr>
        <w:t>«лесные»</w:t>
      </w:r>
      <w:r>
        <w:rPr/>
        <w:t xml:space="preserve"> аукц</w:t>
      </w:r>
      <w:r>
        <w:rPr>
          <w:lang w:val="ru-RU"/>
        </w:rPr>
        <w:t>и</w:t>
      </w:r>
      <w:r>
        <w:rPr/>
        <w:t>он</w:t>
      </w:r>
      <w:r>
        <w:rPr>
          <w:lang w:val="ru-RU"/>
        </w:rPr>
        <w:t>ы</w:t>
      </w:r>
      <w:r>
        <w:rPr/>
        <w:t xml:space="preserve"> вопреки указанию начальства. – </w:t>
      </w:r>
      <w:hyperlink r:id="rId34">
        <w:r>
          <w:rPr>
            <w:rStyle w:val="InternetLink"/>
          </w:rPr>
          <w:t>http://realty.lenta.ru/news/2009/09/10/moslesxoz/</w:t>
        </w:r>
      </w:hyperlink>
    </w:p>
    <w:p>
      <w:pPr>
        <w:pStyle w:val="Normal"/>
        <w:spacing w:lineRule="auto" w:line="360"/>
        <w:ind w:firstLine="709"/>
        <w:rPr>
          <w:lang w:val="ru-RU"/>
        </w:rPr>
      </w:pPr>
      <w:r>
        <w:rPr/>
        <w:t>48.</w:t>
        <w:tab/>
        <w:t>«</w:t>
      </w:r>
      <w:r>
        <w:rPr>
          <w:lang w:val="ru-RU"/>
        </w:rPr>
        <w:t xml:space="preserve">Лесной кодекс Республики Беларусь» от 14.07.2000 года № 420-З. – Право республики Беларусь, </w:t>
      </w:r>
      <w:hyperlink r:id="rId35">
        <w:r>
          <w:rPr>
            <w:rStyle w:val="InternetLink"/>
            <w:lang w:val="ru-RU"/>
          </w:rPr>
          <w:t>http</w:t>
        </w:r>
        <w:r>
          <w:rPr>
            <w:rStyle w:val="InternetLink"/>
          </w:rPr>
          <w:t>://</w:t>
        </w:r>
        <w:r>
          <w:rPr>
            <w:rStyle w:val="InternetLink"/>
            <w:lang w:val="ru-RU"/>
          </w:rPr>
          <w:t>pravo</w:t>
        </w:r>
        <w:r>
          <w:rPr>
            <w:rStyle w:val="InternetLink"/>
          </w:rPr>
          <w:t>.</w:t>
        </w:r>
        <w:r>
          <w:rPr>
            <w:rStyle w:val="InternetLink"/>
            <w:lang w:val="ru-RU"/>
          </w:rPr>
          <w:t>kulichki</w:t>
        </w:r>
        <w:r>
          <w:rPr>
            <w:rStyle w:val="InternetLink"/>
          </w:rPr>
          <w:t>.</w:t>
        </w:r>
        <w:r>
          <w:rPr>
            <w:rStyle w:val="InternetLink"/>
            <w:lang w:val="ru-RU"/>
          </w:rPr>
          <w:t>com</w:t>
        </w:r>
        <w:r>
          <w:rPr>
            <w:rStyle w:val="InternetLink"/>
          </w:rPr>
          <w:t>/</w:t>
        </w:r>
        <w:r>
          <w:rPr>
            <w:rStyle w:val="InternetLink"/>
            <w:lang w:val="ru-RU"/>
          </w:rPr>
          <w:t>vip</w:t>
        </w:r>
        <w:r>
          <w:rPr>
            <w:rStyle w:val="InternetLink"/>
          </w:rPr>
          <w:t>/</w:t>
        </w:r>
        <w:r>
          <w:rPr>
            <w:rStyle w:val="InternetLink"/>
            <w:lang w:val="ru-RU"/>
          </w:rPr>
          <w:t>lesn</w:t>
        </w:r>
        <w:r>
          <w:rPr>
            <w:rStyle w:val="InternetLink"/>
          </w:rPr>
          <w:t>/</w:t>
        </w:r>
        <w:r>
          <w:rPr>
            <w:rStyle w:val="InternetLink"/>
            <w:lang w:val="ru-RU"/>
          </w:rPr>
          <w:t>index</w:t>
        </w:r>
        <w:r>
          <w:rPr>
            <w:rStyle w:val="InternetLink"/>
          </w:rPr>
          <w:t>.</w:t>
        </w:r>
        <w:r>
          <w:rPr>
            <w:rStyle w:val="InternetLink"/>
            <w:lang w:val="ru-RU"/>
          </w:rPr>
          <w:t>htm</w:t>
        </w:r>
      </w:hyperlink>
    </w:p>
    <w:p>
      <w:pPr>
        <w:pStyle w:val="Normal"/>
        <w:spacing w:lineRule="auto" w:line="360"/>
        <w:ind w:firstLine="709"/>
        <w:rPr>
          <w:lang w:val="ru-RU"/>
        </w:rPr>
      </w:pPr>
      <w:r>
        <w:rPr>
          <w:lang w:val="ru-RU"/>
        </w:rPr>
        <w:t>49.</w:t>
        <w:tab/>
        <w:t xml:space="preserve">Указ Президента Республики Беларусь от 09.09.2009 года №444 «Об утверждении Положения о порядке предоставления участков лесного фонда юридическим лицам в аренду и (или) пользование для осуществления лесопользования». –  </w:t>
      </w:r>
      <w:hyperlink r:id="rId36">
        <w:r>
          <w:rPr>
            <w:rStyle w:val="InternetLink"/>
            <w:lang w:val="ru-RU"/>
          </w:rPr>
          <w:t>http://www.pravoby.info/docum09/part00/akt00170.htm</w:t>
        </w:r>
      </w:hyperlink>
    </w:p>
    <w:p>
      <w:pPr>
        <w:pStyle w:val="Normal"/>
        <w:spacing w:lineRule="auto" w:line="360"/>
        <w:ind w:firstLine="709"/>
        <w:rPr>
          <w:lang w:val="ru-RU"/>
        </w:rPr>
      </w:pPr>
      <w:r>
        <w:rPr>
          <w:lang w:val="ru-RU"/>
        </w:rPr>
        <w:t>50.</w:t>
        <w:tab/>
        <w:t xml:space="preserve">Постановление Министерства лесного хозяйства Республики Беларусь от 22.10.2009 года №30 «Об утверждении типовой формы договора аренды участка лесного фонда для осуществления лесопользования». –  </w:t>
      </w:r>
      <w:hyperlink r:id="rId37">
        <w:r>
          <w:rPr>
            <w:rStyle w:val="InternetLink"/>
            <w:lang w:val="ru-RU"/>
          </w:rPr>
          <w:t>http://www.pravo.by/pdf/2009-265/2009-265(036-049).pdf</w:t>
        </w:r>
      </w:hyperlink>
    </w:p>
    <w:p>
      <w:pPr>
        <w:pStyle w:val="Normal"/>
        <w:spacing w:lineRule="auto" w:line="360"/>
        <w:ind w:firstLine="709"/>
        <w:rPr>
          <w:lang w:val="ru-RU"/>
        </w:rPr>
      </w:pPr>
      <w:r>
        <w:rPr>
          <w:lang w:val="ru-RU"/>
        </w:rPr>
        <w:t>51.</w:t>
        <w:tab/>
        <w:t xml:space="preserve">Постановление Правительства Молдовы №187 от 20.02.2008 года «Об утверждении Положения об аренде лесного фонда для ведения охотничьего хозяйства и/или рекреационных целей». – </w:t>
      </w:r>
      <w:hyperlink r:id="rId38">
        <w:r>
          <w:rPr>
            <w:rStyle w:val="InternetLink"/>
            <w:lang w:val="ru-RU"/>
          </w:rPr>
          <w:t>http://lex.justice.md/ru/327068/</w:t>
        </w:r>
      </w:hyperlink>
    </w:p>
    <w:p>
      <w:pPr>
        <w:pStyle w:val="Normal"/>
        <w:spacing w:lineRule="auto" w:line="360"/>
        <w:ind w:firstLine="709"/>
        <w:rPr/>
      </w:pPr>
      <w:r>
        <w:rPr>
          <w:lang w:val="ru-RU"/>
        </w:rPr>
        <w:t>52.</w:t>
        <w:tab/>
        <w:t>Петров А.П. Государственное управление лесами. – Пушкино, ВИПКЛХ, 2009. – с. 75</w:t>
      </w:r>
    </w:p>
    <w:p>
      <w:pPr>
        <w:pStyle w:val="Normal"/>
        <w:spacing w:lineRule="auto" w:line="360"/>
        <w:ind w:firstLine="709"/>
        <w:rPr/>
      </w:pPr>
      <w:r>
        <w:rPr/>
        <w:t>53.</w:t>
        <w:tab/>
        <w:t xml:space="preserve">Рішення Господарського суду Львівської області від 22.07.2008 року, справа №15/155. –  </w:t>
      </w:r>
      <w:hyperlink r:id="rId39">
        <w:r>
          <w:rPr>
            <w:rStyle w:val="InternetLink"/>
          </w:rPr>
          <w:t>http://reyestr.court.gov.ua/Review/1945216</w:t>
        </w:r>
      </w:hyperlink>
    </w:p>
    <w:p>
      <w:pPr>
        <w:pStyle w:val="Normal"/>
        <w:spacing w:lineRule="auto" w:line="360"/>
        <w:ind w:firstLine="709"/>
        <w:rPr/>
      </w:pPr>
      <w:r>
        <w:rPr/>
        <w:t>54.</w:t>
        <w:tab/>
        <w:t xml:space="preserve">Постанова Одеського апеляційного адміністративного суду від 11.09.2009 року. –  </w:t>
      </w:r>
      <w:hyperlink r:id="rId40">
        <w:r>
          <w:rPr>
            <w:rStyle w:val="InternetLink"/>
          </w:rPr>
          <w:t>http://reyestr.court.gov.ua/Review/4818968</w:t>
        </w:r>
      </w:hyperlink>
      <w:r>
        <w:rPr/>
        <w:t xml:space="preserve"> </w:t>
      </w:r>
    </w:p>
    <w:p>
      <w:pPr>
        <w:pStyle w:val="Normal"/>
        <w:spacing w:lineRule="auto" w:line="360"/>
        <w:ind w:firstLine="709"/>
        <w:rPr/>
      </w:pPr>
      <w:r>
        <w:rPr/>
        <w:t>55.</w:t>
        <w:tab/>
        <w:t xml:space="preserve">Рішення Господарського суду м. Києва від 10.03.2010 року, справа №32/701. – </w:t>
      </w:r>
      <w:hyperlink r:id="rId41">
        <w:r>
          <w:rPr>
            <w:rStyle w:val="InternetLink"/>
          </w:rPr>
          <w:t>http://reyestr.court.gov.ua/Review/9548909</w:t>
        </w:r>
      </w:hyperlink>
    </w:p>
    <w:p>
      <w:pPr>
        <w:pStyle w:val="Normal"/>
        <w:spacing w:lineRule="auto" w:line="360"/>
        <w:ind w:firstLine="709"/>
        <w:rPr/>
      </w:pPr>
      <w:r>
        <w:rPr/>
        <w:t>56.</w:t>
        <w:tab/>
        <w:t xml:space="preserve">Постанова Харківського окружного адміністративного суду від 13.11.2008 року, справа №2а-22376/08. – </w:t>
      </w:r>
      <w:hyperlink r:id="rId42">
        <w:r>
          <w:rPr>
            <w:rStyle w:val="InternetLink"/>
          </w:rPr>
          <w:t>http://reyestr.court.gov.ua/Review/3211401</w:t>
        </w:r>
      </w:hyperlink>
    </w:p>
    <w:p>
      <w:pPr>
        <w:pStyle w:val="Normal"/>
        <w:spacing w:lineRule="auto" w:line="360"/>
        <w:ind w:firstLine="709"/>
        <w:rPr/>
      </w:pPr>
      <w:r>
        <w:rPr/>
        <w:t>57.</w:t>
        <w:tab/>
        <w:t xml:space="preserve">Постанова Харківського окружного адміністративного суду від 07.04.2010 року, справа №2а-1683/10/2070. – </w:t>
      </w:r>
      <w:hyperlink r:id="rId43">
        <w:r>
          <w:rPr>
            <w:rStyle w:val="InternetLink"/>
          </w:rPr>
          <w:t>http://reyestr.court.gov.ua/Review/9472939</w:t>
        </w:r>
      </w:hyperlink>
    </w:p>
    <w:p>
      <w:pPr>
        <w:pStyle w:val="Normal"/>
        <w:spacing w:lineRule="auto" w:line="360"/>
        <w:ind w:firstLine="709"/>
        <w:rPr/>
      </w:pPr>
      <w:r>
        <w:rPr/>
        <w:t>58.</w:t>
        <w:tab/>
        <w:t xml:space="preserve">Рішення Господарського суду Харківської області від 09.07.2009 року, справа №57/142-09. – </w:t>
      </w:r>
      <w:hyperlink r:id="rId44">
        <w:r>
          <w:rPr>
            <w:rStyle w:val="InternetLink"/>
          </w:rPr>
          <w:t>http://reyestr.court.gov.ua/Review/4224867</w:t>
        </w:r>
      </w:hyperlink>
    </w:p>
    <w:p>
      <w:pPr>
        <w:pStyle w:val="Normal"/>
        <w:spacing w:lineRule="auto" w:line="360"/>
        <w:ind w:firstLine="709"/>
        <w:rPr/>
      </w:pPr>
      <w:r>
        <w:rPr/>
        <w:t>59.</w:t>
        <w:tab/>
        <w:t xml:space="preserve">Рішення Господарського суду Львівської області від 12.01.2010 року, справа №32/191. – </w:t>
      </w:r>
      <w:hyperlink r:id="rId45">
        <w:r>
          <w:rPr>
            <w:rStyle w:val="InternetLink"/>
          </w:rPr>
          <w:t>http://reyestr.court.gov.ua/Review/8111587</w:t>
        </w:r>
      </w:hyperlink>
    </w:p>
    <w:p>
      <w:pPr>
        <w:pStyle w:val="Normal"/>
        <w:spacing w:lineRule="auto" w:line="360"/>
        <w:ind w:firstLine="709"/>
        <w:rPr/>
      </w:pPr>
      <w:r>
        <w:rPr/>
        <w:t>60.</w:t>
        <w:tab/>
        <w:t xml:space="preserve">Рішення Господарського суду Миколаївської області від 23.03.2010 року, справа №15/408/09. –  </w:t>
      </w:r>
      <w:hyperlink r:id="rId46">
        <w:r>
          <w:rPr>
            <w:rStyle w:val="InternetLink"/>
          </w:rPr>
          <w:t>http://reyestr.court.gov.ua/Review/8808277</w:t>
        </w:r>
      </w:hyperlink>
    </w:p>
    <w:p>
      <w:pPr>
        <w:pStyle w:val="Normal"/>
        <w:spacing w:lineRule="auto" w:line="360"/>
        <w:ind w:firstLine="709"/>
        <w:rPr/>
      </w:pPr>
      <w:r>
        <w:rPr/>
        <w:t>61.</w:t>
        <w:tab/>
        <w:t xml:space="preserve">Рішення Вовчанського районного суду Харківської області від 07.08.2009 року, справа №2-453/09. –  </w:t>
      </w:r>
      <w:hyperlink r:id="rId47">
        <w:r>
          <w:rPr>
            <w:rStyle w:val="InternetLink"/>
          </w:rPr>
          <w:t>http://reyestr.court.gov.ua/Review/5150316</w:t>
        </w:r>
      </w:hyperlink>
    </w:p>
    <w:p>
      <w:pPr>
        <w:pStyle w:val="Normal"/>
        <w:spacing w:lineRule="auto" w:line="360"/>
        <w:ind w:firstLine="709"/>
        <w:rPr/>
      </w:pPr>
      <w:r>
        <w:rPr/>
        <w:t>62.</w:t>
        <w:tab/>
        <w:t>Итоги Международной научной конференции</w:t>
      </w:r>
      <w:r>
        <w:rPr>
          <w:lang w:val="ru-RU"/>
        </w:rPr>
        <w:t xml:space="preserve"> </w:t>
      </w:r>
      <w:r>
        <w:rPr/>
        <w:t>«Актуальн</w:t>
      </w:r>
      <w:r>
        <w:rPr>
          <w:lang w:val="ru-RU"/>
        </w:rPr>
        <w:t>ы</w:t>
      </w:r>
      <w:r>
        <w:rPr/>
        <w:t>е проблем</w:t>
      </w:r>
      <w:r>
        <w:rPr>
          <w:lang w:val="ru-RU"/>
        </w:rPr>
        <w:t>ы</w:t>
      </w:r>
      <w:r>
        <w:rPr/>
        <w:t xml:space="preserve"> рекреационного лесопользования»</w:t>
      </w:r>
      <w:r>
        <w:rPr>
          <w:lang w:val="ru-RU"/>
        </w:rPr>
        <w:t xml:space="preserve"> </w:t>
      </w:r>
      <w:r>
        <w:rPr/>
        <w:t xml:space="preserve">(Москва, 16–18 октября, 2007). – </w:t>
      </w:r>
      <w:hyperlink r:id="rId48">
        <w:r>
          <w:rPr>
            <w:rStyle w:val="InternetLink"/>
          </w:rPr>
          <w:t>http://www.zles.ru/en/publ_n3.htm</w:t>
        </w:r>
      </w:hyperlink>
    </w:p>
    <w:p>
      <w:pPr>
        <w:pStyle w:val="Normal"/>
        <w:spacing w:lineRule="auto" w:line="360"/>
        <w:ind w:firstLine="709"/>
        <w:rPr>
          <w:b/>
          <w:b/>
          <w:u w:val="single"/>
        </w:rPr>
      </w:pPr>
      <w:r>
        <w:rPr>
          <w:b/>
          <w:u w:val="single"/>
        </w:rPr>
      </w:r>
    </w:p>
    <w:p>
      <w:pPr>
        <w:pStyle w:val="Normal"/>
        <w:spacing w:lineRule="auto" w:line="360"/>
        <w:ind w:firstLine="709"/>
        <w:rPr>
          <w:b/>
          <w:b/>
          <w:u w:val="single"/>
        </w:rPr>
      </w:pPr>
      <w:r>
        <w:rPr>
          <w:b/>
          <w:u w:val="single"/>
        </w:rPr>
        <w:t xml:space="preserve">Додаток №1 </w:t>
      </w:r>
    </w:p>
    <w:p>
      <w:pPr>
        <w:pStyle w:val="Normal"/>
        <w:spacing w:lineRule="auto" w:line="360"/>
        <w:ind w:firstLine="709"/>
        <w:rPr>
          <w:lang w:val="ru-RU" w:eastAsia="en-US"/>
        </w:rPr>
      </w:pPr>
      <w:r>
        <w:rPr>
          <w:lang w:val="ru-RU" w:eastAsia="en-US"/>
        </w:rPr>
        <w:drawing>
          <wp:inline distT="0" distB="0" distL="0" distR="0">
            <wp:extent cx="594360"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9"/>
                    <a:srcRect l="-60" t="-52" r="-60" b="-52"/>
                    <a:stretch>
                      <a:fillRect/>
                    </a:stretch>
                  </pic:blipFill>
                  <pic:spPr bwMode="auto">
                    <a:xfrm>
                      <a:off x="0" y="0"/>
                      <a:ext cx="594360" cy="685165"/>
                    </a:xfrm>
                    <a:prstGeom prst="rect">
                      <a:avLst/>
                    </a:prstGeom>
                  </pic:spPr>
                </pic:pic>
              </a:graphicData>
            </a:graphic>
          </wp:inline>
        </w:drawing>
      </w:r>
    </w:p>
    <w:p>
      <w:pPr>
        <w:pStyle w:val="Heading1"/>
        <w:spacing w:lineRule="auto" w:line="360" w:before="0" w:after="0"/>
        <w:ind w:firstLine="709"/>
        <w:jc w:val="left"/>
        <w:rPr/>
      </w:pPr>
      <w:r>
        <w:rPr>
          <w:sz w:val="24"/>
          <w:szCs w:val="24"/>
        </w:rPr>
        <w:t xml:space="preserve"> </w:t>
      </w:r>
      <w:r>
        <w:rPr>
          <w:sz w:val="24"/>
          <w:szCs w:val="24"/>
        </w:rPr>
        <w:t xml:space="preserve">ЛІСКОВЕЦЬКА СІЛЬСЬКА РАДА </w:t>
      </w:r>
    </w:p>
    <w:p>
      <w:pPr>
        <w:pStyle w:val="Normal"/>
        <w:tabs>
          <w:tab w:val="clear" w:pos="708"/>
          <w:tab w:val="left" w:pos="1260" w:leader="none"/>
        </w:tabs>
        <w:spacing w:lineRule="auto" w:line="360"/>
        <w:ind w:firstLine="709"/>
        <w:rPr>
          <w:b/>
          <w:b/>
        </w:rPr>
      </w:pPr>
      <w:r>
        <w:rPr>
          <w:b/>
        </w:rPr>
        <w:t>Енського району Київської області</w:t>
      </w:r>
    </w:p>
    <w:p>
      <w:pPr>
        <w:pStyle w:val="Normal"/>
        <w:spacing w:lineRule="auto" w:line="360"/>
        <w:ind w:firstLine="709"/>
        <w:rPr/>
      </w:pPr>
      <w:r>
        <w:rPr/>
        <w:t>______________________________________________________________________________</w:t>
      </w:r>
    </w:p>
    <w:p>
      <w:pPr>
        <w:pStyle w:val="Normal"/>
        <w:spacing w:lineRule="auto" w:line="360"/>
        <w:ind w:firstLine="709"/>
        <w:jc w:val="right"/>
        <w:rPr/>
      </w:pPr>
      <w:r>
        <w:rPr/>
        <w:tab/>
        <w:tab/>
        <w:tab/>
        <w:tab/>
        <w:tab/>
        <w:tab/>
        <w:tab/>
        <w:t>Директору державного підприємства</w:t>
      </w:r>
    </w:p>
    <w:p>
      <w:pPr>
        <w:pStyle w:val="Normal"/>
        <w:spacing w:lineRule="auto" w:line="360"/>
        <w:ind w:firstLine="709"/>
        <w:jc w:val="right"/>
        <w:rPr/>
      </w:pPr>
      <w:r>
        <w:rPr/>
        <w:tab/>
        <w:tab/>
        <w:tab/>
        <w:tab/>
        <w:tab/>
        <w:tab/>
        <w:tab/>
        <w:t>«Енське лісове господарство»</w:t>
      </w:r>
    </w:p>
    <w:p>
      <w:pPr>
        <w:pStyle w:val="Normal"/>
        <w:spacing w:lineRule="auto" w:line="360"/>
        <w:ind w:firstLine="709"/>
        <w:jc w:val="right"/>
        <w:rPr/>
      </w:pPr>
      <w:r>
        <w:rPr/>
        <w:tab/>
        <w:tab/>
        <w:tab/>
        <w:tab/>
        <w:tab/>
        <w:tab/>
        <w:tab/>
      </w:r>
      <w:r>
        <w:rPr>
          <w:b/>
        </w:rPr>
        <w:t>Іваненку І.І.</w:t>
      </w:r>
    </w:p>
    <w:p>
      <w:pPr>
        <w:pStyle w:val="Normal"/>
        <w:spacing w:lineRule="auto" w:line="360"/>
        <w:ind w:firstLine="709"/>
        <w:jc w:val="right"/>
        <w:rPr/>
      </w:pPr>
      <w:r>
        <w:rPr/>
        <w:tab/>
        <w:tab/>
        <w:tab/>
        <w:tab/>
        <w:tab/>
        <w:tab/>
        <w:tab/>
        <w:t>_______________________________</w:t>
      </w:r>
    </w:p>
    <w:p>
      <w:pPr>
        <w:pStyle w:val="Normal"/>
        <w:spacing w:lineRule="auto" w:line="360"/>
        <w:ind w:firstLine="709"/>
        <w:jc w:val="right"/>
        <w:rPr/>
      </w:pPr>
      <w:r>
        <w:rPr/>
        <w:tab/>
        <w:tab/>
        <w:tab/>
        <w:tab/>
        <w:tab/>
        <w:tab/>
        <w:tab/>
        <w:t xml:space="preserve">11111, Київська область, м. Енськ, </w:t>
      </w:r>
    </w:p>
    <w:p>
      <w:pPr>
        <w:pStyle w:val="Normal"/>
        <w:spacing w:lineRule="auto" w:line="360"/>
        <w:ind w:firstLine="709"/>
        <w:jc w:val="right"/>
        <w:rPr/>
      </w:pPr>
      <w:r>
        <w:rPr/>
        <w:tab/>
        <w:tab/>
        <w:tab/>
        <w:tab/>
        <w:tab/>
        <w:tab/>
        <w:tab/>
        <w:t xml:space="preserve">вул. Шевченка, 1 </w:t>
      </w:r>
    </w:p>
    <w:p>
      <w:pPr>
        <w:pStyle w:val="Normal"/>
        <w:spacing w:lineRule="auto" w:line="360"/>
        <w:ind w:firstLine="709"/>
        <w:jc w:val="right"/>
        <w:rPr/>
      </w:pPr>
      <w:r>
        <w:rPr/>
        <w:tab/>
        <w:tab/>
        <w:tab/>
        <w:tab/>
        <w:tab/>
        <w:tab/>
        <w:tab/>
      </w:r>
    </w:p>
    <w:p>
      <w:pPr>
        <w:pStyle w:val="Normal"/>
        <w:spacing w:lineRule="auto" w:line="360"/>
        <w:ind w:firstLine="709"/>
        <w:jc w:val="right"/>
        <w:rPr/>
      </w:pPr>
      <w:r>
        <w:rPr/>
        <w:t xml:space="preserve">Начальнику Державної екологічної </w:t>
      </w:r>
    </w:p>
    <w:p>
      <w:pPr>
        <w:pStyle w:val="Normal"/>
        <w:spacing w:lineRule="auto" w:line="360"/>
        <w:ind w:firstLine="709"/>
        <w:jc w:val="right"/>
        <w:rPr/>
      </w:pPr>
      <w:r>
        <w:rPr/>
        <w:t xml:space="preserve">інспекції в Київській області </w:t>
      </w:r>
    </w:p>
    <w:p>
      <w:pPr>
        <w:pStyle w:val="Normal"/>
        <w:spacing w:lineRule="auto" w:line="360"/>
        <w:ind w:firstLine="709"/>
        <w:jc w:val="right"/>
        <w:rPr>
          <w:b/>
          <w:b/>
        </w:rPr>
      </w:pPr>
      <w:r>
        <w:rPr>
          <w:b/>
        </w:rPr>
        <w:t>Петренку П.П.</w:t>
      </w:r>
    </w:p>
    <w:p>
      <w:pPr>
        <w:pStyle w:val="Normal"/>
        <w:spacing w:lineRule="auto" w:line="360"/>
        <w:ind w:firstLine="709"/>
        <w:jc w:val="right"/>
        <w:rPr/>
      </w:pPr>
      <w:r>
        <w:rPr/>
        <w:t>_______________________________</w:t>
      </w:r>
    </w:p>
    <w:p>
      <w:pPr>
        <w:pStyle w:val="Normal"/>
        <w:spacing w:lineRule="auto" w:line="360"/>
        <w:ind w:firstLine="709"/>
        <w:jc w:val="right"/>
        <w:rPr/>
      </w:pPr>
      <w:r>
        <w:rPr/>
        <w:t>11110, м. Київ, вул. Шевченка, 1</w:t>
      </w:r>
    </w:p>
    <w:p>
      <w:pPr>
        <w:pStyle w:val="Normal"/>
        <w:spacing w:lineRule="auto" w:line="360"/>
        <w:ind w:firstLine="709"/>
        <w:jc w:val="right"/>
        <w:rPr/>
      </w:pPr>
      <w:r>
        <w:rPr/>
      </w:r>
    </w:p>
    <w:p>
      <w:pPr>
        <w:pStyle w:val="Normal"/>
        <w:spacing w:lineRule="auto" w:line="360"/>
        <w:ind w:firstLine="709"/>
        <w:jc w:val="right"/>
        <w:rPr/>
      </w:pPr>
      <w:r>
        <w:rPr/>
        <w:t>Копія для відома:</w:t>
        <w:tab/>
        <w:tab/>
        <w:tab/>
        <w:t xml:space="preserve">Начальнику Державного управління </w:t>
      </w:r>
    </w:p>
    <w:p>
      <w:pPr>
        <w:pStyle w:val="Normal"/>
        <w:spacing w:lineRule="auto" w:line="360"/>
        <w:ind w:firstLine="709"/>
        <w:jc w:val="right"/>
        <w:rPr/>
      </w:pPr>
      <w:r>
        <w:rPr/>
        <w:tab/>
        <w:tab/>
        <w:tab/>
        <w:tab/>
        <w:tab/>
        <w:tab/>
        <w:tab/>
        <w:t xml:space="preserve">охорони навколишнього природного </w:t>
      </w:r>
    </w:p>
    <w:p>
      <w:pPr>
        <w:pStyle w:val="Normal"/>
        <w:spacing w:lineRule="auto" w:line="360"/>
        <w:ind w:firstLine="709"/>
        <w:jc w:val="right"/>
        <w:rPr/>
      </w:pPr>
      <w:r>
        <w:rPr/>
        <w:tab/>
        <w:tab/>
        <w:tab/>
        <w:tab/>
        <w:tab/>
        <w:tab/>
        <w:tab/>
        <w:t xml:space="preserve">середовища в Київській області </w:t>
      </w:r>
    </w:p>
    <w:p>
      <w:pPr>
        <w:pStyle w:val="Normal"/>
        <w:spacing w:lineRule="auto" w:line="360"/>
        <w:ind w:firstLine="709"/>
        <w:jc w:val="right"/>
        <w:rPr/>
      </w:pPr>
      <w:r>
        <w:rPr/>
        <w:tab/>
        <w:tab/>
        <w:tab/>
        <w:tab/>
        <w:tab/>
        <w:tab/>
        <w:tab/>
      </w:r>
      <w:r>
        <w:rPr>
          <w:b/>
        </w:rPr>
        <w:t xml:space="preserve">Сидоренку С.С. </w:t>
      </w:r>
    </w:p>
    <w:p>
      <w:pPr>
        <w:pStyle w:val="Normal"/>
        <w:spacing w:lineRule="auto" w:line="360"/>
        <w:ind w:firstLine="709"/>
        <w:jc w:val="right"/>
        <w:rPr/>
      </w:pPr>
      <w:r>
        <w:rPr/>
        <w:tab/>
        <w:tab/>
        <w:tab/>
        <w:tab/>
        <w:tab/>
        <w:tab/>
        <w:tab/>
        <w:t>_______________________________</w:t>
      </w:r>
    </w:p>
    <w:p>
      <w:pPr>
        <w:pStyle w:val="Normal"/>
        <w:spacing w:lineRule="auto" w:line="360"/>
        <w:ind w:firstLine="709"/>
        <w:jc w:val="right"/>
        <w:rPr/>
      </w:pPr>
      <w:r>
        <w:rPr/>
        <w:tab/>
        <w:tab/>
        <w:tab/>
        <w:tab/>
        <w:tab/>
        <w:tab/>
        <w:tab/>
        <w:t>11110, м. Київ, вул. Шевченка, 2</w:t>
      </w:r>
    </w:p>
    <w:p>
      <w:pPr>
        <w:pStyle w:val="Normal"/>
        <w:spacing w:lineRule="auto" w:line="360"/>
        <w:ind w:firstLine="709"/>
        <w:rPr/>
      </w:pPr>
      <w:r>
        <w:rPr/>
      </w:r>
    </w:p>
    <w:p>
      <w:pPr>
        <w:pStyle w:val="Normal"/>
        <w:spacing w:lineRule="auto" w:line="360"/>
        <w:ind w:firstLine="709"/>
        <w:rPr/>
      </w:pPr>
      <w:r>
        <w:rPr/>
        <w:tab/>
        <w:tab/>
      </w:r>
    </w:p>
    <w:p>
      <w:pPr>
        <w:pStyle w:val="Normal"/>
        <w:spacing w:lineRule="auto" w:line="360"/>
        <w:ind w:firstLine="709"/>
        <w:rPr/>
      </w:pPr>
      <w:r>
        <w:rPr/>
      </w:r>
    </w:p>
    <w:p>
      <w:pPr>
        <w:pStyle w:val="Normal"/>
        <w:spacing w:lineRule="auto" w:line="360"/>
        <w:ind w:firstLine="709"/>
        <w:rPr>
          <w:b/>
          <w:b/>
        </w:rPr>
      </w:pPr>
      <w:r>
        <w:rPr>
          <w:b/>
        </w:rPr>
        <w:t xml:space="preserve">ЗВЕРНЕННЯ </w:t>
      </w:r>
    </w:p>
    <w:p>
      <w:pPr>
        <w:pStyle w:val="Normal"/>
        <w:spacing w:lineRule="auto" w:line="360"/>
        <w:ind w:firstLine="709"/>
        <w:rPr>
          <w:b/>
          <w:b/>
        </w:rPr>
      </w:pPr>
      <w:r>
        <w:rPr>
          <w:b/>
        </w:rPr>
      </w:r>
    </w:p>
    <w:p>
      <w:pPr>
        <w:pStyle w:val="Normal"/>
        <w:spacing w:lineRule="auto" w:line="360"/>
        <w:ind w:firstLine="709"/>
        <w:rPr/>
      </w:pPr>
      <w:r>
        <w:rPr/>
        <w:t xml:space="preserve">Звертаємось до вас від імені громади с. Лісковець Енського району Київської області з приводу погіршення екологічного стану частини лісу, розташованого в кв. 2 Енського лісництва ДП «Енський лісгосп», що знаходиться в адміністративних межах Лісковецької сільської ради Енського району, за межами населеного пункту. </w:t>
      </w:r>
    </w:p>
    <w:p>
      <w:pPr>
        <w:pStyle w:val="Normal"/>
        <w:spacing w:lineRule="auto" w:line="360"/>
        <w:ind w:firstLine="709"/>
        <w:rPr/>
      </w:pPr>
      <w:r>
        <w:rPr/>
        <w:t xml:space="preserve">За наявною в сільській раді інформацією, ця ділянка на підставі договору довгострокового тимчасового користування лісовою ділянкою від 05.02.2008 року, що укладений ДП «Енський лісгосп», перебуває у тимчасовому користуванні приватного підприємства «Еліт». Договір зареєстрований у Київському обласному управлінні лісового та мисливського господарства 06.02.2008 року за №5. </w:t>
      </w:r>
    </w:p>
    <w:p>
      <w:pPr>
        <w:pStyle w:val="Normal"/>
        <w:spacing w:lineRule="auto" w:line="360"/>
        <w:ind w:firstLine="709"/>
        <w:rPr/>
      </w:pPr>
      <w:r>
        <w:rPr/>
        <w:t xml:space="preserve">Повідомляємо, що протягом 2009–2010 років мешканці села спостерігають різке погіршення стану лісових насаджень на згаданій ділянці, розташованій на узбережжі річки Рось. Як вказувалось вище, земельна ділянка використовується ПП «Еліт» для надання послуг населенню у сфері відпочинку та оздоровлення. Зокрема, працівники підприємства – тимчасового лісокористувача ставлять у лісі намети та автомобільні трейлери, відпочивальники хаотично розпалюють вогнища, від постійних роз’їздів автомобілів біля кожного дерева утворились ґрунтові дороги, внаслідок чого значно пошкоджений лісовий підріст та підлісок. Крім того, на ділянці біля річки у літній період постійно спостерігається масове скупчення відпочивальників, що негативно впливає на стан лісової підстилки – фактично, за два роки вона повністю знищена. </w:t>
      </w:r>
    </w:p>
    <w:p>
      <w:pPr>
        <w:pStyle w:val="Normal"/>
        <w:spacing w:lineRule="auto" w:line="360"/>
        <w:ind w:firstLine="709"/>
        <w:rPr/>
      </w:pPr>
      <w:r>
        <w:rPr/>
        <w:t xml:space="preserve">Очевидно, що при наданні лісової ділянки у користування не було розраховано рекреаційне навантаження, внаслідок чого лісові насадження зазнають негативного антропогенного впливу. Погіршення стану ділянки, безумовно, спричинене її комерційним використанням для рекреаційних потреб ПП «Еліт». </w:t>
      </w:r>
    </w:p>
    <w:p>
      <w:pPr>
        <w:pStyle w:val="Normal"/>
        <w:spacing w:lineRule="auto" w:line="360"/>
        <w:ind w:firstLine="709"/>
        <w:rPr/>
      </w:pPr>
      <w:r>
        <w:rPr/>
        <w:t>Така діяльність тимчасового лісокористувача не забезпечує збереження оздоровчих та захисних властивостей лісу, створює негативні умови для захисту і відтворення природних комплексів. Відповідно до ст. 20 Лісового кодексу України це є порушенням обов</w:t>
      </w:r>
      <w:r>
        <w:rPr>
          <w:lang w:val="ru-RU"/>
        </w:rPr>
        <w:t>’</w:t>
      </w:r>
      <w:r>
        <w:rPr/>
        <w:t xml:space="preserve">язків тимчасового лісокористувача. Згідно зі ст. 74 ЛКУ, використання корисних властивостей лісів для культурно-оздоровчих та рекреаційних потреб має здійснюватись з урахуванням вимог щодо збереження лісового середовища і природних ландшафтів. </w:t>
      </w:r>
    </w:p>
    <w:p>
      <w:pPr>
        <w:pStyle w:val="Normal"/>
        <w:spacing w:lineRule="auto" w:line="360"/>
        <w:ind w:firstLine="709"/>
        <w:rPr/>
      </w:pPr>
      <w:r>
        <w:rPr/>
        <w:t>Виходячи з п. п. 32, 33 «Порядку спеціального використання лісових ресурсів», затвердженого Постановою КМУ №761 від 23.05.2007 року,  «Використання корисних властивостей лісів може бути тимчасово зупинене у разі високої пожежної небезпеки, незадовільного стану лісів внаслідок ущільнення ґрунту їх відвідувачами, виникнення вогнищ шкідників і хвороб лісу та інших факторів, що призводять до ослаблення природних функцій лісів. У разі погіршення стану насаджень лісокористувачами з'ясовуються причини погіршення, вживаються заходи до зняття або зниження рівня рекреаційного навантаження, а також до усунення причин такого погіршення та регулювання інтенсивності відвідування».</w:t>
      </w:r>
    </w:p>
    <w:p>
      <w:pPr>
        <w:pStyle w:val="Normal"/>
        <w:spacing w:lineRule="auto" w:line="360"/>
        <w:ind w:firstLine="709"/>
        <w:rPr/>
      </w:pPr>
      <w:r>
        <w:rPr/>
        <w:t xml:space="preserve">Відповідні обов’язки ПП «Еліт» як тимчасового лісокористувача закріплені у п. 18 договору довгострокового тимчасового користування лісовою ділянкою. Згідно з п. 21 цього ж договору, в разі порушення обов’язків тимчасовим лісокористувачем договір підлягає розірванню у судовому порядку. </w:t>
      </w:r>
    </w:p>
    <w:p>
      <w:pPr>
        <w:pStyle w:val="Normal"/>
        <w:spacing w:lineRule="auto" w:line="360"/>
        <w:ind w:firstLine="709"/>
        <w:rPr/>
      </w:pPr>
      <w:r>
        <w:rPr/>
        <w:t xml:space="preserve">Громадськість села стурбована таким станом лісів рідного краю, тому вимагає припинити негативний вплив на лісові насадження, аж до розірвання договору. Зокрема, до виконкому сільської ради від мешканців села з цього приводу надійшло 3 письмові звернення та близько 10 – усних. </w:t>
      </w:r>
    </w:p>
    <w:p>
      <w:pPr>
        <w:pStyle w:val="Normal"/>
        <w:spacing w:lineRule="auto" w:line="360"/>
        <w:ind w:firstLine="709"/>
        <w:rPr/>
      </w:pPr>
      <w:r>
        <w:rPr/>
        <w:t xml:space="preserve">На підставі вищевикладеного, керуючись ст. ст. 33, 74, 75 Закону України «Про місцеве самоврядування в Україні», – </w:t>
      </w:r>
    </w:p>
    <w:p>
      <w:pPr>
        <w:pStyle w:val="Normal"/>
        <w:spacing w:lineRule="auto" w:line="360"/>
        <w:ind w:firstLine="709"/>
        <w:rPr/>
      </w:pPr>
      <w:r>
        <w:rPr>
          <w:b/>
        </w:rPr>
        <w:t>П Р О С И М О :</w:t>
      </w:r>
    </w:p>
    <w:p>
      <w:pPr>
        <w:pStyle w:val="Normal"/>
        <w:spacing w:lineRule="auto" w:line="360"/>
        <w:ind w:firstLine="709"/>
        <w:rPr/>
      </w:pPr>
      <w:r>
        <w:rPr/>
        <w:t>1.</w:t>
        <w:tab/>
        <w:t xml:space="preserve">Перевірити викладені у зверненні доводи шляхом створення відповідної комісії, куди залучити спеціалістів-лісопатологів, фахівців держуправління ОНПС у Київській області. Крім того, до складу комісії прошу включити представника сільської ради – землевпорядника Шевчука П.П., який має вищу екологічну освіту. </w:t>
      </w:r>
    </w:p>
    <w:p>
      <w:pPr>
        <w:pStyle w:val="Normal"/>
        <w:spacing w:lineRule="auto" w:line="360"/>
        <w:ind w:firstLine="709"/>
        <w:rPr/>
      </w:pPr>
      <w:r>
        <w:rPr/>
        <w:t>2.</w:t>
        <w:tab/>
        <w:t>У разі підтвердження викладених доводів – припинити право довгострокового тимчасового лісокористування ділянкою приватним підприємством «Еліт», розірвавши з ним договір у встановленому законодавством порядку.</w:t>
      </w:r>
    </w:p>
    <w:p>
      <w:pPr>
        <w:pStyle w:val="Normal"/>
        <w:spacing w:lineRule="auto" w:line="360"/>
        <w:ind w:firstLine="709"/>
        <w:rPr/>
      </w:pPr>
      <w:r>
        <w:rPr/>
        <w:t>3.</w:t>
        <w:tab/>
        <w:t xml:space="preserve">Про результати розгляду звернення прошу повідомити на адресу сільської ради у встановлений законом термін, надавши відповідні копії документів. </w:t>
      </w:r>
    </w:p>
    <w:p>
      <w:pPr>
        <w:pStyle w:val="Normal"/>
        <w:spacing w:lineRule="auto" w:line="360"/>
        <w:ind w:firstLine="709"/>
        <w:rPr/>
      </w:pPr>
      <w:r>
        <w:rPr/>
        <w:t xml:space="preserve">Додаток: фотознімки місцевості на 5 арк.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t xml:space="preserve">Сільський голова </w:t>
      </w:r>
    </w:p>
    <w:p>
      <w:pPr>
        <w:pStyle w:val="Normal"/>
        <w:spacing w:lineRule="auto" w:line="360"/>
        <w:ind w:firstLine="709"/>
        <w:rPr/>
      </w:pPr>
      <w:r>
        <w:rPr>
          <w:b/>
        </w:rPr>
        <w:t xml:space="preserve">с. Лісковець </w:t>
        <w:tab/>
        <w:tab/>
        <w:tab/>
        <w:tab/>
        <w:tab/>
        <w:tab/>
        <w:tab/>
        <w:tab/>
        <w:tab/>
        <w:t xml:space="preserve"> І.І. Лісінчук </w:t>
      </w:r>
    </w:p>
    <w:p>
      <w:pPr>
        <w:pStyle w:val="Normal"/>
        <w:spacing w:lineRule="auto" w:line="360"/>
        <w:ind w:firstLine="709"/>
        <w:rPr>
          <w:b/>
          <w:b/>
        </w:rPr>
      </w:pPr>
      <w:r>
        <w:rPr>
          <w:b/>
        </w:rPr>
      </w:r>
    </w:p>
    <w:p>
      <w:pPr>
        <w:pStyle w:val="Normal"/>
        <w:spacing w:lineRule="auto" w:line="360"/>
        <w:ind w:firstLine="709"/>
        <w:rPr/>
      </w:pPr>
      <w:r>
        <w:rPr/>
        <w:t xml:space="preserve">01.08.2010 року. </w:t>
      </w:r>
    </w:p>
    <w:p>
      <w:pPr>
        <w:pStyle w:val="Normal"/>
        <w:spacing w:lineRule="auto" w:line="360"/>
        <w:ind w:firstLine="709"/>
        <w:rPr/>
      </w:pPr>
      <w:r>
        <w:rPr/>
        <w:tab/>
      </w:r>
    </w:p>
    <w:p>
      <w:pPr>
        <w:pStyle w:val="Normal"/>
        <w:spacing w:lineRule="auto" w:line="360"/>
        <w:ind w:firstLine="709"/>
        <w:rPr/>
      </w:pPr>
      <w:r>
        <w:rPr/>
      </w:r>
    </w:p>
    <w:p>
      <w:pPr>
        <w:pStyle w:val="Normal"/>
        <w:spacing w:lineRule="auto" w:line="360"/>
        <w:ind w:firstLine="709"/>
        <w:rPr>
          <w:b/>
          <w:b/>
          <w:u w:val="single"/>
        </w:rPr>
      </w:pPr>
      <w:r>
        <w:rPr>
          <w:b/>
          <w:u w:val="single"/>
        </w:rPr>
      </w:r>
    </w:p>
    <w:p>
      <w:pPr>
        <w:pStyle w:val="Normal"/>
        <w:spacing w:lineRule="auto" w:line="360"/>
        <w:ind w:firstLine="709"/>
        <w:rPr>
          <w:b/>
          <w:b/>
          <w:u w:val="single"/>
        </w:rPr>
      </w:pPr>
      <w:r>
        <w:rPr>
          <w:b/>
          <w:u w:val="single"/>
        </w:rPr>
      </w:r>
    </w:p>
    <w:p>
      <w:pPr>
        <w:pStyle w:val="Normal"/>
        <w:spacing w:lineRule="auto" w:line="360"/>
        <w:ind w:firstLine="709"/>
        <w:rPr>
          <w:b/>
          <w:b/>
          <w:u w:val="single"/>
        </w:rPr>
      </w:pPr>
      <w:r>
        <w:rPr>
          <w:b/>
          <w:u w:val="single"/>
        </w:rPr>
        <w:t>Додаток № 2</w:t>
      </w:r>
    </w:p>
    <w:p>
      <w:pPr>
        <w:pStyle w:val="Normal"/>
        <w:spacing w:lineRule="auto" w:line="360"/>
        <w:ind w:firstLine="709"/>
        <w:rPr>
          <w:b/>
          <w:b/>
          <w:u w:val="single"/>
        </w:rPr>
      </w:pPr>
      <w:r>
        <w:rPr>
          <w:b/>
          <w:u w:val="single"/>
        </w:rPr>
      </w:r>
    </w:p>
    <w:p>
      <w:pPr>
        <w:pStyle w:val="Normal"/>
        <w:spacing w:lineRule="auto" w:line="360"/>
        <w:ind w:firstLine="709"/>
        <w:rPr/>
      </w:pPr>
      <w:r>
        <w:rPr/>
      </w:r>
    </w:p>
    <w:p>
      <w:pPr>
        <w:pStyle w:val="Normal"/>
        <w:spacing w:lineRule="auto" w:line="360"/>
        <w:ind w:firstLine="709"/>
        <w:rPr/>
      </w:pPr>
      <w:r>
        <w:rPr/>
        <w:tab/>
        <w:tab/>
        <w:tab/>
        <w:tab/>
        <w:tab/>
        <w:tab/>
        <w:tab/>
        <w:t>Директору державного підприємства</w:t>
      </w:r>
    </w:p>
    <w:p>
      <w:pPr>
        <w:pStyle w:val="Normal"/>
        <w:spacing w:lineRule="auto" w:line="360"/>
        <w:ind w:firstLine="709"/>
        <w:rPr/>
      </w:pPr>
      <w:r>
        <w:rPr/>
        <w:tab/>
        <w:tab/>
        <w:tab/>
        <w:tab/>
        <w:tab/>
        <w:tab/>
        <w:tab/>
        <w:t>«Енське лісове господарство»</w:t>
      </w:r>
    </w:p>
    <w:p>
      <w:pPr>
        <w:pStyle w:val="Normal"/>
        <w:spacing w:lineRule="auto" w:line="360"/>
        <w:ind w:firstLine="709"/>
        <w:rPr/>
      </w:pPr>
      <w:r>
        <w:rPr/>
        <w:tab/>
        <w:tab/>
        <w:tab/>
        <w:tab/>
        <w:tab/>
        <w:tab/>
        <w:tab/>
      </w:r>
      <w:r>
        <w:rPr>
          <w:b/>
        </w:rPr>
        <w:t>Іваненку І.І.</w:t>
      </w:r>
    </w:p>
    <w:p>
      <w:pPr>
        <w:pStyle w:val="Normal"/>
        <w:spacing w:lineRule="auto" w:line="360"/>
        <w:ind w:firstLine="709"/>
        <w:rPr/>
      </w:pPr>
      <w:r>
        <w:rPr/>
        <w:tab/>
        <w:tab/>
        <w:tab/>
        <w:tab/>
        <w:tab/>
        <w:tab/>
        <w:tab/>
        <w:t>_______________________________</w:t>
      </w:r>
    </w:p>
    <w:p>
      <w:pPr>
        <w:pStyle w:val="Normal"/>
        <w:spacing w:lineRule="auto" w:line="360"/>
        <w:ind w:firstLine="709"/>
        <w:rPr/>
      </w:pPr>
      <w:r>
        <w:rPr/>
        <w:tab/>
        <w:tab/>
        <w:tab/>
        <w:tab/>
        <w:tab/>
        <w:tab/>
        <w:tab/>
        <w:t xml:space="preserve">11111, Київська область, м. Енськ, </w:t>
      </w:r>
    </w:p>
    <w:p>
      <w:pPr>
        <w:pStyle w:val="Normal"/>
        <w:spacing w:lineRule="auto" w:line="360"/>
        <w:ind w:firstLine="709"/>
        <w:rPr/>
      </w:pPr>
      <w:r>
        <w:rPr/>
        <w:tab/>
        <w:tab/>
        <w:tab/>
        <w:tab/>
        <w:tab/>
        <w:tab/>
        <w:tab/>
        <w:t xml:space="preserve">вул. Шевченка, 1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ab/>
        <w:tab/>
        <w:tab/>
        <w:tab/>
        <w:tab/>
        <w:tab/>
        <w:tab/>
        <w:t>Шевченка Петра Петровича,</w:t>
      </w:r>
    </w:p>
    <w:p>
      <w:pPr>
        <w:pStyle w:val="Normal"/>
        <w:spacing w:lineRule="auto" w:line="360"/>
        <w:ind w:firstLine="709"/>
        <w:rPr/>
      </w:pPr>
      <w:r>
        <w:rPr/>
        <w:tab/>
        <w:tab/>
        <w:tab/>
        <w:tab/>
        <w:tab/>
        <w:tab/>
        <w:tab/>
        <w:t>_______________________________</w:t>
      </w:r>
    </w:p>
    <w:p>
      <w:pPr>
        <w:pStyle w:val="Normal"/>
        <w:spacing w:lineRule="auto" w:line="360"/>
        <w:ind w:left="5664" w:firstLine="9"/>
        <w:rPr/>
      </w:pPr>
      <w:r>
        <w:rPr/>
        <w:t>що прож. 01152, Київська область, Енський район,</w:t>
      </w:r>
    </w:p>
    <w:p>
      <w:pPr>
        <w:pStyle w:val="Normal"/>
        <w:spacing w:lineRule="auto" w:line="360"/>
        <w:ind w:firstLine="709"/>
        <w:rPr/>
      </w:pPr>
      <w:r>
        <w:rPr/>
        <w:tab/>
        <w:tab/>
        <w:tab/>
        <w:tab/>
        <w:tab/>
        <w:tab/>
        <w:tab/>
        <w:t xml:space="preserve">с. Лісковець, вул. Лісова, 2 </w:t>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b/>
          <w:b/>
        </w:rPr>
      </w:pPr>
      <w:r>
        <w:rPr>
          <w:b/>
        </w:rPr>
        <w:t>З А Я В А</w:t>
      </w:r>
    </w:p>
    <w:p>
      <w:pPr>
        <w:pStyle w:val="Normal"/>
        <w:spacing w:lineRule="auto" w:line="360"/>
        <w:ind w:firstLine="709"/>
        <w:rPr/>
      </w:pPr>
      <w:r>
        <w:rPr>
          <w:b/>
        </w:rPr>
        <w:t>(у порядку ст. 3 Закону України «Про звернення громадян»)</w:t>
      </w:r>
    </w:p>
    <w:p>
      <w:pPr>
        <w:pStyle w:val="Normal"/>
        <w:spacing w:lineRule="auto" w:line="360"/>
        <w:ind w:firstLine="709"/>
        <w:rPr>
          <w:b/>
          <w:b/>
        </w:rPr>
      </w:pPr>
      <w:r>
        <w:rPr>
          <w:b/>
        </w:rPr>
      </w:r>
    </w:p>
    <w:p>
      <w:pPr>
        <w:pStyle w:val="Normal"/>
        <w:spacing w:lineRule="auto" w:line="360"/>
        <w:ind w:firstLine="709"/>
        <w:rPr/>
      </w:pPr>
      <w:r>
        <w:rPr/>
        <w:t>Повідомляю Вам, що я проживаю разом з сім</w:t>
      </w:r>
      <w:r>
        <w:rPr>
          <w:lang w:val="ru-RU"/>
        </w:rPr>
        <w:t>’</w:t>
      </w:r>
      <w:r>
        <w:rPr/>
        <w:t>єю в буд. 2 по вул. Лісовій с. Лісковець, починаючи з 1980 року. У цьому селі я народився та виріс, тут живуть мої батьки.</w:t>
      </w:r>
    </w:p>
    <w:p>
      <w:pPr>
        <w:pStyle w:val="Normal"/>
        <w:spacing w:lineRule="auto" w:line="360"/>
        <w:ind w:firstLine="709"/>
        <w:rPr/>
      </w:pPr>
      <w:r>
        <w:rPr/>
        <w:t>Як звичайний мешканець села я змалечку ходив відпочивати на річку Рось, що знаходиться на відстані близько 500 метрів від околиці. Дорога до річки пролягла через дубовий ліс, який посадили мешканці села у 50-х роках минулого століття.  Садив цей ліс і мій батько – Шевченко Петро Іванович, який і тепер живе у селі, нині пенсіонер. Зараз ці лісові насадження перебувають у користуванні Лісковецького лісництва ДП «Енський лісгосп». Я та інші мешканці села постійно відпочиваємо у цьому лісі.</w:t>
      </w:r>
    </w:p>
    <w:p>
      <w:pPr>
        <w:pStyle w:val="Normal"/>
        <w:spacing w:lineRule="auto" w:line="360"/>
        <w:ind w:firstLine="709"/>
        <w:rPr/>
      </w:pPr>
      <w:r>
        <w:rPr/>
        <w:t xml:space="preserve">Однак на початку червня нинішнього року я дізнався, що ділянка лісу, через яку проходить дорога до річки Рось, віддана у довгострокове тимчасове користування згідно з договором від 02.03.2010 року, укладеним держлісгоспом із фізичною особою Міністровим Євгеном Едуардовичем. Зокрема, цьому громадянинові виділена у користування лісова ділянка площею 10 га, яка відноситься до кв. 2, 6 Лісковецького лісництва ДП «Енський лісгосп». </w:t>
      </w:r>
    </w:p>
    <w:p>
      <w:pPr>
        <w:pStyle w:val="Normal"/>
        <w:spacing w:lineRule="auto" w:line="360"/>
        <w:ind w:firstLine="709"/>
        <w:rPr/>
      </w:pPr>
      <w:r>
        <w:rPr/>
        <w:t>05 липня цього року, коли я разом з дітьми намагався пройти по дорозі через цю лісову ділянку до річки, нас зупинив чоловік у камуфляжній формі, який представився як охоронець лісової ділянки гр. Міністрова Є.Е, однак свого прізвища не назвав. Він у грубій формі сказав мені, що я не маю права ходити через цей ліс, оскільки він належить гр. Міністрову Є.Е, зокрема берегова смуга р. Рось (вкрита лісом) знаходиться в його користуванні. Зі слів охоронця, мені треба шукати десь інше місце для відпочинку, тобто він заборонив мені ходити через цей ліс. Отже, я був позбавлений вільного доступу до лісу.</w:t>
      </w:r>
    </w:p>
    <w:p>
      <w:pPr>
        <w:pStyle w:val="Normal"/>
        <w:spacing w:lineRule="auto" w:line="360"/>
        <w:ind w:firstLine="709"/>
        <w:rPr/>
      </w:pPr>
      <w:r>
        <w:rPr/>
        <w:t xml:space="preserve">10 липня цього ж року я їхав на велосипеді через лісову дорогу в бік с. Вільшанець, однак не зміг доїхати, тому що дорога була перегороджена шлагбаумом, біля якого стояла табличка з написом «Лісова ділянка фізичної особи Міністрова Є.Е. Проїзд заборонено». Далі дорога була перекопана. Тобто я знову був обмежений у пересуванні по лісу з вини гр. Міністрова Є.Е. </w:t>
      </w:r>
    </w:p>
    <w:p>
      <w:pPr>
        <w:pStyle w:val="Normal"/>
        <w:spacing w:lineRule="auto" w:line="360"/>
        <w:ind w:firstLine="709"/>
        <w:rPr/>
      </w:pPr>
      <w:r>
        <w:rPr/>
        <w:t xml:space="preserve">15 липня я та інші мешканці села стали свідками того, як невідомі особи встановили огорожу у вигляді сітки-«рабиці» довжиною майже 1,5 км по периметру лісового масиву кв. 2 Лісковецького лісництва. Таким чином, ця сітка перегородила мешканцям села доступ у лісовий масив, який розташований на відстані приблизно 400 метрів від наших осель. Така ситуація змушує мене та інших громадян звертатись за захистом своїх прав. </w:t>
      </w:r>
    </w:p>
    <w:p>
      <w:pPr>
        <w:pStyle w:val="Normal"/>
        <w:spacing w:lineRule="auto" w:line="360"/>
        <w:ind w:firstLine="709"/>
        <w:rPr/>
      </w:pPr>
      <w:r>
        <w:rPr/>
        <w:t>Відповідно до ст. 13 Конституції України, кожен громадянин має право користуватися природними об</w:t>
      </w:r>
      <w:r>
        <w:rPr>
          <w:lang w:val="ru-RU"/>
        </w:rPr>
        <w:t>’</w:t>
      </w:r>
      <w:r>
        <w:rPr/>
        <w:t xml:space="preserve">єктами права власності народу (в тому числі лісами) відповідно до закону. Згідно зі ст. 23 Лісового кодексу України, «громадяни мають право вільно перебувати в лісах державної та комунальної власності, якщо інше не передбачено законом». </w:t>
      </w:r>
    </w:p>
    <w:p>
      <w:pPr>
        <w:pStyle w:val="Normal"/>
        <w:spacing w:lineRule="auto" w:line="360"/>
        <w:ind w:firstLine="709"/>
        <w:rPr/>
      </w:pPr>
      <w:r>
        <w:rPr/>
        <w:t>Таким чином, дії з боку фізичної особи Міністрова Євгена Едуардовича щодо обмеження мого доступу до лісу вважаю грубим порушенням моїх громадянських прав, які належить негайно відновити.</w:t>
      </w:r>
    </w:p>
    <w:p>
      <w:pPr>
        <w:pStyle w:val="Normal"/>
        <w:spacing w:lineRule="auto" w:line="360"/>
        <w:ind w:firstLine="709"/>
        <w:rPr/>
      </w:pPr>
      <w:r>
        <w:rPr/>
        <w:t xml:space="preserve">Відповідно до ст. 90 Лісового кодексу України, основним завданням державної лісової охорони є здійснення державного контролю за дотриманням лісового законодавства. Усунення виявлених порушень лісового законодавства здійснюється державною лісовою охороною шляхом застосування повноважень, передбачених ст. 91 ЛКУ. </w:t>
      </w:r>
    </w:p>
    <w:p>
      <w:pPr>
        <w:pStyle w:val="Normal"/>
        <w:spacing w:lineRule="auto" w:line="360"/>
        <w:ind w:firstLine="709"/>
        <w:rPr/>
      </w:pPr>
      <w:r>
        <w:rPr/>
        <w:t xml:space="preserve">На підставі викладеного, керуючись ст. ст. 18–20 Закону України «Про звернення громадян», – </w:t>
      </w:r>
    </w:p>
    <w:p>
      <w:pPr>
        <w:pStyle w:val="Normal"/>
        <w:spacing w:lineRule="auto" w:line="360"/>
        <w:ind w:firstLine="709"/>
        <w:rPr>
          <w:b/>
          <w:b/>
        </w:rPr>
      </w:pPr>
      <w:r>
        <w:rPr>
          <w:b/>
        </w:rPr>
        <w:t>П Р О Ш У :</w:t>
      </w:r>
    </w:p>
    <w:p>
      <w:pPr>
        <w:pStyle w:val="Normal"/>
        <w:spacing w:lineRule="auto" w:line="360"/>
        <w:ind w:firstLine="709"/>
        <w:rPr/>
      </w:pPr>
      <w:r>
        <w:rPr/>
        <w:t>1.</w:t>
        <w:tab/>
        <w:t xml:space="preserve">Вжити передбачених законом заходів впливу стосовно тимчасового лісокористувача – Міністрова Євгена Едуардовича, зобов’язавши його усунути будь-які обмеження доступу для мене та інших мешканців села Лісковець до лісового масиву – кв. 2, 6 Лісковецького лісництва ДП «Енський лісгосп». </w:t>
      </w:r>
    </w:p>
    <w:p>
      <w:pPr>
        <w:pStyle w:val="Normal"/>
        <w:spacing w:lineRule="auto" w:line="360"/>
        <w:ind w:firstLine="709"/>
        <w:rPr/>
      </w:pPr>
      <w:r>
        <w:rPr/>
        <w:t>2.</w:t>
        <w:tab/>
        <w:t>Зобов’язати гр. Міністрова Є.Е. зняти огорожу навколо лісового масиву у вигляді сітки-«рабиці» та забрати з лісу інші споруди, що обмежують доступ (шлагбауми, КПП тощо).</w:t>
      </w:r>
    </w:p>
    <w:p>
      <w:pPr>
        <w:pStyle w:val="Normal"/>
        <w:spacing w:lineRule="auto" w:line="360"/>
        <w:ind w:firstLine="709"/>
        <w:rPr/>
      </w:pPr>
      <w:r>
        <w:rPr/>
        <w:t>3.</w:t>
        <w:tab/>
        <w:t>Забезпечити вільний доступ для мене та інших мешканців села Лісковець до лісів, які перебувають у постійному користуванні ДП «Енський лісгосп».</w:t>
      </w:r>
    </w:p>
    <w:p>
      <w:pPr>
        <w:pStyle w:val="Normal"/>
        <w:spacing w:lineRule="auto" w:line="360"/>
        <w:ind w:firstLine="709"/>
        <w:rPr/>
      </w:pPr>
      <w:r>
        <w:rPr/>
        <w:t>4.</w:t>
        <w:tab/>
        <w:t xml:space="preserve">Через постійні порушення лісового законодавства, які допускає гр. Міністров Є.Е. як тимчасовий лісокористувач, розірвати укладений з ним договір довгострокового тимчасового користування лісовою ділянкою від 02.03.2010 року. </w:t>
      </w:r>
    </w:p>
    <w:p>
      <w:pPr>
        <w:pStyle w:val="Normal"/>
        <w:spacing w:lineRule="auto" w:line="360"/>
        <w:ind w:firstLine="709"/>
        <w:rPr/>
      </w:pPr>
      <w:r>
        <w:rPr/>
        <w:t>5.</w:t>
        <w:tab/>
        <w:t xml:space="preserve">Про вжиті заходи прошу повідомити на мою адресу у встановлений законом термін.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01.08.2010 року</w:t>
        <w:tab/>
        <w:tab/>
        <w:tab/>
        <w:t>Підпис</w:t>
        <w:tab/>
        <w:tab/>
        <w:tab/>
        <w:t xml:space="preserve">Прізвище, ініціали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u w:val="single"/>
        </w:rPr>
      </w:pPr>
      <w:r>
        <w:rPr>
          <w:b/>
          <w:u w:val="single"/>
        </w:rPr>
        <w:t>Додаток № 3</w:t>
      </w:r>
    </w:p>
    <w:p>
      <w:pPr>
        <w:pStyle w:val="Normal"/>
        <w:spacing w:lineRule="auto" w:line="360"/>
        <w:ind w:firstLine="709"/>
        <w:rPr>
          <w:b/>
          <w:b/>
        </w:rPr>
      </w:pPr>
      <w:r>
        <w:rPr>
          <w:b/>
        </w:rPr>
        <w:tab/>
        <w:tab/>
        <w:tab/>
        <w:tab/>
        <w:tab/>
        <w:tab/>
        <w:tab/>
        <w:t xml:space="preserve">Прокурору Енського району </w:t>
      </w:r>
    </w:p>
    <w:p>
      <w:pPr>
        <w:pStyle w:val="Normal"/>
        <w:spacing w:lineRule="auto" w:line="360"/>
        <w:ind w:firstLine="709"/>
        <w:rPr/>
      </w:pPr>
      <w:r>
        <w:rPr>
          <w:b/>
        </w:rPr>
        <w:tab/>
        <w:tab/>
        <w:tab/>
        <w:tab/>
        <w:tab/>
        <w:tab/>
        <w:tab/>
        <w:t>Черненку М. М.</w:t>
      </w:r>
      <w:r>
        <w:rPr/>
        <w:tab/>
        <w:tab/>
        <w:tab/>
        <w:tab/>
        <w:tab/>
        <w:tab/>
        <w:tab/>
        <w:tab/>
        <w:tab/>
        <w:tab/>
        <w:t>__________________________________</w:t>
        <w:tab/>
      </w:r>
    </w:p>
    <w:p>
      <w:pPr>
        <w:pStyle w:val="Normal"/>
        <w:spacing w:lineRule="auto" w:line="360"/>
        <w:ind w:firstLine="709"/>
        <w:rPr/>
      </w:pPr>
      <w:r>
        <w:rPr/>
        <w:tab/>
        <w:tab/>
        <w:tab/>
        <w:tab/>
        <w:tab/>
        <w:tab/>
        <w:tab/>
        <w:t>01125, Київська область, м. Енськ,</w:t>
      </w:r>
    </w:p>
    <w:p>
      <w:pPr>
        <w:pStyle w:val="Normal"/>
        <w:spacing w:lineRule="auto" w:line="360"/>
        <w:ind w:firstLine="709"/>
        <w:rPr/>
      </w:pPr>
      <w:r>
        <w:rPr/>
        <w:tab/>
        <w:tab/>
        <w:tab/>
        <w:tab/>
        <w:tab/>
        <w:tab/>
        <w:tab/>
        <w:t>вул. Мічуріна, б. 9</w:t>
      </w:r>
    </w:p>
    <w:p>
      <w:pPr>
        <w:pStyle w:val="Normal"/>
        <w:spacing w:lineRule="auto" w:line="360"/>
        <w:ind w:firstLine="709"/>
        <w:rPr/>
      </w:pPr>
      <w:r>
        <w:rPr/>
        <w:t xml:space="preserve"> </w:t>
      </w:r>
    </w:p>
    <w:p>
      <w:pPr>
        <w:pStyle w:val="Normal"/>
        <w:spacing w:lineRule="auto" w:line="360"/>
        <w:ind w:firstLine="709"/>
        <w:rPr/>
      </w:pPr>
      <w:r>
        <w:rPr/>
        <w:tab/>
        <w:tab/>
        <w:tab/>
        <w:t>Копія:</w:t>
        <w:tab/>
        <w:tab/>
        <w:tab/>
        <w:tab/>
        <w:t xml:space="preserve">Начальнику Державної екологічної </w:t>
      </w:r>
    </w:p>
    <w:p>
      <w:pPr>
        <w:pStyle w:val="Normal"/>
        <w:spacing w:lineRule="auto" w:line="360"/>
        <w:ind w:firstLine="709"/>
        <w:rPr/>
      </w:pPr>
      <w:r>
        <w:rPr/>
        <w:tab/>
        <w:tab/>
        <w:tab/>
        <w:tab/>
        <w:tab/>
        <w:tab/>
        <w:tab/>
        <w:t xml:space="preserve">інспекції в Київській області </w:t>
      </w:r>
    </w:p>
    <w:p>
      <w:pPr>
        <w:pStyle w:val="Normal"/>
        <w:spacing w:lineRule="auto" w:line="360"/>
        <w:ind w:firstLine="709"/>
        <w:rPr/>
      </w:pPr>
      <w:r>
        <w:rPr/>
        <w:tab/>
        <w:tab/>
        <w:tab/>
        <w:tab/>
        <w:tab/>
        <w:tab/>
        <w:tab/>
      </w:r>
      <w:r>
        <w:rPr>
          <w:b/>
        </w:rPr>
        <w:t>Петренку П.П.</w:t>
      </w:r>
    </w:p>
    <w:p>
      <w:pPr>
        <w:pStyle w:val="Normal"/>
        <w:spacing w:lineRule="auto" w:line="360"/>
        <w:ind w:firstLine="709"/>
        <w:rPr/>
      </w:pPr>
      <w:r>
        <w:rPr/>
        <w:tab/>
        <w:tab/>
        <w:tab/>
        <w:tab/>
        <w:tab/>
        <w:tab/>
        <w:tab/>
        <w:t>_________________________________</w:t>
      </w:r>
    </w:p>
    <w:p>
      <w:pPr>
        <w:pStyle w:val="Normal"/>
        <w:spacing w:lineRule="auto" w:line="360"/>
        <w:ind w:firstLine="709"/>
        <w:rPr/>
      </w:pPr>
      <w:r>
        <w:rPr/>
        <w:tab/>
        <w:tab/>
        <w:tab/>
        <w:tab/>
        <w:tab/>
        <w:tab/>
        <w:tab/>
        <w:t>01110, м. Київ, вул. Шевченка, 1</w:t>
      </w:r>
    </w:p>
    <w:p>
      <w:pPr>
        <w:pStyle w:val="Normal"/>
        <w:spacing w:lineRule="auto" w:line="360"/>
        <w:ind w:firstLine="709"/>
        <w:rPr/>
      </w:pPr>
      <w:r>
        <w:rPr/>
      </w:r>
    </w:p>
    <w:p>
      <w:pPr>
        <w:pStyle w:val="Normal"/>
        <w:spacing w:lineRule="auto" w:line="360"/>
        <w:ind w:firstLine="709"/>
        <w:jc w:val="right"/>
        <w:rPr/>
      </w:pPr>
      <w:r>
        <w:rPr/>
        <w:t xml:space="preserve">Копія:          </w:t>
        <w:tab/>
        <w:tab/>
        <w:tab/>
        <w:tab/>
        <w:t>Начальнику інспекції Державного</w:t>
      </w:r>
    </w:p>
    <w:p>
      <w:pPr>
        <w:pStyle w:val="Normal"/>
        <w:spacing w:lineRule="auto" w:line="360"/>
        <w:ind w:firstLine="709"/>
        <w:jc w:val="right"/>
        <w:rPr/>
      </w:pPr>
      <w:r>
        <w:rPr/>
        <w:t xml:space="preserve"> </w:t>
      </w:r>
      <w:r>
        <w:rPr/>
        <w:t>архітектурно-будівельного контролю</w:t>
      </w:r>
    </w:p>
    <w:p>
      <w:pPr>
        <w:pStyle w:val="Normal"/>
        <w:spacing w:lineRule="auto" w:line="360"/>
        <w:ind w:firstLine="709"/>
        <w:jc w:val="right"/>
        <w:rPr/>
      </w:pPr>
      <w:r>
        <w:rPr/>
        <w:tab/>
        <w:t xml:space="preserve">у Київській області </w:t>
      </w:r>
    </w:p>
    <w:p>
      <w:pPr>
        <w:pStyle w:val="Normal"/>
        <w:spacing w:lineRule="auto" w:line="360"/>
        <w:ind w:firstLine="709"/>
        <w:rPr>
          <w:b/>
          <w:b/>
        </w:rPr>
      </w:pPr>
      <w:r>
        <w:rPr>
          <w:b/>
        </w:rPr>
        <w:tab/>
        <w:tab/>
        <w:tab/>
        <w:tab/>
        <w:tab/>
        <w:tab/>
        <w:tab/>
        <w:t>Єльченку О.О.</w:t>
      </w:r>
    </w:p>
    <w:p>
      <w:pPr>
        <w:pStyle w:val="Normal"/>
        <w:spacing w:lineRule="auto" w:line="360"/>
        <w:ind w:firstLine="709"/>
        <w:rPr/>
      </w:pPr>
      <w:r>
        <w:rPr/>
        <w:tab/>
        <w:tab/>
        <w:tab/>
        <w:tab/>
        <w:tab/>
        <w:t>_________________________________________</w:t>
      </w:r>
    </w:p>
    <w:p>
      <w:pPr>
        <w:pStyle w:val="Normal"/>
        <w:spacing w:lineRule="auto" w:line="360"/>
        <w:ind w:firstLine="709"/>
        <w:rPr/>
      </w:pPr>
      <w:r>
        <w:rPr/>
        <w:tab/>
        <w:tab/>
        <w:tab/>
        <w:tab/>
        <w:tab/>
        <w:tab/>
        <w:tab/>
        <w:t xml:space="preserve">01110, м. Київ, вул. Шевченка, 2 </w:t>
      </w:r>
    </w:p>
    <w:p>
      <w:pPr>
        <w:pStyle w:val="Normal"/>
        <w:spacing w:lineRule="auto" w:line="360"/>
        <w:ind w:firstLine="709"/>
        <w:rPr/>
      </w:pPr>
      <w:r>
        <w:rPr/>
        <w:t xml:space="preserve"> </w:t>
      </w:r>
    </w:p>
    <w:p>
      <w:pPr>
        <w:pStyle w:val="Normal"/>
        <w:spacing w:lineRule="auto" w:line="360"/>
        <w:ind w:firstLine="709"/>
        <w:rPr/>
      </w:pPr>
      <w:r>
        <w:rPr/>
        <w:tab/>
        <w:tab/>
        <w:tab/>
        <w:tab/>
        <w:tab/>
        <w:tab/>
        <w:tab/>
        <w:t xml:space="preserve">Ініціатор звернення – </w:t>
      </w:r>
    </w:p>
    <w:p>
      <w:pPr>
        <w:pStyle w:val="Normal"/>
        <w:spacing w:lineRule="auto" w:line="360"/>
        <w:ind w:left="4955" w:firstLine="709"/>
        <w:rPr/>
      </w:pPr>
      <w:r>
        <w:rPr>
          <w:b/>
        </w:rPr>
        <w:t>Левченко Василь Васильович</w:t>
      </w:r>
      <w:r>
        <w:rPr/>
        <w:t>,</w:t>
      </w:r>
    </w:p>
    <w:p>
      <w:pPr>
        <w:pStyle w:val="Normal"/>
        <w:spacing w:lineRule="auto" w:line="360"/>
        <w:ind w:firstLine="709"/>
        <w:rPr/>
      </w:pPr>
      <w:r>
        <w:rPr/>
        <w:tab/>
        <w:tab/>
        <w:tab/>
        <w:tab/>
        <w:tab/>
        <w:tab/>
        <w:tab/>
        <w:t xml:space="preserve">що прож. 05100, Київська область, </w:t>
      </w:r>
    </w:p>
    <w:p>
      <w:pPr>
        <w:pStyle w:val="Normal"/>
        <w:spacing w:lineRule="auto" w:line="360"/>
        <w:ind w:firstLine="709"/>
        <w:rPr/>
      </w:pPr>
      <w:r>
        <w:rPr/>
        <w:tab/>
        <w:tab/>
        <w:tab/>
        <w:tab/>
        <w:tab/>
        <w:tab/>
        <w:tab/>
        <w:t xml:space="preserve">Енський район, с. Бересклети, </w:t>
      </w:r>
    </w:p>
    <w:p>
      <w:pPr>
        <w:pStyle w:val="Normal"/>
        <w:spacing w:lineRule="auto" w:line="360"/>
        <w:ind w:firstLine="709"/>
        <w:rPr/>
      </w:pPr>
      <w:r>
        <w:rPr/>
        <w:tab/>
        <w:tab/>
        <w:tab/>
        <w:tab/>
        <w:tab/>
        <w:tab/>
        <w:tab/>
        <w:t xml:space="preserve">вул. Світла, б. 5, моб.тел. 063 11555 55 </w:t>
      </w:r>
    </w:p>
    <w:p>
      <w:pPr>
        <w:pStyle w:val="Normal"/>
        <w:spacing w:lineRule="auto" w:line="360"/>
        <w:ind w:firstLine="709"/>
        <w:rPr/>
      </w:pPr>
      <w:r>
        <w:rPr/>
        <w:tab/>
        <w:tab/>
        <w:tab/>
        <w:tab/>
        <w:tab/>
        <w:tab/>
        <w:tab/>
        <w:t>та мешканці села с. Бересклети –</w:t>
      </w:r>
    </w:p>
    <w:p>
      <w:pPr>
        <w:pStyle w:val="Normal"/>
        <w:spacing w:lineRule="auto" w:line="360"/>
        <w:ind w:firstLine="709"/>
        <w:rPr/>
      </w:pPr>
      <w:r>
        <w:rPr/>
        <w:tab/>
        <w:tab/>
        <w:tab/>
        <w:tab/>
        <w:tab/>
        <w:tab/>
        <w:tab/>
        <w:t xml:space="preserve">всього 40 підписів. </w:t>
      </w:r>
    </w:p>
    <w:p>
      <w:pPr>
        <w:pStyle w:val="Normal"/>
        <w:spacing w:lineRule="auto" w:line="360"/>
        <w:ind w:firstLine="709"/>
        <w:rPr/>
      </w:pPr>
      <w:r>
        <w:rPr/>
      </w:r>
    </w:p>
    <w:p>
      <w:pPr>
        <w:pStyle w:val="Normal"/>
        <w:spacing w:lineRule="auto" w:line="360"/>
        <w:ind w:firstLine="709"/>
        <w:rPr/>
      </w:pPr>
      <w:r>
        <w:rPr>
          <w:b/>
        </w:rPr>
        <w:t xml:space="preserve">КОЛЕКТИВНЕ ЗВЕРНЕННЯ </w:t>
      </w:r>
    </w:p>
    <w:p>
      <w:pPr>
        <w:pStyle w:val="Normal"/>
        <w:spacing w:lineRule="auto" w:line="360"/>
        <w:ind w:firstLine="709"/>
        <w:rPr/>
      </w:pPr>
      <w:r>
        <w:rPr>
          <w:b/>
        </w:rPr>
        <w:t>(у порядку ст. 3 Закону України «Про звернення громадян»)</w:t>
      </w:r>
    </w:p>
    <w:p>
      <w:pPr>
        <w:pStyle w:val="Normal"/>
        <w:spacing w:lineRule="auto" w:line="360"/>
        <w:ind w:firstLine="709"/>
        <w:rPr/>
      </w:pPr>
      <w:r>
        <w:rPr/>
        <w:t>Повідомляю, що я понад 30 років проживаю разом із сім</w:t>
      </w:r>
      <w:r>
        <w:rPr>
          <w:lang w:val="ru-RU"/>
        </w:rPr>
        <w:t>’</w:t>
      </w:r>
      <w:r>
        <w:rPr/>
        <w:t xml:space="preserve">єю в с. Бересклети Енського району Київської області. Мій будинок разом з деякими іншими оселями місцевих жителів знаходиться на околиці села. На відстані близько 500 метрів від мого городу – лісовий масив Черняковського лісництва ДП «Енський лісгосп» загальною площею близько 8 га. Через цей ліс ведуть багато стежок до хутора Чорниці, зокрема пролягає ґрунтова дорога, придатна для проїзду автомобілів. </w:t>
      </w:r>
    </w:p>
    <w:p>
      <w:pPr>
        <w:pStyle w:val="Normal"/>
        <w:spacing w:lineRule="auto" w:line="360"/>
        <w:ind w:firstLine="709"/>
        <w:rPr/>
      </w:pPr>
      <w:r>
        <w:rPr/>
        <w:t xml:space="preserve">У липні 2009 року цей лісовий масив майже повністю (ділянка площею 6,5 га) був наданий у довгострокове тимчасове користування приватному підприємству «Гламур» для рекреаційних потреб строком на 49 років, про що з ДП «Енський лісгосп» укладено відповідний договір від 15.07.2009 року. </w:t>
      </w:r>
    </w:p>
    <w:p>
      <w:pPr>
        <w:pStyle w:val="Normal"/>
        <w:spacing w:lineRule="auto" w:line="360"/>
        <w:ind w:firstLine="709"/>
        <w:rPr/>
      </w:pPr>
      <w:r>
        <w:rPr/>
        <w:t>У квітні нинішнього року частина цього лісового масиву була огороджена дерев</w:t>
      </w:r>
      <w:r>
        <w:rPr>
          <w:lang w:val="ru-RU"/>
        </w:rPr>
        <w:t>’</w:t>
      </w:r>
      <w:r>
        <w:rPr/>
        <w:t>яним парканом завдовжки близько 500 метрів, внаслідок чого нам, жителям села, обмежено доступ (прохід та перебування) до лісу, а ґрунтова дорога перекрита шлагбаумом. Тепер для того, щоб пройти до хутора Чорниці, нам доводиться об</w:t>
      </w:r>
      <w:r>
        <w:rPr>
          <w:lang w:val="ru-RU"/>
        </w:rPr>
        <w:t>’</w:t>
      </w:r>
      <w:r>
        <w:rPr/>
        <w:t xml:space="preserve">їжджати іншою дорогою, що значно довше. Крім того, охоронці ділянки не дозволяють нам збирати у цьому лісі гриби та ожину, пояснюючи, що їм так наказав власник підприємства – Петро Іванов. </w:t>
      </w:r>
    </w:p>
    <w:p>
      <w:pPr>
        <w:pStyle w:val="Normal"/>
        <w:spacing w:lineRule="auto" w:line="360"/>
        <w:ind w:firstLine="709"/>
        <w:rPr/>
      </w:pPr>
      <w:r>
        <w:rPr/>
        <w:t xml:space="preserve"> </w:t>
      </w:r>
      <w:r>
        <w:rPr/>
        <w:t>На відстані приблизно 200 метрів від дороги у лісі було споруджено дерев</w:t>
      </w:r>
      <w:r>
        <w:rPr>
          <w:lang w:val="ru-RU"/>
        </w:rPr>
        <w:t>’</w:t>
      </w:r>
      <w:r>
        <w:rPr/>
        <w:t>яну будівлю розмірами 10 х 15 метрів з фундаментом, в якій постійно проживають якісь люди. Цей будинок у лісі огороджений дерев</w:t>
      </w:r>
      <w:r>
        <w:rPr>
          <w:lang w:val="ru-RU"/>
        </w:rPr>
        <w:t>’</w:t>
      </w:r>
      <w:r>
        <w:rPr/>
        <w:t xml:space="preserve">яним парканом. На наше запитання про законність будівництва споруди ДП «Енський лісгосп» надав відповідь, що будівля відноситься до категорії тимчасових. Проте, на нашу думку, наявність фундаменту прямо вказує на її капітальність. Згідно з умовами договору та вимогами закону (ст. 20 Лісового кодексу України), ПП «Гламур» має право зводити лише тимчасові будівлі з дозволу ДП «Енський лісгосп». Тому ці обставини підлягають ретельній перевірці з участю державної інспекції державного архітектурно-будівельного контролю. </w:t>
      </w:r>
    </w:p>
    <w:p>
      <w:pPr>
        <w:pStyle w:val="Normal"/>
        <w:spacing w:lineRule="auto" w:line="360"/>
        <w:ind w:firstLine="709"/>
        <w:rPr/>
      </w:pPr>
      <w:r>
        <w:rPr/>
        <w:t xml:space="preserve">Відповідно до ст. ст. 23, 66 Лісового кодексу України, громадяни мають право вільно перебувати в лісах державної та комунальної власності, якщо інше не передбачено законом. Ця норма кореспондується зі ст. 66 цього ж кодексу, відповідно до якої загальне використання лісових ресурсів має здійснюватись безперешкодно, також громадяни можуть безоплатно, без видачі спеціального дозволу збирати для власного споживання дикорослі трав’яні рослини, квіти, ягоди, горіхи, гриби тощо. </w:t>
      </w:r>
    </w:p>
    <w:p>
      <w:pPr>
        <w:pStyle w:val="Normal"/>
        <w:spacing w:lineRule="auto" w:line="360"/>
        <w:ind w:firstLine="709"/>
        <w:rPr/>
      </w:pPr>
      <w:r>
        <w:rPr/>
        <w:t xml:space="preserve">Таким чином, тимчасовий лісокористувач – ПП «Гламур» – грубо порушує вищевказані вимоги закону, що істотно зачіпає наші законні права та інтереси. </w:t>
      </w:r>
    </w:p>
    <w:p>
      <w:pPr>
        <w:pStyle w:val="Normal"/>
        <w:spacing w:lineRule="auto" w:line="360"/>
        <w:ind w:firstLine="709"/>
        <w:rPr/>
      </w:pPr>
      <w:r>
        <w:rPr/>
        <w:t xml:space="preserve">З проханням вжити заходів до керівництва тимчасового лісокористувача ми звертались до ДП «Енський лісгосп». Розглянувши звернення, директор лісгоспу виніс припис (у порядку ст. 91 ЛКУ) №2 від 01.06.2010 року про усунення порушень вимог лісового законодавства на адресу згаданого тимчасового лісокористувача. Однак реальних змін не відбулось: огорожа лише частково (до 20 метрів) була знесена підприємцями, дорога до хутора була відкрита лише тимчасово. </w:t>
      </w:r>
    </w:p>
    <w:p>
      <w:pPr>
        <w:pStyle w:val="Normal"/>
        <w:spacing w:lineRule="auto" w:line="360"/>
        <w:ind w:firstLine="709"/>
        <w:rPr/>
      </w:pPr>
      <w:r>
        <w:rPr/>
        <w:t xml:space="preserve">Відповідно до ст. 4 Закону України «Про прокуратуру», одним із завдань органів прокуратури є захист гарантованих Конституцією, іншими законами України та міжнародними правовими актами соціально-економічних, політичних, особистих прав і свобод людини та громадянина від неправомірних посягань. </w:t>
      </w:r>
    </w:p>
    <w:p>
      <w:pPr>
        <w:pStyle w:val="Normal"/>
        <w:spacing w:lineRule="auto" w:line="360"/>
        <w:ind w:firstLine="709"/>
        <w:rPr/>
      </w:pPr>
      <w:r>
        <w:rPr/>
        <w:t xml:space="preserve">На підставі вищевикладеного, керуючись ст. 40 Конституції України, ст. ст. 15, 18, 19 Закону України «Про звернення громадян», </w:t>
      </w:r>
      <w:r>
        <w:rPr>
          <w:lang w:val="ru-RU"/>
        </w:rPr>
        <w:t>–</w:t>
      </w:r>
      <w:r>
        <w:rPr/>
        <w:t xml:space="preserve"> </w:t>
      </w:r>
    </w:p>
    <w:p>
      <w:pPr>
        <w:pStyle w:val="Normal"/>
        <w:spacing w:lineRule="auto" w:line="360"/>
        <w:ind w:firstLine="709"/>
        <w:rPr/>
      </w:pPr>
      <w:r>
        <w:rPr/>
        <w:t xml:space="preserve"> </w:t>
      </w:r>
      <w:r>
        <w:rPr>
          <w:b/>
        </w:rPr>
        <w:t>П Р О С И М О :</w:t>
      </w:r>
    </w:p>
    <w:p>
      <w:pPr>
        <w:pStyle w:val="Normal"/>
        <w:spacing w:lineRule="auto" w:line="360"/>
        <w:ind w:firstLine="709"/>
        <w:rPr/>
      </w:pPr>
      <w:r>
        <w:rPr/>
        <w:t>1.</w:t>
        <w:tab/>
        <w:t>Згідно зі ст. 22 Закону України «Про прокуратуру» внести на адресу приватного підприємства «Гламур» припис щодо усунення порушень вимог лісового законодавства: зобов</w:t>
      </w:r>
      <w:r>
        <w:rPr>
          <w:lang w:val="ru-RU"/>
        </w:rPr>
        <w:t>’</w:t>
      </w:r>
      <w:r>
        <w:rPr/>
        <w:t>язати зняти огорожу та забезпечити вільний доступ усіх бажаючих до лісового масиву, який знаходиться у довгостроковому тимчасовому користуванні.</w:t>
      </w:r>
    </w:p>
    <w:p>
      <w:pPr>
        <w:pStyle w:val="Normal"/>
        <w:spacing w:lineRule="auto" w:line="360"/>
        <w:ind w:firstLine="709"/>
        <w:rPr/>
      </w:pPr>
      <w:r>
        <w:rPr/>
        <w:t>2.</w:t>
        <w:tab/>
        <w:t xml:space="preserve">Провести перевірку факту будівництва споруди ПП «Гламур» на зайнятій лісовій ділянці. </w:t>
      </w:r>
    </w:p>
    <w:p>
      <w:pPr>
        <w:pStyle w:val="Normal"/>
        <w:spacing w:lineRule="auto" w:line="360"/>
        <w:ind w:firstLine="709"/>
        <w:rPr/>
      </w:pPr>
      <w:r>
        <w:rPr/>
        <w:t>3.</w:t>
        <w:tab/>
        <w:t>У разі виявлення інших значних порушень вимог природоохоронного та лісового законодавства – звернутись до суду в інтересах держави з вимогою розірвати договір довгострокового тимчасового користування лісовою ділянкою, укладений 15.07.2009 року між ДП «Енський лісгосп» та ПП «Гламур».</w:t>
      </w:r>
    </w:p>
    <w:p>
      <w:pPr>
        <w:pStyle w:val="Normal"/>
        <w:spacing w:lineRule="auto" w:line="360"/>
        <w:ind w:firstLine="709"/>
        <w:rPr/>
      </w:pPr>
      <w:r>
        <w:rPr/>
        <w:t>4.</w:t>
        <w:tab/>
        <w:t xml:space="preserve">Про результати перевірки та вжиті заходи прокурорського реагування повідомити на нашу адресу у встановлений законом термін. </w:t>
      </w:r>
    </w:p>
    <w:p>
      <w:pPr>
        <w:pStyle w:val="Normal"/>
        <w:spacing w:lineRule="auto" w:line="360"/>
        <w:ind w:firstLine="709"/>
        <w:rPr/>
      </w:pPr>
      <w:r>
        <w:rPr/>
      </w:r>
    </w:p>
    <w:p>
      <w:pPr>
        <w:pStyle w:val="Normal"/>
        <w:spacing w:lineRule="auto" w:line="360"/>
        <w:ind w:firstLine="709"/>
        <w:rPr/>
      </w:pPr>
      <w:r>
        <w:rPr/>
        <w:tab/>
        <w:t>Додаток: фотознімки огорожі, шлагбаума, інших фрагментів ділянки на 5 арк.</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01.08.2010 року</w:t>
        <w:tab/>
        <w:tab/>
        <w:tab/>
        <w:tab/>
        <w:tab/>
        <w:tab/>
        <w:tab/>
        <w:tab/>
        <w:t xml:space="preserve">В.В. Левченко </w:t>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pPr>
      <w:r>
        <w:rPr/>
        <w:tab/>
        <w:tab/>
        <w:tab/>
        <w:t>Інші автори звернення:</w:t>
        <w:tab/>
        <w:t xml:space="preserve">підписи, прізвища, ініціали, адреси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u w:val="single"/>
        </w:rPr>
      </w:pPr>
      <w:r>
        <w:rPr>
          <w:b/>
          <w:u w:val="single"/>
        </w:rPr>
        <w:t>Додаток № 4</w:t>
      </w:r>
    </w:p>
    <w:p>
      <w:pPr>
        <w:pStyle w:val="Normal"/>
        <w:spacing w:lineRule="auto" w:line="360"/>
        <w:ind w:firstLine="709"/>
        <w:rPr>
          <w:b/>
          <w:b/>
        </w:rPr>
      </w:pPr>
      <w:r>
        <w:rPr>
          <w:b/>
        </w:rPr>
        <w:t>Д О Г О В І Р</w:t>
      </w:r>
    </w:p>
    <w:p>
      <w:pPr>
        <w:pStyle w:val="Normal"/>
        <w:spacing w:lineRule="auto" w:line="360"/>
        <w:ind w:firstLine="709"/>
        <w:rPr/>
      </w:pPr>
      <w:r>
        <w:rPr>
          <w:b/>
        </w:rPr>
        <w:t xml:space="preserve"> </w:t>
      </w:r>
      <w:r>
        <w:rPr>
          <w:b/>
        </w:rPr>
        <w:t xml:space="preserve">довгострокового тимчасового користування лісовою ділянкою </w:t>
      </w:r>
    </w:p>
    <w:p>
      <w:pPr>
        <w:pStyle w:val="Normal"/>
        <w:spacing w:lineRule="auto" w:line="360"/>
        <w:ind w:firstLine="709"/>
        <w:rPr>
          <w:b/>
          <w:b/>
        </w:rPr>
      </w:pPr>
      <w:r>
        <w:rPr>
          <w:b/>
        </w:rPr>
      </w:r>
    </w:p>
    <w:p>
      <w:pPr>
        <w:pStyle w:val="Normal"/>
        <w:spacing w:lineRule="auto" w:line="360"/>
        <w:ind w:firstLine="709"/>
        <w:rPr/>
      </w:pPr>
      <w:r>
        <w:rPr/>
        <w:t xml:space="preserve">місто  Енськ </w:t>
        <w:tab/>
        <w:tab/>
        <w:tab/>
        <w:tab/>
        <w:t xml:space="preserve"> </w:t>
        <w:tab/>
        <w:tab/>
        <w:t xml:space="preserve">перше серпня дві тисячі десятого року  </w:t>
      </w:r>
    </w:p>
    <w:p>
      <w:pPr>
        <w:pStyle w:val="Normal"/>
        <w:spacing w:lineRule="auto" w:line="360"/>
        <w:ind w:firstLine="709"/>
        <w:rPr/>
      </w:pPr>
      <w:r>
        <w:rPr/>
      </w:r>
    </w:p>
    <w:p>
      <w:pPr>
        <w:pStyle w:val="Normal"/>
        <w:spacing w:lineRule="auto" w:line="360"/>
        <w:ind w:firstLine="709"/>
        <w:rPr/>
      </w:pPr>
      <w:r>
        <w:rPr>
          <w:b/>
        </w:rPr>
        <w:t>Постійний лісокористувач</w:t>
      </w:r>
      <w:r>
        <w:rPr/>
        <w:t xml:space="preserve"> лісової ділянки – Державне підприємство «Енське лісове господарство», код ЄДРПОУ 111111, юридична та фактична адреса: 11011, Київська  область, місто Енськ, вул. Лісова, 1, в особі директора Шевченка Петра Петровича, який діє на підставі статуту (нова редакція), зареєстрованого Енською районною державною адміністрацією, номер запису 10101010505050 від 01.01.2007 року, та контракту від 05 лютого 2008 року з одного боку, та </w:t>
      </w:r>
      <w:r>
        <w:rPr>
          <w:b/>
        </w:rPr>
        <w:t>тимчасовий лісокористувач</w:t>
      </w:r>
      <w:r>
        <w:rPr/>
        <w:t xml:space="preserve"> лісової ділянки – приватне підприємство «Відпочинок-Плюс», код ЄДРПОУ 222222, юридична та фактична адреса: 11011, Київська область, місто Енськ, вул. Зелена, б.1 кв. 5,  в особі директора Петренка Івана Івановича,  який діє на підставі статуту ПП «Відпочинок-плюс», зареєстрованого Енською районною державною адміністрацією, номер запису 56565656565656 від  03.03.2005 року, та наказу №1-к від 05.03.2006 року, з другого боку, попередньо ознайомлені з вимогами цивільного законодавства щодо недійсності правочинів, перебуваючи при здоровому розумі, ясній пам’яті та діючи добровільно,  розуміючи наслідки своїх дій та правові наслідки укладеного договору, уклали цей Договір про наступне:</w:t>
      </w:r>
    </w:p>
    <w:p>
      <w:pPr>
        <w:pStyle w:val="Normal"/>
        <w:spacing w:lineRule="auto" w:line="360"/>
        <w:ind w:firstLine="709"/>
        <w:rPr>
          <w:b/>
          <w:b/>
        </w:rPr>
      </w:pPr>
      <w:r>
        <w:rPr>
          <w:b/>
        </w:rPr>
        <w:t>Предмет договору</w:t>
      </w:r>
    </w:p>
    <w:p>
      <w:pPr>
        <w:pStyle w:val="Normal"/>
        <w:spacing w:lineRule="auto" w:line="360"/>
        <w:ind w:firstLine="709"/>
        <w:rPr/>
      </w:pPr>
      <w:r>
        <w:rPr/>
        <w:t>1.</w:t>
        <w:tab/>
        <w:t xml:space="preserve">«ПОСТІЙНИЙ ЛІСОКОРИСТУВАЧ» на підставі розпорядження Київської обласної державної адміністрації від 15 липня 2010 року №333 «Про виділення у довгострокове тимчасове користування лісової ділянки ПП «Відпочинок-Плюс» виділяє, а «ТИМЧАСОВИЙ   ЛІСОКОРИСТУВАЧ» приймає у строкове  платне довгострокове тимчасове користування (без вилучення) для використання у рекреаційних цілях лісову ділянку, яка розташована за межами населеного пункту, в адміністративних межах Лісковецької сільської ради Енського району Київської  області. </w:t>
      </w:r>
    </w:p>
    <w:p>
      <w:pPr>
        <w:pStyle w:val="Normal"/>
        <w:spacing w:lineRule="auto" w:line="360"/>
        <w:ind w:firstLine="709"/>
        <w:rPr/>
      </w:pPr>
      <w:r>
        <w:rPr>
          <w:b/>
        </w:rPr>
        <w:t>Об</w:t>
      </w:r>
      <w:r>
        <w:rPr>
          <w:b/>
          <w:lang w:val="ru-RU"/>
        </w:rPr>
        <w:t>’</w:t>
      </w:r>
      <w:r>
        <w:rPr>
          <w:b/>
        </w:rPr>
        <w:t>єкт користування</w:t>
      </w:r>
    </w:p>
    <w:p>
      <w:pPr>
        <w:pStyle w:val="Normal"/>
        <w:spacing w:lineRule="auto" w:line="360"/>
        <w:ind w:firstLine="709"/>
        <w:rPr/>
      </w:pPr>
      <w:r>
        <w:rPr/>
        <w:t>2.</w:t>
        <w:tab/>
        <w:t>У платне довгострокове тимчасове користування виділяється лісова ділянка загальною площею 2,50 га (дві цілих п</w:t>
      </w:r>
      <w:r>
        <w:rPr>
          <w:lang w:val="ru-RU"/>
        </w:rPr>
        <w:t>’</w:t>
      </w:r>
      <w:r>
        <w:rPr/>
        <w:t xml:space="preserve">ять десятих  гектара) з метою використання корисних властивостей лісів, згідно з </w:t>
      </w:r>
      <w:r>
        <w:rPr>
          <w:lang w:val="ru-RU"/>
        </w:rPr>
        <w:t>планом-</w:t>
      </w:r>
      <w:r>
        <w:rPr/>
        <w:t>схемою, що є невід</w:t>
      </w:r>
      <w:r>
        <w:rPr>
          <w:lang w:val="ru-RU"/>
        </w:rPr>
        <w:t>’</w:t>
      </w:r>
      <w:r>
        <w:rPr/>
        <w:t xml:space="preserve">ємною частиною цього договору. Ця лісова ділянка відноситься до категорії лісів рекреаційно-оздоровчого призначення  (лісопаркова частина лісів зеленої зони міста Енськ), розташована у кварталі 5, виділи 4, 5  Сошнівського лісництва ДП «Енський лісгосп», та перебуває у постійному користуванні  «ПОСТІЙНОГО  ЛІСОКОРИСТУВАЧА».  Згідно з таксаційним описом ділянка являє собою вкриту лісом площу з головною породою сосна звичайна, 5 класу віку, повнота 0,79, тип лісорослинних умов В 1, ДС. </w:t>
      </w:r>
    </w:p>
    <w:p>
      <w:pPr>
        <w:pStyle w:val="Normal"/>
        <w:spacing w:lineRule="auto" w:line="360"/>
        <w:ind w:firstLine="709"/>
        <w:rPr/>
      </w:pPr>
      <w:r>
        <w:rPr/>
        <w:t>3.</w:t>
        <w:tab/>
        <w:t>Лісова ділянка передається у тимчасове  користування  без споруд та інших об</w:t>
      </w:r>
      <w:r>
        <w:rPr>
          <w:lang w:val="ru-RU"/>
        </w:rPr>
        <w:t>’</w:t>
      </w:r>
      <w:r>
        <w:rPr/>
        <w:t xml:space="preserve">єктів. </w:t>
      </w:r>
    </w:p>
    <w:p>
      <w:pPr>
        <w:pStyle w:val="Normal"/>
        <w:spacing w:lineRule="auto" w:line="360"/>
        <w:ind w:firstLine="709"/>
        <w:rPr/>
      </w:pPr>
      <w:r>
        <w:rPr/>
        <w:t>4.</w:t>
        <w:tab/>
        <w:t xml:space="preserve">Лісова ділянка, що передається у тимчасове користування, не має видимих недоліків, які можливо виявити звичайним шляхом, що можуть перешкоджати її ефективному використанню. </w:t>
      </w:r>
    </w:p>
    <w:p>
      <w:pPr>
        <w:pStyle w:val="Normal"/>
        <w:spacing w:lineRule="auto" w:line="360"/>
        <w:ind w:firstLine="709"/>
        <w:rPr/>
      </w:pPr>
      <w:r>
        <w:rPr>
          <w:b/>
        </w:rPr>
        <w:t xml:space="preserve">Термін дії договору та плата за користування  </w:t>
      </w:r>
    </w:p>
    <w:p>
      <w:pPr>
        <w:pStyle w:val="Normal"/>
        <w:spacing w:lineRule="auto" w:line="360"/>
        <w:ind w:firstLine="709"/>
        <w:rPr/>
      </w:pPr>
      <w:r>
        <w:rPr/>
        <w:t>5.</w:t>
        <w:tab/>
        <w:t xml:space="preserve">Договір укладено терміном на 10 (десять) років, до першого серпня дві тисячі двадцятого року включно. Після закінчення строку Договору «ТИМЧАСОВИЙ   ЛІСОКОРИСТУВАЧ» має переважне право поновлення його на новий термін. У цьому випадку «ТИМЧАСОВИЙ  КОРИСТУВАЧ»  повинен не пізніше ніж за 30 днів до закінчення строку дії Договору письмово попередити «ПОСТІЙНОГО  ЛІСОКОРИСТУВАЧА» про намір продовжити його дію. </w:t>
      </w:r>
    </w:p>
    <w:p>
      <w:pPr>
        <w:pStyle w:val="Normal"/>
        <w:spacing w:lineRule="auto" w:line="360"/>
        <w:ind w:firstLine="709"/>
        <w:rPr/>
      </w:pPr>
      <w:r>
        <w:rPr/>
        <w:t>6.</w:t>
        <w:tab/>
        <w:t xml:space="preserve">Плата за довгострокове тимчасове користування лісовою ділянкою справляється у  вигляді збору за спеціальне використання лісових ресурсів і вноситься «ТИМЧАСОВИМ  ЛІСОКОРИСТУВАЧЕМ» у грошовій формі на безготівковий рахунок Лісковецької сільської ради Енського району Київської області в розмірі 7500 (сім тисяч п’ятсот) гривень. Розмір плати обрахований на підставі розпорядження голови Київської обласної державної адміністрації №155 від 08.08.2008 року «Про встановлення нормативів збору за використання лісових ділянок».   </w:t>
      </w:r>
    </w:p>
    <w:p>
      <w:pPr>
        <w:pStyle w:val="Normal"/>
        <w:spacing w:lineRule="auto" w:line="360"/>
        <w:ind w:firstLine="709"/>
        <w:rPr/>
      </w:pPr>
      <w:r>
        <w:rPr/>
        <w:t>7.</w:t>
        <w:tab/>
        <w:t xml:space="preserve">Розмір плати за користування лісовою ділянкою підлягає щорічній індексації  відповідно до чинного законодавства. </w:t>
      </w:r>
    </w:p>
    <w:p>
      <w:pPr>
        <w:pStyle w:val="Normal"/>
        <w:spacing w:lineRule="auto" w:line="360"/>
        <w:ind w:firstLine="709"/>
        <w:rPr/>
      </w:pPr>
      <w:r>
        <w:rPr/>
        <w:t>8.</w:t>
        <w:tab/>
        <w:t xml:space="preserve">Збір за спеціальне використання лісових ресурсів вноситься «ТИМЧАСОВИМ  ЛІСОКОРИСТУВАЧЕМ» незалежно від фактичного користування ділянкою рівними частинами щоквартально, у строк до 20 числа місяця, наступного за звітним кварталом. </w:t>
      </w:r>
    </w:p>
    <w:p>
      <w:pPr>
        <w:pStyle w:val="Normal"/>
        <w:spacing w:lineRule="auto" w:line="360"/>
        <w:ind w:firstLine="709"/>
        <w:rPr/>
      </w:pPr>
      <w:r>
        <w:rPr/>
        <w:t>9.</w:t>
        <w:tab/>
        <w:t>Розмір плати переглядається, якщо:</w:t>
      </w:r>
    </w:p>
    <w:p>
      <w:pPr>
        <w:pStyle w:val="Normal"/>
        <w:spacing w:lineRule="auto" w:line="360"/>
        <w:ind w:firstLine="709"/>
        <w:rPr/>
      </w:pPr>
      <w:r>
        <w:rPr/>
        <w:tab/>
        <w:t>а)</w:t>
        <w:tab/>
        <w:t>змінюються умови лісокористування, передбачені цим договором;</w:t>
      </w:r>
    </w:p>
    <w:p>
      <w:pPr>
        <w:pStyle w:val="Normal"/>
        <w:spacing w:lineRule="auto" w:line="360"/>
        <w:ind w:firstLine="709"/>
        <w:rPr/>
      </w:pPr>
      <w:r>
        <w:rPr/>
        <w:tab/>
        <w:t>б)</w:t>
        <w:tab/>
        <w:t>змінюються вимоги регіональних підзаконних нормативно-правових актів, які врегульовують розміри плати за використання лісових ділянок;</w:t>
      </w:r>
    </w:p>
    <w:p>
      <w:pPr>
        <w:pStyle w:val="Normal"/>
        <w:spacing w:lineRule="auto" w:line="360"/>
        <w:ind w:firstLine="709"/>
        <w:rPr/>
      </w:pPr>
      <w:r>
        <w:rPr/>
        <w:tab/>
        <w:t>в)</w:t>
        <w:tab/>
        <w:t>вносяться відповідні зміни до законодавства, що врегульовує питання встановлення  розміру сплати збору;</w:t>
      </w:r>
    </w:p>
    <w:p>
      <w:pPr>
        <w:pStyle w:val="Normal"/>
        <w:spacing w:lineRule="auto" w:line="360"/>
        <w:ind w:firstLine="709"/>
        <w:rPr/>
      </w:pPr>
      <w:r>
        <w:rPr/>
        <w:tab/>
        <w:t>г)</w:t>
        <w:tab/>
        <w:t>в інших випадках, передбачених чинним законодавством.</w:t>
      </w:r>
    </w:p>
    <w:p>
      <w:pPr>
        <w:pStyle w:val="Normal"/>
        <w:spacing w:lineRule="auto" w:line="360"/>
        <w:ind w:firstLine="709"/>
        <w:rPr/>
      </w:pPr>
      <w:r>
        <w:rPr/>
        <w:t>10.</w:t>
        <w:tab/>
        <w:t xml:space="preserve">При затримці внесення плати у терміни, визначені цим договором, справляється пеня у розмірі подвійної облікової ставки НБУ за кожен день прострочення. </w:t>
      </w:r>
    </w:p>
    <w:p>
      <w:pPr>
        <w:pStyle w:val="Normal"/>
        <w:spacing w:lineRule="auto" w:line="360"/>
        <w:ind w:firstLine="709"/>
        <w:rPr/>
      </w:pPr>
      <w:r>
        <w:rPr/>
        <w:t>11.</w:t>
        <w:tab/>
        <w:t xml:space="preserve">У випадках відмови від перегляду розмірів плати за користування лісовою ділянкою при зміні умов лісокористування та (або) законодавства й регіональних підзаконних нормативно-правових актів, цей Договір може бути розірваний на вимогу однієї зі сторін у порядку, передбаченому законодавством. </w:t>
      </w:r>
    </w:p>
    <w:p>
      <w:pPr>
        <w:pStyle w:val="Normal"/>
        <w:spacing w:lineRule="auto" w:line="360"/>
        <w:ind w:firstLine="709"/>
        <w:rPr/>
      </w:pPr>
      <w:r>
        <w:rPr>
          <w:b/>
        </w:rPr>
        <w:t xml:space="preserve">Умови і строки передачі ділянки у користування </w:t>
      </w:r>
    </w:p>
    <w:p>
      <w:pPr>
        <w:pStyle w:val="Normal"/>
        <w:spacing w:lineRule="auto" w:line="360"/>
        <w:ind w:firstLine="709"/>
        <w:rPr/>
      </w:pPr>
      <w:r>
        <w:rPr/>
        <w:tab/>
        <w:t>12.</w:t>
        <w:tab/>
        <w:t>Передача лісової ділянки в довгострокове тимчасове користування здійснюється без вилучення земельної ділянки у «ПОСТІЙНОГО   ЛІСОКОРИСТУВАЧА».</w:t>
      </w:r>
    </w:p>
    <w:p>
      <w:pPr>
        <w:pStyle w:val="Normal"/>
        <w:spacing w:lineRule="auto" w:line="360"/>
        <w:ind w:firstLine="709"/>
        <w:rPr/>
      </w:pPr>
      <w:r>
        <w:rPr/>
        <w:tab/>
        <w:t>13.</w:t>
        <w:tab/>
        <w:t xml:space="preserve">Передача лісової ділянки «ТИМЧАСОВОМУ  КОРИСТУВАЧЕВІ» здійснюється у 10-денний термін із дня укладення  Договору, про що сторонами складається акт приймання–передачі лісової ділянки, який є невід’ємною частиною договору. Межі ділянки визначаються в натурі межовими знаками, збереження яких покладається на «ТИМЧАСОВОГО ЛІСОКОРИСТУВАЧА».   </w:t>
      </w:r>
    </w:p>
    <w:p>
      <w:pPr>
        <w:pStyle w:val="Normal"/>
        <w:spacing w:lineRule="auto" w:line="360"/>
        <w:ind w:firstLine="709"/>
        <w:rPr/>
      </w:pPr>
      <w:r>
        <w:rPr/>
        <w:t>14.</w:t>
        <w:tab/>
        <w:t>Договір підлягає реєстрації в Київському  обласному  управлінні лісового та мисливського господарства у 10-денний термін із дня його укладення.</w:t>
      </w:r>
    </w:p>
    <w:p>
      <w:pPr>
        <w:pStyle w:val="Normal"/>
        <w:spacing w:lineRule="auto" w:line="360"/>
        <w:ind w:firstLine="709"/>
        <w:rPr>
          <w:b/>
          <w:b/>
        </w:rPr>
      </w:pPr>
      <w:r>
        <w:rPr>
          <w:b/>
        </w:rPr>
        <w:t xml:space="preserve">Умови повернення лісової ділянки </w:t>
      </w:r>
    </w:p>
    <w:p>
      <w:pPr>
        <w:pStyle w:val="Normal"/>
        <w:spacing w:lineRule="auto" w:line="360"/>
        <w:ind w:firstLine="709"/>
        <w:rPr/>
      </w:pPr>
      <w:r>
        <w:rPr/>
        <w:tab/>
        <w:t>15.</w:t>
        <w:tab/>
        <w:t xml:space="preserve">Після припинення дії Договору «ТИМЧАСОВИЙ  ЛІСОКОРИСТУВАЧ» повертає «ПОСТІЙНОМУ  ЛІСОКОРИСТУВАЧЕВІ» лісову ділянку. У випадку погіршення стану і корисних властивостей  лісу з вини «ТИМЧАСОВОГО ЛІСОКОРИСТУВАЧА» останній відшкодовує «ПОСТІЙНОМУ  ЛІСОКОРИСТУВАЧЕВІ» збитки та шкоду в порядку та в розмірі, встановленому чинним законодавством.  </w:t>
      </w:r>
    </w:p>
    <w:p>
      <w:pPr>
        <w:pStyle w:val="Normal"/>
        <w:spacing w:lineRule="auto" w:line="360"/>
        <w:ind w:firstLine="709"/>
        <w:rPr/>
      </w:pPr>
      <w:r>
        <w:rPr/>
        <w:tab/>
        <w:t>16.</w:t>
        <w:tab/>
        <w:t xml:space="preserve">Після припинення дії договору або у випадку його розірвання  «ТИМЧАСОВИЙ  ЛІСОКОРИСТУВАЧ» передає лісову ділянку  «ПОСТІЙНОМУ ЛІСОКОРИСТУВАЧЕВІ» за актом приймання–передачі в стані, придатному для ведення лісового господарства, з характеристиками, що визначені матеріалами лісовпорядкування на момент закінчення лісокористування.  </w:t>
      </w:r>
    </w:p>
    <w:p>
      <w:pPr>
        <w:pStyle w:val="Normal"/>
        <w:spacing w:lineRule="auto" w:line="360"/>
        <w:ind w:firstLine="709"/>
        <w:rPr/>
      </w:pPr>
      <w:r>
        <w:rPr/>
        <w:tab/>
        <w:t>17.</w:t>
        <w:tab/>
        <w:t xml:space="preserve">Не підлягають відшкодуванню витрати  «ТИМЧАСОВОГО  ЛІСОКОРИСТУВАЧА» на поліпшення лісової ділянки, здійснені ним без згоди  «ПОСТІЙНОГО   ЛІСОКОРИСТУВАЧА». </w:t>
      </w:r>
    </w:p>
    <w:p>
      <w:pPr>
        <w:pStyle w:val="Normal"/>
        <w:spacing w:lineRule="auto" w:line="360"/>
        <w:ind w:firstLine="709"/>
        <w:rPr/>
      </w:pPr>
      <w:r>
        <w:rPr/>
        <w:tab/>
        <w:t>18.</w:t>
        <w:tab/>
        <w:t xml:space="preserve">Витрати  «ТИМЧАСОВОГО ЛІСОКОРИСТУВАЧА» на поліпшення стану лісової ділянки здійснюються за письмовою згодою «ПОСТІЙНОГО  ЛІСОКОРИСТУВАЧА» і підлягають відшкодуванню в обсязі, який визначається домовленістю сторін. </w:t>
      </w:r>
    </w:p>
    <w:p>
      <w:pPr>
        <w:pStyle w:val="Normal"/>
        <w:spacing w:lineRule="auto" w:line="360"/>
        <w:ind w:firstLine="709"/>
        <w:rPr/>
      </w:pPr>
      <w:r>
        <w:rPr/>
        <w:tab/>
        <w:t>19.</w:t>
        <w:tab/>
        <w:t xml:space="preserve">Розмір фактичних витрат «ТИМЧАСОВОГО  ЛІСОКОРИСТУВАЧА» визначається на підставі документально підтверджених даних. </w:t>
      </w:r>
    </w:p>
    <w:p>
      <w:pPr>
        <w:pStyle w:val="Normal"/>
        <w:spacing w:lineRule="auto" w:line="360"/>
        <w:ind w:firstLine="709"/>
        <w:rPr/>
      </w:pPr>
      <w:r>
        <w:rPr>
          <w:b/>
        </w:rPr>
        <w:t xml:space="preserve"> </w:t>
      </w:r>
      <w:r>
        <w:rPr>
          <w:b/>
        </w:rPr>
        <w:t xml:space="preserve">Обмеження (обтяження) щодо використання лісової ділянки </w:t>
      </w:r>
    </w:p>
    <w:p>
      <w:pPr>
        <w:pStyle w:val="Normal"/>
        <w:spacing w:lineRule="auto" w:line="360"/>
        <w:ind w:firstLine="709"/>
        <w:rPr/>
      </w:pPr>
      <w:r>
        <w:rPr/>
        <w:tab/>
        <w:t>20.</w:t>
        <w:tab/>
        <w:t>На виділену в довгострокове тимчасове користування лісову ділянку «ПОСТІЙНИМ ЛІСОКОРИСТУВАЧЕМ»  встановлені наступні спеціальні обмеження:</w:t>
      </w:r>
    </w:p>
    <w:p>
      <w:pPr>
        <w:pStyle w:val="Normal"/>
        <w:spacing w:lineRule="auto" w:line="360"/>
        <w:ind w:firstLine="709"/>
        <w:rPr/>
      </w:pPr>
      <w:r>
        <w:rPr/>
        <w:tab/>
        <w:t>а)</w:t>
        <w:tab/>
        <w:t xml:space="preserve">заборона будівництва  будь-яких  споруд і будівель без згоди «ПОСТІЙНОГО ЛІСОКОРИСТУВАЧА»,    </w:t>
      </w:r>
    </w:p>
    <w:p>
      <w:pPr>
        <w:pStyle w:val="Normal"/>
        <w:spacing w:lineRule="auto" w:line="360"/>
        <w:ind w:firstLine="709"/>
        <w:rPr/>
      </w:pPr>
      <w:r>
        <w:rPr/>
        <w:tab/>
        <w:t>б)</w:t>
        <w:tab/>
        <w:t>заборона будівництва будь-яких  асфальтобетонних доріг  та улаштування іншого покриття ґрунту з використанням будівельних матеріалів,</w:t>
      </w:r>
    </w:p>
    <w:p>
      <w:pPr>
        <w:pStyle w:val="Normal"/>
        <w:spacing w:lineRule="auto" w:line="360"/>
        <w:ind w:firstLine="709"/>
        <w:rPr/>
      </w:pPr>
      <w:r>
        <w:rPr/>
        <w:tab/>
        <w:t>в)</w:t>
        <w:tab/>
        <w:t>заборона встановлення будь-яких постійних і тимчасових парканів та інших лінійних споруд,</w:t>
      </w:r>
    </w:p>
    <w:p>
      <w:pPr>
        <w:pStyle w:val="Normal"/>
        <w:spacing w:lineRule="auto" w:line="360"/>
        <w:ind w:firstLine="709"/>
        <w:rPr/>
      </w:pPr>
      <w:r>
        <w:rPr/>
        <w:t>г)</w:t>
        <w:tab/>
        <w:t>заборона здійснення господарської діяльності, крім безпосередньо пов’язаної з  використанням лісової ділянки згідно з умовами цього Договору;</w:t>
      </w:r>
    </w:p>
    <w:p>
      <w:pPr>
        <w:pStyle w:val="Normal"/>
        <w:spacing w:lineRule="auto" w:line="360"/>
        <w:ind w:firstLine="709"/>
        <w:rPr/>
      </w:pPr>
      <w:r>
        <w:rPr/>
        <w:t>ґ)</w:t>
        <w:tab/>
        <w:t xml:space="preserve">заборона проведення будь-яких рубок та інших видів спеціального лісокористування (крім передбаченого цим Договором) без спеціального дозволу.   </w:t>
      </w:r>
    </w:p>
    <w:p>
      <w:pPr>
        <w:pStyle w:val="Normal"/>
        <w:spacing w:lineRule="auto" w:line="360"/>
        <w:ind w:firstLine="709"/>
        <w:rPr/>
      </w:pPr>
      <w:r>
        <w:rPr/>
        <w:t>21.</w:t>
        <w:tab/>
        <w:t xml:space="preserve">«ТИМЧАСОВИЙ  ЛІСОКОРИСТУВАЧ» не має права викупу, а також   передачі права користування виділеною лісовою ділянкою іншим особам.   </w:t>
      </w:r>
    </w:p>
    <w:p>
      <w:pPr>
        <w:pStyle w:val="Normal"/>
        <w:spacing w:lineRule="auto" w:line="360"/>
        <w:ind w:firstLine="709"/>
        <w:rPr/>
      </w:pPr>
      <w:r>
        <w:rPr/>
        <w:tab/>
        <w:t>22.</w:t>
        <w:tab/>
        <w:t xml:space="preserve">Відокремлення  лісової ділянки «ТИМЧАСОВИМ  ЛІСОКОРИСТУВАЧЕМ» проводиться шляхом встановлення на межах попереджувальних табличок. </w:t>
      </w:r>
    </w:p>
    <w:p>
      <w:pPr>
        <w:pStyle w:val="Normal"/>
        <w:spacing w:lineRule="auto" w:line="360"/>
        <w:ind w:firstLine="709"/>
        <w:rPr/>
      </w:pPr>
      <w:r>
        <w:rPr>
          <w:b/>
        </w:rPr>
        <w:t>Інші права та обов</w:t>
      </w:r>
      <w:r>
        <w:rPr>
          <w:b/>
          <w:lang w:val="ru-RU"/>
        </w:rPr>
        <w:t>’</w:t>
      </w:r>
      <w:r>
        <w:rPr>
          <w:b/>
        </w:rPr>
        <w:t>язки сторін</w:t>
      </w:r>
    </w:p>
    <w:p>
      <w:pPr>
        <w:pStyle w:val="Normal"/>
        <w:spacing w:lineRule="auto" w:line="360"/>
        <w:ind w:left="705" w:firstLine="709"/>
        <w:rPr/>
      </w:pPr>
      <w:r>
        <w:rPr/>
        <w:t>23.</w:t>
        <w:tab/>
        <w:t xml:space="preserve"> «ПОСТІЙНИЙ ЛІСОКОРИСТУВАЧ» має право:</w:t>
        <w:tab/>
      </w:r>
    </w:p>
    <w:p>
      <w:pPr>
        <w:pStyle w:val="Normal"/>
        <w:spacing w:lineRule="auto" w:line="360"/>
        <w:ind w:firstLine="709"/>
        <w:rPr/>
      </w:pPr>
      <w:r>
        <w:rPr/>
        <w:t xml:space="preserve">   </w:t>
      </w:r>
      <w:r>
        <w:rPr/>
        <w:tab/>
        <w:t>а)</w:t>
        <w:tab/>
        <w:t xml:space="preserve">здійснювати на лісовій ділянці охорону, захист та відтворення лісів, користуючись при цьому безумовним правом вільного та безперешкодного доступу,  проводити заготівлю деревини та заходи з поліпшення лісових насаджень відповідно до обсягів та термінів, передбачених матеріалами лісовпорядкування та чинними лісогосподарськими вимогами; </w:t>
      </w:r>
    </w:p>
    <w:p>
      <w:pPr>
        <w:pStyle w:val="Normal"/>
        <w:spacing w:lineRule="auto" w:line="360"/>
        <w:ind w:firstLine="709"/>
        <w:rPr/>
      </w:pPr>
      <w:r>
        <w:rPr/>
        <w:tab/>
        <w:t>б)</w:t>
        <w:tab/>
        <w:t>на відшкодування завданої шкоди та збитків, заподіяних «ТИМЧАСОВИМ ЛІСОКОРИСТУВАЧЕМ»;</w:t>
      </w:r>
    </w:p>
    <w:p>
      <w:pPr>
        <w:pStyle w:val="Normal"/>
        <w:spacing w:lineRule="auto" w:line="360"/>
        <w:ind w:firstLine="709"/>
        <w:rPr/>
      </w:pPr>
      <w:r>
        <w:rPr/>
        <w:tab/>
        <w:t xml:space="preserve">в)  отримувати від «ТИМЧАСОВОГО  ЛІСОКОРИСТУВАЧА» інформацію про використання лісової ділянки; </w:t>
      </w:r>
    </w:p>
    <w:p>
      <w:pPr>
        <w:pStyle w:val="Normal"/>
        <w:spacing w:lineRule="auto" w:line="360"/>
        <w:ind w:firstLine="709"/>
        <w:rPr/>
      </w:pPr>
      <w:r>
        <w:rPr/>
        <w:tab/>
        <w:t>г)</w:t>
        <w:tab/>
        <w:t>вносити пропозиції щодо перегляду умов Договору або його розірвання  у випадках, передбачених цим Договором та законом;</w:t>
        <w:tab/>
      </w:r>
    </w:p>
    <w:p>
      <w:pPr>
        <w:pStyle w:val="Normal"/>
        <w:spacing w:lineRule="auto" w:line="360"/>
        <w:ind w:firstLine="709"/>
        <w:rPr/>
      </w:pPr>
      <w:r>
        <w:rPr/>
        <w:t>ґ)</w:t>
        <w:tab/>
        <w:t>вносити пропозиції уповноваженим державним органам про припинення права лісокористування «ТИМЧАСОВИМ ЛІСОКОРИСТУВАЧЕМ»;</w:t>
      </w:r>
    </w:p>
    <w:p>
      <w:pPr>
        <w:pStyle w:val="Normal"/>
        <w:spacing w:lineRule="auto" w:line="360"/>
        <w:ind w:firstLine="709"/>
        <w:rPr/>
      </w:pPr>
      <w:r>
        <w:rPr/>
        <w:t>д)</w:t>
        <w:tab/>
        <w:t xml:space="preserve">здійснювати інші права, надані «ПОСТІЙНОМУ ЛІСОКОРИСТУВАЧЕВІ» чинним законодав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282" w:leader="none"/>
        </w:tabs>
        <w:spacing w:lineRule="auto" w:line="360"/>
        <w:ind w:firstLine="709"/>
        <w:rPr/>
      </w:pPr>
      <w:r>
        <w:rPr/>
        <w:t xml:space="preserve">  </w:t>
      </w:r>
      <w:r>
        <w:rPr/>
        <w:t>24.</w:t>
        <w:tab/>
        <w:t>«ТИМЧАСОВИЙ ЛІСОКОРИСТУВАЧ» має право:</w:t>
        <w:tab/>
      </w:r>
    </w:p>
    <w:p>
      <w:pPr>
        <w:pStyle w:val="Normal"/>
        <w:spacing w:lineRule="auto" w:line="360"/>
        <w:ind w:firstLine="709"/>
        <w:rPr/>
      </w:pPr>
      <w:r>
        <w:rPr/>
        <w:t>а)</w:t>
        <w:tab/>
        <w:t>приступити до використання лісової ділянки після державної реєстрації Договору;</w:t>
      </w:r>
    </w:p>
    <w:p>
      <w:pPr>
        <w:pStyle w:val="Normal"/>
        <w:spacing w:lineRule="auto" w:line="360"/>
        <w:ind w:firstLine="709"/>
        <w:rPr/>
      </w:pPr>
      <w:r>
        <w:rPr/>
        <w:t>б)</w:t>
        <w:tab/>
        <w:t>за погодженням із «ПОСТІЙНИМ  ЛІСОКОРИСТУВАЧЕМ» у встановленому законом порядку зводити тимчасові будівлі і споруди, необхідні для ведення господарської діяльності;</w:t>
      </w:r>
    </w:p>
    <w:p>
      <w:pPr>
        <w:pStyle w:val="Normal"/>
        <w:spacing w:lineRule="auto" w:line="360"/>
        <w:ind w:firstLine="709"/>
        <w:rPr/>
      </w:pPr>
      <w:r>
        <w:rPr/>
        <w:t>в)</w:t>
        <w:tab/>
        <w:t xml:space="preserve">отримувати від рекреаційної  діяльності  продукцію і доходи від її реалізації. </w:t>
      </w:r>
    </w:p>
    <w:p>
      <w:pPr>
        <w:pStyle w:val="Normal"/>
        <w:spacing w:lineRule="auto" w:line="360"/>
        <w:ind w:firstLine="709"/>
        <w:rPr/>
      </w:pPr>
      <w:r>
        <w:rPr/>
        <w:t>г)</w:t>
        <w:tab/>
        <w:t>отримувати від «ПОСТІЙНОГО ЛІСОКОРИСТУВАЧА» необхідну усну та письмову інформацію стосовно режиму та порядку використання лісової ділянки;</w:t>
      </w:r>
    </w:p>
    <w:p>
      <w:pPr>
        <w:pStyle w:val="Normal"/>
        <w:spacing w:lineRule="auto" w:line="360"/>
        <w:ind w:firstLine="709"/>
        <w:rPr/>
      </w:pPr>
      <w:r>
        <w:rPr/>
        <w:t>ґ)</w:t>
        <w:tab/>
        <w:t>вносити пропозиції щодо перегляду умов Договору або його розірвання  у випадках, передбачених цим Договором та законом;</w:t>
      </w:r>
    </w:p>
    <w:p>
      <w:pPr>
        <w:pStyle w:val="Normal"/>
        <w:spacing w:lineRule="auto" w:line="360"/>
        <w:ind w:firstLine="709"/>
        <w:jc w:val="both"/>
        <w:rPr/>
      </w:pPr>
      <w:r>
        <w:rPr/>
        <w:t xml:space="preserve">д) здійснювати інші права, надані «ТИМЧАСОВОМУ  ЛІСОКОРИСТУВАЧЕВІ» чинним законодавством. </w:t>
        <w:tab/>
        <w:t xml:space="preserve"> </w:t>
      </w:r>
    </w:p>
    <w:p>
      <w:pPr>
        <w:pStyle w:val="Normal"/>
        <w:spacing w:lineRule="auto" w:line="360"/>
        <w:ind w:firstLine="709"/>
        <w:rPr/>
      </w:pPr>
      <w:r>
        <w:rPr/>
        <w:t>25.</w:t>
        <w:tab/>
        <w:t>«ПОСТІЙНИЙ   ЛІСОКОРИСТУВАЧ» зобов’язаний:</w:t>
      </w:r>
    </w:p>
    <w:p>
      <w:pPr>
        <w:pStyle w:val="Normal"/>
        <w:spacing w:lineRule="auto" w:line="360"/>
        <w:ind w:firstLine="709"/>
        <w:rPr/>
      </w:pPr>
      <w:r>
        <w:rPr/>
        <w:t>а)</w:t>
        <w:tab/>
        <w:t>визначити на місцевості зі встановленням лісогосподарських знаків і на планово-картографічних матеріалах межі виділеної лісової ділянки та провести її передачу  «ТИМЧАСОВОМУ  ЛІСОКОРИСТУВАЧЕВІ» у термін, передбачений  Договором;</w:t>
      </w:r>
    </w:p>
    <w:p>
      <w:pPr>
        <w:pStyle w:val="Normal"/>
        <w:spacing w:lineRule="auto" w:line="360"/>
        <w:ind w:firstLine="709"/>
        <w:rPr/>
      </w:pPr>
      <w:r>
        <w:rPr/>
        <w:t xml:space="preserve">б) здійснювати державний контроль за дотриманням «ТИМЧАСОВИМ ЛІСОКОРИСТУВАЧЕМ» вимог лісового законодавства і матеріалів  лісокористування, умов цього договору, а у випадках їх невиконання направляти «ТИМЧАСОВОМУ  ЛІСОКОРИСТУВАЧЕВІ» приписи (вимоги) про усунення таких порушень; </w:t>
      </w:r>
    </w:p>
    <w:p>
      <w:pPr>
        <w:pStyle w:val="Normal"/>
        <w:spacing w:lineRule="auto" w:line="360"/>
        <w:ind w:firstLine="709"/>
        <w:rPr/>
      </w:pPr>
      <w:r>
        <w:rPr/>
        <w:t xml:space="preserve">в) за необхідності видавати у встановленому законодавством порядку спеціальні дозволи на використання лісових ресурсів; </w:t>
      </w:r>
    </w:p>
    <w:p>
      <w:pPr>
        <w:pStyle w:val="Normal"/>
        <w:spacing w:lineRule="auto" w:line="360"/>
        <w:ind w:firstLine="709"/>
        <w:rPr/>
      </w:pPr>
      <w:r>
        <w:rPr/>
        <w:t>г) надавати «ТИМЧАСОВОМУ ЛІСОКОРИСТУВАЧЕВІ» необхідну консультативну допомогу щодо використання лісової ділянки;</w:t>
      </w:r>
    </w:p>
    <w:p>
      <w:pPr>
        <w:pStyle w:val="Normal"/>
        <w:spacing w:lineRule="auto" w:line="360"/>
        <w:ind w:firstLine="709"/>
        <w:rPr/>
      </w:pPr>
      <w:r>
        <w:rPr/>
        <w:t>ґ) надавати у тимчасове користування «ТИМЧАСОВОМУ  ЛІСОКОРИСТУВАЧЕВІ» необхідну документацію на ділянку та надавати відповідну консультативно-методичну допомогу;</w:t>
        <w:tab/>
        <w:t xml:space="preserve"> </w:t>
      </w:r>
    </w:p>
    <w:p>
      <w:pPr>
        <w:pStyle w:val="Normal"/>
        <w:spacing w:lineRule="auto" w:line="360"/>
        <w:ind w:firstLine="709"/>
        <w:rPr/>
      </w:pPr>
      <w:r>
        <w:rPr/>
        <w:t>д) проводити інші лісогосподарські заходи, визначені законодавством, як обов</w:t>
      </w:r>
      <w:r>
        <w:rPr>
          <w:lang w:val="ru-RU"/>
        </w:rPr>
        <w:t>’</w:t>
      </w:r>
      <w:r>
        <w:rPr/>
        <w:t xml:space="preserve">язкові до виконання. </w:t>
        <w:tab/>
        <w:t xml:space="preserve">   </w:t>
      </w:r>
    </w:p>
    <w:p>
      <w:pPr>
        <w:pStyle w:val="Normal"/>
        <w:spacing w:lineRule="auto" w:line="360"/>
        <w:ind w:firstLine="709"/>
        <w:rPr/>
      </w:pPr>
      <w:r>
        <w:rPr/>
        <w:t>26.</w:t>
        <w:tab/>
        <w:t>«ТИМЧАСОВИЙ ЛІСОКОРИСТУВАЧ» зобов’язаний:</w:t>
      </w:r>
    </w:p>
    <w:p>
      <w:pPr>
        <w:pStyle w:val="Normal"/>
        <w:spacing w:lineRule="auto" w:line="360"/>
        <w:ind w:firstLine="709"/>
        <w:rPr/>
      </w:pPr>
      <w:r>
        <w:rPr/>
        <w:t xml:space="preserve">а) </w:t>
        <w:tab/>
        <w:t>приступити до використання лісової ділянки у встановлений договором термін та використовувати її згідно з цільовим призначенням відповідно до вимог закону, Договору та «Плану організації території лісової ділянки з розміщенням тимчасових споруд та організації благоустрою на 2010–2015 роки», який погоджується сторонами і є  невід’ємною частиною цього договору;</w:t>
      </w:r>
    </w:p>
    <w:p>
      <w:pPr>
        <w:pStyle w:val="Normal"/>
        <w:spacing w:lineRule="auto" w:line="360"/>
        <w:ind w:firstLine="709"/>
        <w:rPr/>
      </w:pPr>
      <w:r>
        <w:rPr/>
        <w:t>б)</w:t>
        <w:tab/>
        <w:t>не допускати вчинення на ділянці незаконних рубок дерев і чагарників та інших порушень лісового законодавства, а також інших погіршень якісних характеристик, аварій та інших подій, які завдають або загрожують завдати  шкоди лісовій ділянці.   У випадку  виявлення таких подій – протягом доби письмово  повідомляти  «ПОСТІЙНОГО   ЛІСОКОРИСТУВАЧА», вживаючи негайних заходів щодо  встановлення лісопорушників або усунення негативних чинників природного характеру;</w:t>
      </w:r>
    </w:p>
    <w:p>
      <w:pPr>
        <w:pStyle w:val="Normal"/>
        <w:spacing w:lineRule="auto" w:line="360"/>
        <w:ind w:firstLine="709"/>
        <w:rPr/>
      </w:pPr>
      <w:r>
        <w:rPr/>
        <w:t xml:space="preserve">в) </w:t>
        <w:tab/>
        <w:t>зберігати на лісовій ділянці природні ландшафти, об</w:t>
      </w:r>
      <w:r>
        <w:rPr>
          <w:lang w:val="ru-RU"/>
        </w:rPr>
        <w:t>’</w:t>
      </w:r>
      <w:r>
        <w:rPr/>
        <w:t>єкти тваринного та рослинного світу, водні об</w:t>
      </w:r>
      <w:r>
        <w:rPr>
          <w:lang w:val="ru-RU"/>
        </w:rPr>
        <w:t>’</w:t>
      </w:r>
      <w:r>
        <w:rPr/>
        <w:t xml:space="preserve">єкти, </w:t>
      </w:r>
      <w:r>
        <w:rPr>
          <w:lang w:val="ru-RU"/>
        </w:rPr>
        <w:t>дот</w:t>
      </w:r>
      <w:r>
        <w:rPr/>
        <w:t xml:space="preserve">римуватись чинного лісового та природоохоронного законодавства, виконувати встановленні  договором та законом обмеження щодо використання виділеної ділянки;      </w:t>
      </w:r>
    </w:p>
    <w:p>
      <w:pPr>
        <w:pStyle w:val="Normal"/>
        <w:spacing w:lineRule="auto" w:line="360"/>
        <w:ind w:firstLine="709"/>
        <w:rPr/>
      </w:pPr>
      <w:r>
        <w:rPr/>
        <w:t>г)</w:t>
        <w:tab/>
        <w:t xml:space="preserve">при здійсненні господарської діяльності надавати рекреаційні послуги   громадянам  на комерційній основі;             </w:t>
      </w:r>
    </w:p>
    <w:p>
      <w:pPr>
        <w:pStyle w:val="Normal"/>
        <w:spacing w:lineRule="auto" w:line="360"/>
        <w:ind w:firstLine="709"/>
        <w:rPr/>
      </w:pPr>
      <w:r>
        <w:rPr/>
        <w:t>ґ) забезпечувати вільний, безперешкодний та безпечний доступ громадян на виділену ділянку, не обмежувати права населення на загальне використання лісових ресурсів на ділянці;</w:t>
      </w:r>
    </w:p>
    <w:p>
      <w:pPr>
        <w:pStyle w:val="Normal"/>
        <w:spacing w:lineRule="auto" w:line="360"/>
        <w:ind w:firstLine="709"/>
        <w:rPr/>
      </w:pPr>
      <w:r>
        <w:rPr/>
        <w:t xml:space="preserve">д) стати на облік в органах державної податкової служби та  своєчасно вносити збір за користування  лісовою ділянкою; </w:t>
      </w:r>
    </w:p>
    <w:p>
      <w:pPr>
        <w:pStyle w:val="Normal"/>
        <w:spacing w:lineRule="auto" w:line="360"/>
        <w:ind w:firstLine="709"/>
        <w:rPr/>
      </w:pPr>
      <w:r>
        <w:rPr/>
        <w:t>е) виконувати  роботи з благоустрою лісової ділянки, не допускати засмічення та забруднення  її будь-якими видами відходів, забезпечувати підтримання належного санітарного стану ділянки, а також прилеглої до неї території в радіусі 50 метрів;</w:t>
      </w:r>
    </w:p>
    <w:p>
      <w:pPr>
        <w:pStyle w:val="Normal"/>
        <w:spacing w:lineRule="auto" w:line="360"/>
        <w:ind w:firstLine="709"/>
        <w:rPr/>
      </w:pPr>
      <w:r>
        <w:rPr/>
        <w:t xml:space="preserve">є) на запити та звернення  «ПОСТІЙНОГО  ЛІСОКОРИСТУВАЧА» щодо отримання інформації  стосовно  використання лісової ділянки надавати у 10-денний термін ґрунтовні та вичерпні відповіді;   </w:t>
      </w:r>
    </w:p>
    <w:p>
      <w:pPr>
        <w:pStyle w:val="Normal"/>
        <w:spacing w:lineRule="auto" w:line="360"/>
        <w:ind w:firstLine="709"/>
        <w:rPr/>
      </w:pPr>
      <w:r>
        <w:rPr/>
        <w:t>ж)</w:t>
        <w:tab/>
        <w:t>вживати на ділянці протипожежних заходів, а у випадку виявлення лісової пожежі забезпечити негайне сповіщення державної лісової охорони та вжити заходів щодо ліквідації пожежі;</w:t>
      </w:r>
    </w:p>
    <w:p>
      <w:pPr>
        <w:pStyle w:val="Normal"/>
        <w:spacing w:lineRule="auto" w:line="360"/>
        <w:ind w:firstLine="709"/>
        <w:rPr/>
      </w:pPr>
      <w:r>
        <w:rPr/>
        <w:t>з)</w:t>
        <w:tab/>
        <w:t>не обмежувати права інших тимчасових лісокористувачів;</w:t>
      </w:r>
    </w:p>
    <w:p>
      <w:pPr>
        <w:pStyle w:val="Normal"/>
        <w:spacing w:lineRule="auto" w:line="360"/>
        <w:ind w:firstLine="709"/>
        <w:rPr/>
      </w:pPr>
      <w:r>
        <w:rPr/>
        <w:t>и)</w:t>
        <w:tab/>
        <w:t>сприяти «ПОСТІЙНОМУ  ЛІСОКОРИСТУВАЧЕВІ» у виконанні наданих законом повноважень щодо охорони, захисту, відтворення лісів, не перешкоджати його представникам  проводити лісогосподарські заходи;</w:t>
      </w:r>
    </w:p>
    <w:p>
      <w:pPr>
        <w:pStyle w:val="Normal"/>
        <w:spacing w:lineRule="auto" w:line="360"/>
        <w:ind w:firstLine="709"/>
        <w:rPr/>
      </w:pPr>
      <w:r>
        <w:rPr/>
        <w:t xml:space="preserve">і)  провести лісовідновні заходи за свій рахунок або відшкодувати вартість лісовідновних робіт на ділянці, де з вини «ТИМЧАСОВОГО  ЛІСОКОРИСТУВАЧА» знищений підріст або загинули лісові насадження; </w:t>
      </w:r>
    </w:p>
    <w:p>
      <w:pPr>
        <w:pStyle w:val="Normal"/>
        <w:spacing w:lineRule="auto" w:line="360"/>
        <w:ind w:firstLine="709"/>
        <w:rPr/>
      </w:pPr>
      <w:r>
        <w:rPr/>
        <w:t>й)</w:t>
        <w:tab/>
        <w:t>вести рекреаційну діяльність способами, що не завдають шкоди довкіллю та здоров</w:t>
      </w:r>
      <w:r>
        <w:rPr>
          <w:lang w:val="ru-RU"/>
        </w:rPr>
        <w:t>’</w:t>
      </w:r>
      <w:r>
        <w:rPr/>
        <w:t>ю людини;</w:t>
      </w:r>
    </w:p>
    <w:p>
      <w:pPr>
        <w:pStyle w:val="Normal"/>
        <w:spacing w:lineRule="auto" w:line="360"/>
        <w:ind w:firstLine="709"/>
        <w:rPr/>
      </w:pPr>
      <w:r>
        <w:rPr/>
        <w:t>к)</w:t>
        <w:tab/>
        <w:t xml:space="preserve">встановлювати в місцях відпочинку  вказівники, плакати та стенди з правилами поведінки в лісі та інші засоби наочної екологічної агітації; </w:t>
      </w:r>
    </w:p>
    <w:p>
      <w:pPr>
        <w:pStyle w:val="Normal"/>
        <w:spacing w:lineRule="auto" w:line="360"/>
        <w:ind w:firstLine="709"/>
        <w:rPr/>
      </w:pPr>
      <w:r>
        <w:rPr/>
        <w:t>л)</w:t>
        <w:tab/>
        <w:t>щорічно у строк до 30 січня наступного за поточним року подавати «ТИМЧАСОВОМУ   ЛІСОКОРИСТУВАЧЕВІ» звіт про використання лісової ділянки за встановленою «ТИМЧАСОВИМ  ЛІСОКОРИСТУВАЧЕМ» формою;</w:t>
      </w:r>
    </w:p>
    <w:p>
      <w:pPr>
        <w:pStyle w:val="Normal"/>
        <w:spacing w:lineRule="auto" w:line="360"/>
        <w:ind w:firstLine="709"/>
        <w:rPr/>
      </w:pPr>
      <w:r>
        <w:rPr/>
        <w:t>м)</w:t>
        <w:tab/>
        <w:t xml:space="preserve">після закінчення терміну дії договору або у випадках його розірвання повернути лісову ділянку  протягом 10 днів із дати розірвання  «ПОСТІЙНОМУ  ЛІСОКОРИСТУВАЧЕВІ» у стані, придатному для потреб лісового господарства, і відшкодувати у повному обсязі шкоду та збитки, якщо стан лісової ділянки не відповідає лісогосподарським вимогам. </w:t>
      </w:r>
    </w:p>
    <w:p>
      <w:pPr>
        <w:pStyle w:val="Normal"/>
        <w:spacing w:lineRule="auto" w:line="360"/>
        <w:ind w:firstLine="709"/>
        <w:rPr/>
      </w:pPr>
      <w:r>
        <w:rPr/>
        <w:t>27.</w:t>
        <w:tab/>
        <w:t>Сторони згодні обмінюватися інформацією, якою вони володіють, з питань користування виділеною лісовою ділянкою, проводити спільні наради, зустрічі і консультації, сприяти одна одній в реалізації цього договору  всіма наявними в їхньому розпорядженні засобами та можливостями.</w:t>
      </w:r>
    </w:p>
    <w:p>
      <w:pPr>
        <w:pStyle w:val="Normal"/>
        <w:spacing w:lineRule="auto" w:line="360"/>
        <w:ind w:firstLine="709"/>
        <w:rPr>
          <w:b/>
          <w:b/>
        </w:rPr>
      </w:pPr>
      <w:r>
        <w:rPr>
          <w:b/>
        </w:rPr>
        <w:t xml:space="preserve">Зміна умов договору і припинення його дії </w:t>
      </w:r>
    </w:p>
    <w:p>
      <w:pPr>
        <w:pStyle w:val="Normal"/>
        <w:spacing w:lineRule="auto" w:line="360"/>
        <w:ind w:firstLine="709"/>
        <w:rPr/>
      </w:pPr>
      <w:r>
        <w:rPr/>
        <w:t>28.</w:t>
        <w:tab/>
        <w:t>Зміна умов Договору здійснюється у письмовій формі за взаємною згодою сторін. При недосягненні згоди щодо умов Договору спір розв</w:t>
      </w:r>
      <w:r>
        <w:rPr>
          <w:lang w:val="ru-RU"/>
        </w:rPr>
        <w:t>’</w:t>
      </w:r>
      <w:r>
        <w:rPr/>
        <w:t>язується в судовому порядку.</w:t>
      </w:r>
    </w:p>
    <w:p>
      <w:pPr>
        <w:pStyle w:val="Normal"/>
        <w:spacing w:lineRule="auto" w:line="360"/>
        <w:ind w:firstLine="709"/>
        <w:rPr/>
      </w:pPr>
      <w:r>
        <w:rPr/>
        <w:t>29.</w:t>
        <w:tab/>
        <w:t>Умови Договору можуть бути переглянуті у випадку зміни:</w:t>
      </w:r>
    </w:p>
    <w:p>
      <w:pPr>
        <w:pStyle w:val="Normal"/>
        <w:spacing w:lineRule="auto" w:line="360"/>
        <w:ind w:firstLine="709"/>
        <w:rPr/>
      </w:pPr>
      <w:r>
        <w:rPr/>
        <w:t xml:space="preserve">а) </w:t>
        <w:tab/>
        <w:t>якісних показників лісової ділянки внаслідок пожеж, вітровалів, буреломів, пошкодження лісу шкідниками та хворобами, а також під впливом інших небезпечних факторів;</w:t>
      </w:r>
    </w:p>
    <w:p>
      <w:pPr>
        <w:pStyle w:val="Normal"/>
        <w:spacing w:lineRule="auto" w:line="360"/>
        <w:ind w:firstLine="709"/>
        <w:rPr/>
      </w:pPr>
      <w:r>
        <w:rPr/>
        <w:t>б)</w:t>
        <w:tab/>
        <w:t>обсягів лісокористування та лісогосподарських заходів на підставі матеріалів лісовпорядкування;</w:t>
      </w:r>
    </w:p>
    <w:p>
      <w:pPr>
        <w:pStyle w:val="Normal"/>
        <w:spacing w:lineRule="auto" w:line="360"/>
        <w:ind w:firstLine="709"/>
        <w:rPr/>
      </w:pPr>
      <w:r>
        <w:rPr/>
        <w:t>в)</w:t>
        <w:tab/>
        <w:t xml:space="preserve">правил та режиму лісокористування.   </w:t>
      </w:r>
    </w:p>
    <w:p>
      <w:pPr>
        <w:pStyle w:val="Normal"/>
        <w:spacing w:lineRule="auto" w:line="360"/>
        <w:ind w:firstLine="709"/>
        <w:rPr/>
      </w:pPr>
      <w:r>
        <w:rPr/>
        <w:t>30.</w:t>
        <w:tab/>
        <w:t>Дія Договору припиняється у випадку:</w:t>
      </w:r>
    </w:p>
    <w:p>
      <w:pPr>
        <w:pStyle w:val="Normal"/>
        <w:spacing w:lineRule="auto" w:line="360"/>
        <w:ind w:firstLine="709"/>
        <w:rPr/>
      </w:pPr>
      <w:r>
        <w:rPr/>
        <w:t xml:space="preserve">а) </w:t>
        <w:tab/>
        <w:t>закінчення строку, на який його було укладено;</w:t>
      </w:r>
    </w:p>
    <w:p>
      <w:pPr>
        <w:pStyle w:val="Normal"/>
        <w:spacing w:lineRule="auto" w:line="360"/>
        <w:ind w:firstLine="709"/>
        <w:rPr/>
      </w:pPr>
      <w:r>
        <w:rPr/>
        <w:t xml:space="preserve">б) </w:t>
        <w:tab/>
        <w:t>добровільної відмови від використання лісових ресурсів «ТИМЧАСОВИМ  ЛІСОКОРИСТУВАЧЕМ»;</w:t>
      </w:r>
    </w:p>
    <w:p>
      <w:pPr>
        <w:pStyle w:val="Normal"/>
        <w:spacing w:lineRule="auto" w:line="360"/>
        <w:ind w:firstLine="709"/>
        <w:rPr/>
      </w:pPr>
      <w:r>
        <w:rPr/>
        <w:t>в)</w:t>
        <w:tab/>
        <w:t>за взаємною згодою сторін;</w:t>
      </w:r>
    </w:p>
    <w:p>
      <w:pPr>
        <w:pStyle w:val="Normal"/>
        <w:spacing w:lineRule="auto" w:line="360"/>
        <w:ind w:firstLine="709"/>
        <w:rPr/>
      </w:pPr>
      <w:r>
        <w:rPr/>
        <w:t>г)</w:t>
        <w:tab/>
        <w:t>при припиненні діяльності «ТИМЧАСОВОГО ЛІСОКОРИСТУВАЧА»;</w:t>
      </w:r>
    </w:p>
    <w:p>
      <w:pPr>
        <w:pStyle w:val="Normal"/>
        <w:spacing w:lineRule="auto" w:line="360"/>
        <w:ind w:firstLine="709"/>
        <w:rPr/>
      </w:pPr>
      <w:r>
        <w:rPr/>
        <w:t>ґ)</w:t>
        <w:tab/>
        <w:t>при виникненні безпосередньої загрози для життя та здоров</w:t>
      </w:r>
      <w:r>
        <w:rPr>
          <w:lang w:val="ru-RU"/>
        </w:rPr>
        <w:t>’</w:t>
      </w:r>
      <w:r>
        <w:rPr/>
        <w:t>я громадян, що проживають або працюють поблизу лісової ділянки;</w:t>
      </w:r>
    </w:p>
    <w:p>
      <w:pPr>
        <w:pStyle w:val="Normal"/>
        <w:spacing w:lineRule="auto" w:line="360"/>
        <w:ind w:firstLine="709"/>
        <w:rPr/>
      </w:pPr>
      <w:r>
        <w:rPr/>
        <w:t>д)</w:t>
        <w:tab/>
        <w:t>в інших передбачених законом випадках припинення права використання лісових ресурсів.</w:t>
      </w:r>
    </w:p>
    <w:p>
      <w:pPr>
        <w:pStyle w:val="Normal"/>
        <w:spacing w:lineRule="auto" w:line="360"/>
        <w:ind w:firstLine="709"/>
        <w:rPr/>
      </w:pPr>
      <w:r>
        <w:rPr/>
        <w:t>31.</w:t>
        <w:tab/>
        <w:t>Дія Договору припиняється достроково шляхом його розірвання:</w:t>
      </w:r>
    </w:p>
    <w:p>
      <w:pPr>
        <w:pStyle w:val="Normal"/>
        <w:spacing w:lineRule="auto" w:line="360"/>
        <w:ind w:firstLine="709"/>
        <w:rPr/>
      </w:pPr>
      <w:r>
        <w:rPr/>
        <w:t>а)</w:t>
        <w:tab/>
        <w:t>рішенням суду на вимогу однієї зі сторін унаслідок невиконання другою обов’язків, передбачених Договором, та внаслідок випадкового знищення, пошкодження лісової ділянки, що істотно перешкоджає її використанню;</w:t>
      </w:r>
    </w:p>
    <w:p>
      <w:pPr>
        <w:pStyle w:val="Normal"/>
        <w:spacing w:lineRule="auto" w:line="360"/>
        <w:ind w:firstLine="709"/>
        <w:rPr/>
      </w:pPr>
      <w:r>
        <w:rPr/>
        <w:t>б)</w:t>
        <w:tab/>
        <w:t>у випадку систематичного (два і більше разів протягом календарного року) порушення «ТИМЧАСОВИМ   ЛІСОКОРИСТУВАЧЕМ» вимог лісового та природоохоронного законодавства;</w:t>
      </w:r>
    </w:p>
    <w:p>
      <w:pPr>
        <w:pStyle w:val="Normal"/>
        <w:spacing w:lineRule="auto" w:line="360"/>
        <w:ind w:firstLine="709"/>
        <w:rPr/>
      </w:pPr>
      <w:r>
        <w:rPr/>
        <w:t>в)</w:t>
        <w:tab/>
        <w:t>у випадку вилучення земельної лісової ділянки, на якій розташована виділена «ТИМЧАСОВОМУ  ЛІСОКОРИСТУВАЧУ» лісова ділянка, для суспільних потреб  у встановленому законодавством порядку;</w:t>
      </w:r>
    </w:p>
    <w:p>
      <w:pPr>
        <w:pStyle w:val="Normal"/>
        <w:spacing w:lineRule="auto" w:line="360"/>
        <w:ind w:firstLine="709"/>
        <w:rPr/>
      </w:pPr>
      <w:r>
        <w:rPr/>
        <w:t>г)</w:t>
        <w:tab/>
        <w:t xml:space="preserve">у випадку одноразового порушення «ТИМЧАСОВИМ  ЛІСОКОРИСТУВАЧЕМ» обмежень, вказаних у п. 20 Договору;  </w:t>
      </w:r>
    </w:p>
    <w:p>
      <w:pPr>
        <w:pStyle w:val="Normal"/>
        <w:spacing w:lineRule="auto" w:line="360"/>
        <w:ind w:firstLine="709"/>
        <w:rPr/>
      </w:pPr>
      <w:r>
        <w:rPr/>
        <w:t>ґ)</w:t>
        <w:tab/>
        <w:t>у випадку використання лісової ділянки не за цільовим призначенням;</w:t>
      </w:r>
    </w:p>
    <w:p>
      <w:pPr>
        <w:pStyle w:val="Normal"/>
        <w:spacing w:lineRule="auto" w:line="360"/>
        <w:ind w:firstLine="709"/>
        <w:rPr/>
      </w:pPr>
      <w:r>
        <w:rPr/>
        <w:t>д)</w:t>
        <w:tab/>
        <w:t xml:space="preserve">з інших підстав, встановлених законом.   </w:t>
      </w:r>
    </w:p>
    <w:p>
      <w:pPr>
        <w:pStyle w:val="Normal"/>
        <w:spacing w:lineRule="auto" w:line="360"/>
        <w:ind w:firstLine="709"/>
        <w:rPr/>
      </w:pPr>
      <w:r>
        <w:rPr/>
        <w:t>32.</w:t>
        <w:tab/>
        <w:t>Дія Договору може бути припинена на підставі припинення права використання корисних властивостей лісів «ТИМЧАСОВИМ ЛІСОКОРИСТУВАЧЕМ».  Право використання корисних властивостей лісів збігається з правом користування лісовою ділянкою  «ТИМЧАСОВИМ ЛІСОКОРИСТУВАЧЕМ» і може  тимчасово зупинятись  у будь-який час за рішенням уповноважених державних органів згідно з підставами, передбаченими Договором:</w:t>
      </w:r>
    </w:p>
    <w:p>
      <w:pPr>
        <w:pStyle w:val="Normal"/>
        <w:spacing w:lineRule="auto" w:line="360"/>
        <w:ind w:firstLine="709"/>
        <w:rPr/>
      </w:pPr>
      <w:r>
        <w:rPr/>
        <w:t xml:space="preserve">а) </w:t>
        <w:tab/>
        <w:t>у разі високої пожежної небезпеки;</w:t>
      </w:r>
    </w:p>
    <w:p>
      <w:pPr>
        <w:pStyle w:val="Normal"/>
        <w:spacing w:lineRule="auto" w:line="360"/>
        <w:ind w:firstLine="709"/>
        <w:rPr/>
      </w:pPr>
      <w:r>
        <w:rPr/>
        <w:t xml:space="preserve">б) </w:t>
        <w:tab/>
        <w:t>у випадку незадовільного стану лісової ділянки, що виник з вини відвідувачів;</w:t>
      </w:r>
    </w:p>
    <w:p>
      <w:pPr>
        <w:pStyle w:val="Normal"/>
        <w:spacing w:lineRule="auto" w:line="360"/>
        <w:ind w:firstLine="709"/>
        <w:rPr/>
      </w:pPr>
      <w:r>
        <w:rPr/>
        <w:t>в)</w:t>
        <w:tab/>
        <w:t>у разі появи вогнищ шкідників і хвороб лісу та інших факторів, що призводять до ослаблення природних функцій лісової ділянки;</w:t>
      </w:r>
    </w:p>
    <w:p>
      <w:pPr>
        <w:pStyle w:val="Normal"/>
        <w:spacing w:lineRule="auto" w:line="360"/>
        <w:ind w:firstLine="709"/>
        <w:rPr/>
      </w:pPr>
      <w:r>
        <w:rPr/>
        <w:t>г)</w:t>
        <w:tab/>
        <w:t>в інших випадках, передбачених законодавством.</w:t>
      </w:r>
    </w:p>
    <w:p>
      <w:pPr>
        <w:pStyle w:val="Normal"/>
        <w:spacing w:lineRule="auto" w:line="360"/>
        <w:ind w:firstLine="709"/>
        <w:rPr/>
      </w:pPr>
      <w:r>
        <w:rPr/>
        <w:t xml:space="preserve">Відновлення права лісокористування здійснюється після повного усунення негативних чинників, які спричинили припинення права лісокористування.      </w:t>
      </w:r>
    </w:p>
    <w:p>
      <w:pPr>
        <w:pStyle w:val="Normal"/>
        <w:spacing w:lineRule="auto" w:line="360"/>
        <w:ind w:firstLine="709"/>
        <w:rPr/>
      </w:pPr>
      <w:r>
        <w:rPr/>
        <w:t>33.</w:t>
        <w:tab/>
        <w:t xml:space="preserve">Про зупинення права лісокористування «ПОСТІЙНИЙ ЛІСОКОРИСТУВАЧ» письмово  повідомляє «ТИМЧАСОВОГО ЛІСОКОРИСТУВАЧА». Завдані «ТИМЧАСОВОМУ ЛІСОКОРИСТУВАЧЕВІ» шкода та збитки внаслідок прийняття правомірних рішень про зупинення права лісокористування не підлягають відшкодуванню.     </w:t>
      </w:r>
    </w:p>
    <w:p>
      <w:pPr>
        <w:pStyle w:val="Normal"/>
        <w:spacing w:lineRule="auto" w:line="360"/>
        <w:ind w:firstLine="709"/>
        <w:rPr/>
      </w:pPr>
      <w:r>
        <w:rPr/>
        <w:t>34.</w:t>
        <w:tab/>
        <w:t xml:space="preserve">Сторони погоджуються, що факти погіршення стану лісової ділянки та використання ділянки не за цільовим призначенням встановлюються комісією, до складу якої входять уповноважені представники територіальних державних органів з питань ведення лісового господарства та охорони навколишнього природного середовища. Висновки цієї комісії є обов’язковими для виконання сторонами.    </w:t>
      </w:r>
    </w:p>
    <w:p>
      <w:pPr>
        <w:pStyle w:val="Normal"/>
        <w:spacing w:lineRule="auto" w:line="360"/>
        <w:ind w:firstLine="709"/>
        <w:rPr/>
      </w:pPr>
      <w:r>
        <w:rPr/>
        <w:t>35.</w:t>
        <w:tab/>
        <w:t>Якщо після укладення і до припинення дії Договору прийнятий акт законодавства, що встановлює обов’язкові для сторін правила та вимоги, відмінні від тих, які діяли до укладення цього договору, умови укладеного договору мають бути приведені у відповідність із законодавством, якщо інше не передбачено законодавством.</w:t>
      </w:r>
    </w:p>
    <w:p>
      <w:pPr>
        <w:pStyle w:val="Normal"/>
        <w:spacing w:lineRule="auto" w:line="360"/>
        <w:ind w:firstLine="709"/>
        <w:rPr>
          <w:b/>
          <w:b/>
        </w:rPr>
      </w:pPr>
      <w:r>
        <w:rPr>
          <w:b/>
        </w:rPr>
        <w:t>Відповідальність сторін та порядок вирішення спорів</w:t>
      </w:r>
    </w:p>
    <w:p>
      <w:pPr>
        <w:pStyle w:val="Normal"/>
        <w:spacing w:lineRule="auto" w:line="360"/>
        <w:ind w:firstLine="709"/>
        <w:rPr/>
      </w:pPr>
      <w:r>
        <w:rPr/>
        <w:t>36.</w:t>
        <w:tab/>
        <w:t xml:space="preserve">За невиконання або неналежне виконання умов Договору сторони несуть відповідальність відповідно до чинного законодавства та цього Договору. </w:t>
      </w:r>
    </w:p>
    <w:p>
      <w:pPr>
        <w:pStyle w:val="Normal"/>
        <w:spacing w:lineRule="auto" w:line="360"/>
        <w:ind w:firstLine="709"/>
        <w:rPr/>
      </w:pPr>
      <w:r>
        <w:rPr/>
        <w:t>37.</w:t>
        <w:tab/>
        <w:t>При виникненні обставин, які унеможливлюють  виконання стороною обов</w:t>
      </w:r>
      <w:r>
        <w:rPr>
          <w:lang w:val="ru-RU"/>
        </w:rPr>
        <w:t>’</w:t>
      </w:r>
      <w:r>
        <w:rPr/>
        <w:t>язків за цим Договором, відповідна сторона зобов</w:t>
      </w:r>
      <w:r>
        <w:rPr>
          <w:lang w:val="ru-RU"/>
        </w:rPr>
        <w:t>’</w:t>
      </w:r>
      <w:r>
        <w:rPr/>
        <w:t>язана повідомити про це в письмовій формі іншу сторону протягом 10 днів із дня виникнення таких обставин.</w:t>
        <w:tab/>
      </w:r>
    </w:p>
    <w:p>
      <w:pPr>
        <w:pStyle w:val="Normal"/>
        <w:spacing w:lineRule="auto" w:line="360"/>
        <w:ind w:firstLine="709"/>
        <w:rPr/>
      </w:pPr>
      <w:r>
        <w:rPr/>
        <w:t>38.</w:t>
        <w:tab/>
        <w:t xml:space="preserve">«ПОСТІЙНИЙ  ЛІСОКОРИСТУВАЧ» не несе відповідальності у разі запровадження органами виконавчої влади та місцевого самоврядування заборон або обмежень на відвідування лісів населенням, а також проведення певних видів заходів на окремих лісових ділянках на період пожежної небезпеки та під час проведення заходів боротьби зі шкідниками.  </w:t>
      </w:r>
    </w:p>
    <w:p>
      <w:pPr>
        <w:pStyle w:val="Normal"/>
        <w:spacing w:lineRule="auto" w:line="360"/>
        <w:ind w:firstLine="709"/>
        <w:rPr/>
      </w:pPr>
      <w:r>
        <w:rPr/>
        <w:t>39.</w:t>
        <w:tab/>
        <w:t xml:space="preserve">«ПОСТІЙНИЙ  ЛІСОКОРИСТУВАЧ» не несе відповідальності перед «ТИМЧАСОВИМ  ЛІСОКОРИСТУВАЧЕМ» у разі погіршення рекреаційної придатності лісової ділянки, яке може бути спричинене проведенням лісогосподарських заходів, передбачених матеріалами лісовпорядкування та вимогами лісового законодавства, а також наслідками пожеж, стихійних лих.   </w:t>
      </w:r>
    </w:p>
    <w:p>
      <w:pPr>
        <w:pStyle w:val="Normal"/>
        <w:spacing w:lineRule="auto" w:line="360"/>
        <w:ind w:firstLine="709"/>
        <w:rPr/>
      </w:pPr>
      <w:r>
        <w:rPr/>
        <w:t>40.</w:t>
        <w:tab/>
        <w:t>У випадках, не передбачених цим Договором, сторони керуються чинним законодавством.</w:t>
      </w:r>
    </w:p>
    <w:p>
      <w:pPr>
        <w:pStyle w:val="Normal"/>
        <w:spacing w:lineRule="auto" w:line="360"/>
        <w:ind w:firstLine="709"/>
        <w:rPr/>
      </w:pPr>
      <w:r>
        <w:rPr/>
        <w:t>41.</w:t>
        <w:tab/>
        <w:t>Спори та розбіжності, що виникають між сторонами за цим договором або у зв</w:t>
      </w:r>
      <w:r>
        <w:rPr>
          <w:lang w:val="ru-RU"/>
        </w:rPr>
        <w:t>’</w:t>
      </w:r>
      <w:r>
        <w:rPr/>
        <w:t xml:space="preserve">язку з ним, вирішуються шляхом переговорів. Якщо спір неможливо вирішити шляхом переговорів, він вирішується територіальним органом виконавчої влади з питань лісового господарства або в судовому порядку.    </w:t>
      </w:r>
    </w:p>
    <w:p>
      <w:pPr>
        <w:pStyle w:val="Normal"/>
        <w:spacing w:lineRule="auto" w:line="360"/>
        <w:ind w:firstLine="709"/>
        <w:rPr>
          <w:b/>
          <w:b/>
        </w:rPr>
      </w:pPr>
      <w:r>
        <w:rPr>
          <w:b/>
        </w:rPr>
        <w:t xml:space="preserve">Прикінцеві положення: </w:t>
      </w:r>
    </w:p>
    <w:p>
      <w:pPr>
        <w:pStyle w:val="Normal"/>
        <w:spacing w:lineRule="auto" w:line="360"/>
        <w:ind w:firstLine="709"/>
        <w:rPr/>
      </w:pPr>
      <w:r>
        <w:rPr/>
        <w:t>42.</w:t>
        <w:tab/>
        <w:t>Цей Договір набирає чинності  після  його реєстрації в Київському  обласному управлінні лісового та мисливського господарства.</w:t>
      </w:r>
    </w:p>
    <w:p>
      <w:pPr>
        <w:pStyle w:val="Normal"/>
        <w:spacing w:lineRule="auto" w:line="360"/>
        <w:ind w:firstLine="709"/>
        <w:rPr/>
      </w:pPr>
      <w:r>
        <w:rPr/>
        <w:t>43.</w:t>
        <w:tab/>
        <w:t xml:space="preserve">Якщо після укладення та до  припинення дії цього Договору прийнятий акт законодавства, який встановлює обов’язкові для сторін правила, відмінні від тих, які діяли при укладенні цього Договору, його умови мають бути приведенні у відповідність із чинним законодавством, якщо інше не передбачено законодавством.   </w:t>
      </w:r>
    </w:p>
    <w:p>
      <w:pPr>
        <w:pStyle w:val="Normal"/>
        <w:spacing w:lineRule="auto" w:line="360"/>
        <w:ind w:firstLine="709"/>
        <w:rPr/>
      </w:pPr>
      <w:r>
        <w:rPr/>
        <w:t>44.</w:t>
        <w:tab/>
        <w:t>У випадку зміни сторонами адреси, інших юридичних реквізитів чи зміни керівника  сторони зобов</w:t>
      </w:r>
      <w:r>
        <w:rPr>
          <w:lang w:val="ru-RU"/>
        </w:rPr>
        <w:t>’</w:t>
      </w:r>
      <w:r>
        <w:rPr/>
        <w:t>язуються протягом десяти робочих днів повідомити про це одна одну в письмовій формі.</w:t>
      </w:r>
    </w:p>
    <w:p>
      <w:pPr>
        <w:pStyle w:val="Normal"/>
        <w:spacing w:lineRule="auto" w:line="360"/>
        <w:ind w:firstLine="709"/>
        <w:rPr/>
      </w:pPr>
      <w:r>
        <w:rPr/>
        <w:t>45.</w:t>
        <w:tab/>
        <w:t xml:space="preserve">«ПОСТІЙНИЙ ЛІСОКОРИСТУВАЧ» гарантує, що з належною йому на праві постійного користування лісовою ділянкою жодним чином не пов’язані будь-які права третіх осіб, у тому числі – право застави, податкової застави, право на тримання або будь-яке інше забезпечувальне право, і що будь-які інші особи не заявляли та/або не заявляють жодних вимог щодо вказаної лісової ділянки. </w:t>
      </w:r>
    </w:p>
    <w:p>
      <w:pPr>
        <w:pStyle w:val="Normal"/>
        <w:spacing w:lineRule="auto" w:line="360"/>
        <w:ind w:firstLine="709"/>
        <w:rPr/>
      </w:pPr>
      <w:r>
        <w:rPr/>
        <w:t>46.</w:t>
        <w:tab/>
        <w:t xml:space="preserve">Цей Договір складений у п’яти примірниках, що мають однакову юридичну силу, один з яких знаходиться у «ПОСТІЙНОГО  ЛІСОКОРИСТУВАЧА», другий – у «ТИМЧАСОВОГО КОРИСТУВАЧА», третій – у Лісковецькій  сільській раді, четвертий  – у Київському обласному управлінні лісового та мисливського господарства, п’ятий – у Київській обласній державній адміністрації. </w:t>
      </w:r>
    </w:p>
    <w:p>
      <w:pPr>
        <w:pStyle w:val="Normal"/>
        <w:spacing w:lineRule="auto" w:line="360"/>
        <w:ind w:firstLine="709"/>
        <w:rPr>
          <w:i/>
          <w:i/>
        </w:rPr>
      </w:pPr>
      <w:r>
        <w:rPr>
          <w:i/>
        </w:rPr>
        <w:t>Невід</w:t>
      </w:r>
      <w:r>
        <w:rPr>
          <w:i/>
          <w:lang w:val="ru-RU"/>
        </w:rPr>
        <w:t>’</w:t>
      </w:r>
      <w:r>
        <w:rPr>
          <w:i/>
        </w:rPr>
        <w:t>ємними частинами договору є:</w:t>
      </w:r>
    </w:p>
    <w:p>
      <w:pPr>
        <w:pStyle w:val="Normal"/>
        <w:spacing w:lineRule="auto" w:line="360"/>
        <w:ind w:left="1774" w:hanging="0"/>
        <w:rPr/>
      </w:pPr>
      <w:r>
        <w:rPr/>
        <w:t xml:space="preserve">– </w:t>
      </w:r>
      <w:r>
        <w:rPr/>
        <w:t xml:space="preserve">план-схема лісової ділянки на 1 арк. </w:t>
      </w:r>
    </w:p>
    <w:p>
      <w:pPr>
        <w:pStyle w:val="Normal"/>
        <w:spacing w:lineRule="auto" w:line="360"/>
        <w:ind w:left="1774" w:hanging="0"/>
        <w:rPr/>
      </w:pPr>
      <w:r>
        <w:rPr/>
        <w:t xml:space="preserve">– </w:t>
      </w:r>
      <w:r>
        <w:rPr/>
        <w:t xml:space="preserve">план організації території лісової ділянки з розміщенням тимчасових споруд та організації благоустрою на 2010 – 2015 роки на 10 арк. </w:t>
      </w:r>
    </w:p>
    <w:p>
      <w:pPr>
        <w:pStyle w:val="Normal"/>
        <w:spacing w:lineRule="auto" w:line="360"/>
        <w:ind w:left="1774" w:hanging="0"/>
        <w:rPr/>
      </w:pPr>
      <w:r>
        <w:rPr/>
        <w:t xml:space="preserve">– </w:t>
      </w:r>
      <w:r>
        <w:rPr/>
        <w:t xml:space="preserve">акт приймання–передачі лісової ділянки на 1 арк.       </w:t>
      </w:r>
    </w:p>
    <w:p>
      <w:pPr>
        <w:pStyle w:val="Normal"/>
        <w:spacing w:lineRule="auto" w:line="360"/>
        <w:ind w:firstLine="709"/>
        <w:rPr/>
      </w:pPr>
      <w:r>
        <w:rPr/>
        <w:t xml:space="preserve">        </w:t>
      </w:r>
    </w:p>
    <w:p>
      <w:pPr>
        <w:pStyle w:val="Normal"/>
        <w:spacing w:lineRule="auto" w:line="360"/>
        <w:ind w:firstLine="709"/>
        <w:jc w:val="center"/>
        <w:rPr>
          <w:b/>
          <w:b/>
        </w:rPr>
      </w:pPr>
      <w:r>
        <w:rPr>
          <w:b/>
        </w:rPr>
        <w:t>Місцезнаходження та реквізити сторін :</w:t>
      </w:r>
    </w:p>
    <w:p>
      <w:pPr>
        <w:pStyle w:val="Normal"/>
        <w:spacing w:lineRule="auto" w:line="360"/>
        <w:ind w:firstLine="709"/>
        <w:jc w:val="center"/>
        <w:rPr/>
      </w:pPr>
      <w:r>
        <w:rPr>
          <w:b/>
        </w:rPr>
        <w:t>«ПОСТІЙНИЙ ЛІСОКОРИСТУВАЧ»  «ТИМЧАСОВИЙ ЛІСОКОРИСТУВАЧ»</w:t>
      </w:r>
    </w:p>
    <w:p>
      <w:pPr>
        <w:pStyle w:val="Normal"/>
        <w:spacing w:lineRule="auto" w:line="360"/>
        <w:ind w:firstLine="709"/>
        <w:jc w:val="center"/>
        <w:rPr>
          <w:b/>
          <w:b/>
        </w:rPr>
      </w:pPr>
      <w:r>
        <w:rPr>
          <w:b/>
        </w:rPr>
      </w:r>
    </w:p>
    <w:p>
      <w:pPr>
        <w:pStyle w:val="Normal"/>
        <w:spacing w:lineRule="auto" w:line="360"/>
        <w:ind w:firstLine="709"/>
        <w:jc w:val="center"/>
        <w:rPr/>
      </w:pPr>
      <w:r>
        <w:rPr/>
        <w:t xml:space="preserve">Державне підприємство </w:t>
        <w:tab/>
        <w:tab/>
        <w:tab/>
        <w:t xml:space="preserve">    </w:t>
        <w:tab/>
        <w:t>Приватне підприємство</w:t>
      </w:r>
    </w:p>
    <w:p>
      <w:pPr>
        <w:pStyle w:val="Normal"/>
        <w:spacing w:lineRule="auto" w:line="360"/>
        <w:ind w:firstLine="709"/>
        <w:jc w:val="center"/>
        <w:rPr/>
      </w:pPr>
      <w:r>
        <w:rPr/>
        <w:t>«Енське лісове господарство»,</w:t>
        <w:tab/>
        <w:tab/>
        <w:t xml:space="preserve">   </w:t>
        <w:tab/>
        <w:t>«Відпочинок-Плюс»</w:t>
      </w:r>
    </w:p>
    <w:p>
      <w:pPr>
        <w:pStyle w:val="Normal"/>
        <w:spacing w:lineRule="auto" w:line="360"/>
        <w:ind w:firstLine="709"/>
        <w:jc w:val="center"/>
        <w:rPr/>
      </w:pPr>
      <w:r>
        <w:rPr/>
        <w:t>11011, Київська область, м. Енськ,</w:t>
        <w:tab/>
        <w:tab/>
        <w:t xml:space="preserve">    </w:t>
        <w:tab/>
        <w:t>11011, Київська область, м. Енськ,</w:t>
      </w:r>
    </w:p>
    <w:p>
      <w:pPr>
        <w:pStyle w:val="Normal"/>
        <w:spacing w:lineRule="auto" w:line="360"/>
        <w:ind w:firstLine="709"/>
        <w:jc w:val="center"/>
        <w:rPr/>
      </w:pPr>
      <w:r>
        <w:rPr/>
        <w:t xml:space="preserve">вул. Лісова, 1,  тел./факс 111-222, </w:t>
        <w:tab/>
        <w:t xml:space="preserve"> вул. Зелена, б.1, кв. 5  тел./ факс 555-666</w:t>
      </w:r>
    </w:p>
    <w:p>
      <w:pPr>
        <w:pStyle w:val="Normal"/>
        <w:spacing w:lineRule="auto" w:line="360"/>
        <w:ind w:firstLine="709"/>
        <w:jc w:val="center"/>
        <w:rPr/>
      </w:pPr>
      <w:r>
        <w:rPr/>
        <w:t xml:space="preserve">р/р 260000600011111 </w:t>
        <w:tab/>
        <w:tab/>
        <w:tab/>
        <w:tab/>
        <w:t>р/р 2600099999</w:t>
      </w:r>
    </w:p>
    <w:p>
      <w:pPr>
        <w:pStyle w:val="Normal"/>
        <w:spacing w:lineRule="auto" w:line="360"/>
        <w:ind w:firstLine="709"/>
        <w:jc w:val="center"/>
        <w:rPr/>
      </w:pPr>
      <w:r>
        <w:rPr/>
        <w:t>у ЗАТ КБ «Приватбанк»</w:t>
        <w:tab/>
        <w:tab/>
        <w:tab/>
        <w:t xml:space="preserve">   </w:t>
        <w:tab/>
        <w:t>у «Райффайзен банк Аваль»</w:t>
      </w:r>
    </w:p>
    <w:p>
      <w:pPr>
        <w:pStyle w:val="Normal"/>
        <w:spacing w:lineRule="auto" w:line="360"/>
        <w:ind w:firstLine="709"/>
        <w:jc w:val="center"/>
        <w:rPr/>
      </w:pPr>
      <w:r>
        <w:rPr/>
        <w:t>МФО 354347, код ЄДРПОУ 111111,</w:t>
        <w:tab/>
        <w:t xml:space="preserve">    </w:t>
        <w:tab/>
        <w:t>МФО 308805, код ЄДРПОУ 222222,</w:t>
      </w:r>
    </w:p>
    <w:p>
      <w:pPr>
        <w:pStyle w:val="Normal"/>
        <w:spacing w:lineRule="auto" w:line="360"/>
        <w:ind w:firstLine="709"/>
        <w:jc w:val="center"/>
        <w:rPr/>
      </w:pPr>
      <w:r>
        <w:rPr/>
        <w:t xml:space="preserve">ІПН 009955997733, </w:t>
        <w:tab/>
        <w:tab/>
        <w:tab/>
        <w:tab/>
        <w:t xml:space="preserve">    </w:t>
        <w:tab/>
        <w:t>ІПН 009999999999,</w:t>
      </w:r>
    </w:p>
    <w:p>
      <w:pPr>
        <w:pStyle w:val="Normal"/>
        <w:spacing w:lineRule="auto" w:line="360"/>
        <w:ind w:firstLine="709"/>
        <w:jc w:val="center"/>
        <w:rPr/>
      </w:pPr>
      <w:r>
        <w:rPr/>
        <w:t>свідоцтво №10555699</w:t>
        <w:tab/>
        <w:tab/>
        <w:tab/>
        <w:t xml:space="preserve">            свідоцтво №50333699</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b/>
        </w:rPr>
        <w:t xml:space="preserve">Директор___________П.П. Шевченко </w:t>
        <w:tab/>
        <w:t xml:space="preserve">   </w:t>
        <w:tab/>
        <w:t>Директор ____________І.І. Петренко</w:t>
      </w:r>
    </w:p>
    <w:p>
      <w:pPr>
        <w:pStyle w:val="Normal"/>
        <w:spacing w:lineRule="auto" w:line="360"/>
        <w:ind w:firstLine="709"/>
        <w:jc w:val="center"/>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pPr>
      <w:r>
        <w:rPr/>
        <w:tab/>
        <w:t xml:space="preserve">Договір зареєстровано у Київському обласному управлінні лісового та мисливського господарства, про що в книзі реєстрації договорів довгострокового тимчасового користування лісовими ділянками вчинено запис № ______ від «_____»______________2010 року. </w:t>
      </w:r>
    </w:p>
    <w:p>
      <w:pPr>
        <w:pStyle w:val="Normal"/>
        <w:spacing w:lineRule="auto" w:line="360"/>
        <w:ind w:firstLine="709"/>
        <w:rPr/>
      </w:pPr>
      <w:r>
        <w:rPr/>
      </w:r>
    </w:p>
    <w:p>
      <w:pPr>
        <w:pStyle w:val="Normal"/>
        <w:spacing w:lineRule="auto" w:line="360"/>
        <w:ind w:firstLine="709"/>
        <w:rPr/>
      </w:pPr>
      <w:r>
        <w:rPr/>
        <w:tab/>
        <w:t>___________________________</w:t>
        <w:tab/>
        <w:t>_________________________</w:t>
      </w:r>
    </w:p>
    <w:p>
      <w:pPr>
        <w:pStyle w:val="Normal"/>
        <w:spacing w:lineRule="auto" w:line="360"/>
        <w:ind w:firstLine="709"/>
        <w:rPr>
          <w:b/>
          <w:b/>
        </w:rPr>
      </w:pPr>
      <w:r>
        <w:rPr>
          <w:b/>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b/>
          <w:b/>
        </w:rPr>
      </w:pPr>
      <w:r>
        <w:rPr>
          <w:b/>
        </w:rPr>
      </w:r>
    </w:p>
    <w:p>
      <w:pPr>
        <w:pStyle w:val="Normal"/>
        <w:spacing w:lineRule="auto" w:line="360"/>
        <w:ind w:firstLine="709"/>
        <w:rPr>
          <w:b/>
          <w:b/>
          <w:u w:val="single"/>
        </w:rPr>
      </w:pPr>
      <w:r>
        <w:rPr>
          <w:b/>
          <w:u w:val="single"/>
        </w:rPr>
        <w:t>Додаток № 5</w:t>
      </w:r>
    </w:p>
    <w:p>
      <w:pPr>
        <w:pStyle w:val="Normal"/>
        <w:spacing w:lineRule="auto" w:line="360"/>
        <w:ind w:left="4248" w:firstLine="709"/>
        <w:rPr>
          <w:b/>
          <w:b/>
        </w:rPr>
      </w:pPr>
      <w:r>
        <w:rPr>
          <w:b/>
        </w:rPr>
        <w:t>Господарський  суд Київської області</w:t>
      </w:r>
      <w:r>
        <w:rPr/>
        <w:t xml:space="preserve"> </w:t>
      </w:r>
    </w:p>
    <w:p>
      <w:pPr>
        <w:pStyle w:val="Normal"/>
        <w:spacing w:lineRule="auto" w:line="360"/>
        <w:ind w:firstLine="709"/>
        <w:rPr/>
      </w:pPr>
      <w:r>
        <w:rPr/>
        <w:tab/>
        <w:tab/>
        <w:tab/>
        <w:tab/>
        <w:tab/>
        <w:tab/>
        <w:tab/>
        <w:t>_________________________</w:t>
      </w:r>
    </w:p>
    <w:p>
      <w:pPr>
        <w:pStyle w:val="Normal"/>
        <w:spacing w:lineRule="auto" w:line="360"/>
        <w:ind w:firstLine="709"/>
        <w:rPr/>
      </w:pPr>
      <w:r>
        <w:rPr>
          <w:sz w:val="20"/>
          <w:szCs w:val="20"/>
        </w:rPr>
        <w:tab/>
        <w:tab/>
        <w:tab/>
        <w:tab/>
        <w:tab/>
        <w:tab/>
        <w:tab/>
        <w:t xml:space="preserve">01032, м. Київ-32, вул. Комінтерну, 16 </w:t>
      </w:r>
    </w:p>
    <w:p>
      <w:pPr>
        <w:pStyle w:val="Normal"/>
        <w:spacing w:lineRule="auto" w:line="360"/>
        <w:ind w:firstLine="709"/>
        <w:rPr>
          <w:sz w:val="20"/>
          <w:szCs w:val="20"/>
        </w:rPr>
      </w:pPr>
      <w:r>
        <w:rPr>
          <w:sz w:val="20"/>
          <w:szCs w:val="20"/>
        </w:rPr>
      </w:r>
    </w:p>
    <w:p>
      <w:pPr>
        <w:pStyle w:val="Normal"/>
        <w:spacing w:lineRule="auto" w:line="360"/>
        <w:ind w:firstLine="709"/>
        <w:rPr>
          <w:b/>
          <w:b/>
        </w:rPr>
      </w:pPr>
      <w:r>
        <w:rPr/>
        <w:tab/>
        <w:tab/>
        <w:tab/>
        <w:tab/>
        <w:t xml:space="preserve">  </w:t>
      </w:r>
      <w:r>
        <w:rPr>
          <w:b/>
        </w:rPr>
        <w:t xml:space="preserve">Позивач: </w:t>
        <w:tab/>
        <w:tab/>
      </w:r>
      <w:r>
        <w:rPr>
          <w:b/>
          <w:lang w:val="ru-RU"/>
        </w:rPr>
        <w:t>Державне підприємство</w:t>
      </w:r>
    </w:p>
    <w:p>
      <w:pPr>
        <w:pStyle w:val="Normal"/>
        <w:spacing w:lineRule="auto" w:line="360"/>
        <w:ind w:firstLine="709"/>
        <w:rPr>
          <w:b/>
          <w:b/>
        </w:rPr>
      </w:pPr>
      <w:r>
        <w:rPr>
          <w:b/>
        </w:rPr>
        <w:tab/>
        <w:tab/>
        <w:tab/>
        <w:tab/>
        <w:tab/>
        <w:tab/>
        <w:tab/>
        <w:t>«Енське лісове господарство»</w:t>
      </w:r>
    </w:p>
    <w:p>
      <w:pPr>
        <w:pStyle w:val="Normal"/>
        <w:spacing w:lineRule="auto" w:line="360"/>
        <w:ind w:left="4248" w:firstLine="709"/>
        <w:rPr/>
      </w:pPr>
      <w:r>
        <w:rPr/>
        <w:t>________________________</w:t>
      </w:r>
    </w:p>
    <w:p>
      <w:pPr>
        <w:pStyle w:val="Normal"/>
        <w:spacing w:lineRule="auto" w:line="360"/>
        <w:ind w:firstLine="709"/>
        <w:rPr>
          <w:sz w:val="20"/>
          <w:szCs w:val="20"/>
        </w:rPr>
      </w:pPr>
      <w:r>
        <w:rPr>
          <w:sz w:val="20"/>
          <w:szCs w:val="20"/>
        </w:rPr>
        <w:tab/>
        <w:tab/>
        <w:tab/>
        <w:tab/>
        <w:tab/>
        <w:tab/>
        <w:t>11011, Київська область, м. Енськ,  вул. Лісова, 1</w:t>
      </w:r>
    </w:p>
    <w:p>
      <w:pPr>
        <w:pStyle w:val="Normal"/>
        <w:spacing w:lineRule="auto" w:line="360"/>
        <w:ind w:left="3540" w:firstLine="709"/>
        <w:rPr>
          <w:sz w:val="20"/>
          <w:szCs w:val="20"/>
        </w:rPr>
      </w:pPr>
      <w:r>
        <w:rPr>
          <w:sz w:val="20"/>
          <w:szCs w:val="20"/>
        </w:rPr>
        <w:tab/>
        <w:t>тел./факс (0445) 25 25 25, р/р 26002525252525</w:t>
      </w:r>
    </w:p>
    <w:p>
      <w:pPr>
        <w:pStyle w:val="Normal"/>
        <w:spacing w:lineRule="auto" w:line="360"/>
        <w:ind w:left="4248" w:firstLine="709"/>
        <w:rPr>
          <w:sz w:val="20"/>
          <w:szCs w:val="20"/>
        </w:rPr>
      </w:pPr>
      <w:r>
        <w:rPr>
          <w:sz w:val="20"/>
          <w:szCs w:val="20"/>
        </w:rPr>
        <w:t>в   ГРУ ВАТ «Приватбанк», МФО 354347,</w:t>
      </w:r>
    </w:p>
    <w:p>
      <w:pPr>
        <w:pStyle w:val="Normal"/>
        <w:spacing w:lineRule="auto" w:line="360"/>
        <w:ind w:left="4248" w:firstLine="709"/>
        <w:rPr>
          <w:sz w:val="20"/>
          <w:szCs w:val="20"/>
        </w:rPr>
      </w:pPr>
      <w:r>
        <w:rPr>
          <w:sz w:val="20"/>
          <w:szCs w:val="20"/>
        </w:rPr>
        <w:t>код ЄДРПОУ 00252525</w:t>
      </w:r>
    </w:p>
    <w:p>
      <w:pPr>
        <w:pStyle w:val="Normal"/>
        <w:spacing w:lineRule="auto" w:line="360"/>
        <w:ind w:firstLine="709"/>
        <w:rPr/>
      </w:pPr>
      <w:r>
        <w:rPr>
          <w:sz w:val="20"/>
          <w:szCs w:val="20"/>
        </w:rPr>
        <w:tab/>
        <w:tab/>
        <w:tab/>
        <w:tab/>
        <w:tab/>
        <w:tab/>
        <w:tab/>
        <w:t xml:space="preserve">Е- </w:t>
      </w:r>
      <w:r>
        <w:rPr>
          <w:sz w:val="20"/>
          <w:szCs w:val="20"/>
          <w:lang w:val="en-US"/>
        </w:rPr>
        <w:t>mail</w:t>
      </w:r>
      <w:r>
        <w:rPr>
          <w:sz w:val="20"/>
          <w:szCs w:val="20"/>
        </w:rPr>
        <w:t xml:space="preserve">: </w:t>
      </w:r>
      <w:r>
        <w:rPr>
          <w:sz w:val="20"/>
          <w:szCs w:val="20"/>
          <w:lang w:val="en-US"/>
        </w:rPr>
        <w:t>Lisensk</w:t>
      </w:r>
      <w:r>
        <w:rPr>
          <w:sz w:val="20"/>
          <w:szCs w:val="20"/>
        </w:rPr>
        <w:t>@</w:t>
      </w:r>
      <w:r>
        <w:rPr>
          <w:sz w:val="20"/>
          <w:szCs w:val="20"/>
          <w:lang w:val="en-US"/>
        </w:rPr>
        <w:t>mai</w:t>
      </w:r>
      <w:r>
        <w:rPr>
          <w:sz w:val="20"/>
          <w:szCs w:val="20"/>
        </w:rPr>
        <w:t>.ru</w:t>
      </w:r>
    </w:p>
    <w:p>
      <w:pPr>
        <w:pStyle w:val="Normal"/>
        <w:spacing w:lineRule="auto" w:line="360"/>
        <w:ind w:firstLine="709"/>
        <w:rPr>
          <w:sz w:val="20"/>
          <w:szCs w:val="20"/>
        </w:rPr>
      </w:pPr>
      <w:r>
        <w:rPr>
          <w:sz w:val="20"/>
          <w:szCs w:val="20"/>
        </w:rPr>
      </w:r>
    </w:p>
    <w:p>
      <w:pPr>
        <w:pStyle w:val="Normal"/>
        <w:spacing w:lineRule="auto" w:line="360"/>
        <w:ind w:firstLine="709"/>
        <w:rPr>
          <w:b/>
          <w:b/>
        </w:rPr>
      </w:pPr>
      <w:r>
        <w:rPr/>
        <w:tab/>
        <w:tab/>
        <w:tab/>
        <w:tab/>
        <w:tab/>
        <w:tab/>
      </w:r>
    </w:p>
    <w:p>
      <w:pPr>
        <w:pStyle w:val="Normal"/>
        <w:spacing w:lineRule="auto" w:line="360"/>
        <w:ind w:left="2832" w:firstLine="709"/>
        <w:rPr/>
      </w:pPr>
      <w:r>
        <w:rPr>
          <w:b/>
        </w:rPr>
        <w:t xml:space="preserve">  </w:t>
      </w:r>
      <w:r>
        <w:rPr>
          <w:b/>
        </w:rPr>
        <w:t>Відповідач:</w:t>
        <w:tab/>
        <w:tab/>
        <w:t xml:space="preserve">Приватне підприємство «Діамант» </w:t>
      </w:r>
    </w:p>
    <w:p>
      <w:pPr>
        <w:pStyle w:val="Normal"/>
        <w:spacing w:lineRule="auto" w:line="360"/>
        <w:ind w:left="4950" w:firstLine="709"/>
        <w:rPr/>
      </w:pPr>
      <w:r>
        <w:rPr/>
        <w:t>___________________________</w:t>
      </w:r>
    </w:p>
    <w:p>
      <w:pPr>
        <w:pStyle w:val="Normal"/>
        <w:spacing w:lineRule="auto" w:line="360"/>
        <w:ind w:firstLine="709"/>
        <w:rPr/>
      </w:pPr>
      <w:r>
        <w:rPr>
          <w:sz w:val="20"/>
          <w:szCs w:val="20"/>
        </w:rPr>
        <w:tab/>
        <w:tab/>
        <w:tab/>
        <w:tab/>
        <w:tab/>
        <w:tab/>
        <w:t>11000, Київська область, м. Енськ, вул. Зелена, 2, оф.5</w:t>
      </w:r>
    </w:p>
    <w:p>
      <w:pPr>
        <w:pStyle w:val="Normal"/>
        <w:spacing w:lineRule="auto" w:line="360"/>
        <w:ind w:left="3540" w:firstLine="709"/>
        <w:rPr>
          <w:sz w:val="20"/>
          <w:szCs w:val="20"/>
        </w:rPr>
      </w:pPr>
      <w:r>
        <w:rPr>
          <w:sz w:val="20"/>
          <w:szCs w:val="20"/>
        </w:rPr>
        <w:tab/>
        <w:t>тел./факс (0445) 45 45 45, р/р 2600454545454545</w:t>
      </w:r>
    </w:p>
    <w:p>
      <w:pPr>
        <w:pStyle w:val="Normal"/>
        <w:spacing w:lineRule="auto" w:line="360"/>
        <w:ind w:left="4248" w:firstLine="709"/>
        <w:rPr>
          <w:sz w:val="20"/>
          <w:szCs w:val="20"/>
        </w:rPr>
      </w:pPr>
      <w:r>
        <w:rPr>
          <w:sz w:val="20"/>
          <w:szCs w:val="20"/>
        </w:rPr>
        <w:t>в   ГРУ ВАТ «Приватбанк», МФО 354347,</w:t>
      </w:r>
    </w:p>
    <w:p>
      <w:pPr>
        <w:pStyle w:val="Normal"/>
        <w:spacing w:lineRule="auto" w:line="360"/>
        <w:ind w:left="4248" w:firstLine="709"/>
        <w:rPr>
          <w:sz w:val="20"/>
          <w:szCs w:val="20"/>
        </w:rPr>
      </w:pPr>
      <w:r>
        <w:rPr>
          <w:sz w:val="20"/>
          <w:szCs w:val="20"/>
        </w:rPr>
        <w:t>код ЄДРПОУ 00454545</w:t>
      </w:r>
    </w:p>
    <w:p>
      <w:pPr>
        <w:pStyle w:val="Normal"/>
        <w:spacing w:lineRule="auto" w:line="360"/>
        <w:ind w:firstLine="709"/>
        <w:rPr/>
      </w:pPr>
      <w:r>
        <w:rPr>
          <w:sz w:val="20"/>
          <w:szCs w:val="20"/>
        </w:rPr>
        <w:tab/>
        <w:tab/>
        <w:tab/>
        <w:tab/>
        <w:tab/>
        <w:tab/>
        <w:tab/>
        <w:t>Е-</w:t>
      </w:r>
      <w:r>
        <w:rPr>
          <w:sz w:val="20"/>
          <w:szCs w:val="20"/>
          <w:lang w:val="en-US"/>
        </w:rPr>
        <w:t>mail</w:t>
      </w:r>
      <w:r>
        <w:rPr>
          <w:sz w:val="20"/>
          <w:szCs w:val="20"/>
        </w:rPr>
        <w:t xml:space="preserve">: </w:t>
      </w:r>
      <w:r>
        <w:rPr>
          <w:sz w:val="20"/>
          <w:szCs w:val="20"/>
          <w:lang w:val="en-US"/>
        </w:rPr>
        <w:t>m</w:t>
      </w:r>
      <w:r>
        <w:rPr>
          <w:sz w:val="20"/>
          <w:szCs w:val="20"/>
        </w:rPr>
        <w:t>і</w:t>
      </w:r>
      <w:r>
        <w:rPr>
          <w:sz w:val="20"/>
          <w:szCs w:val="20"/>
          <w:lang w:val="en-US"/>
        </w:rPr>
        <w:t>vk</w:t>
      </w:r>
      <w:r>
        <w:rPr>
          <w:sz w:val="20"/>
          <w:szCs w:val="20"/>
        </w:rPr>
        <w:t>@</w:t>
      </w:r>
      <w:r>
        <w:rPr>
          <w:sz w:val="20"/>
          <w:szCs w:val="20"/>
          <w:lang w:val="en-US"/>
        </w:rPr>
        <w:t>ukr</w:t>
      </w:r>
      <w:r>
        <w:rPr>
          <w:sz w:val="20"/>
          <w:szCs w:val="20"/>
        </w:rPr>
        <w:t>.</w:t>
      </w:r>
      <w:r>
        <w:rPr>
          <w:sz w:val="20"/>
          <w:szCs w:val="20"/>
          <w:lang w:val="en-US"/>
        </w:rPr>
        <w:t>net</w:t>
      </w:r>
      <w:r>
        <w:rPr>
          <w:sz w:val="20"/>
          <w:szCs w:val="20"/>
        </w:rPr>
        <w:t xml:space="preserve"> </w:t>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jc w:val="center"/>
        <w:rPr>
          <w:b/>
          <w:b/>
        </w:rPr>
      </w:pPr>
      <w:r>
        <w:rPr>
          <w:b/>
        </w:rPr>
        <w:t>П О З О В Н А     З А Я В А</w:t>
      </w:r>
    </w:p>
    <w:p>
      <w:pPr>
        <w:pStyle w:val="Normal"/>
        <w:spacing w:lineRule="auto" w:line="360"/>
        <w:ind w:firstLine="709"/>
        <w:rPr/>
      </w:pPr>
      <w:r>
        <w:rPr>
          <w:b/>
        </w:rPr>
        <w:t xml:space="preserve">про розірвання договору довгострокового тимчасового користування лісовою ділянкою, приведення земельної лісової ділянки у належний стан,  знесення самовільно збудованих споруд та повернення лісової ділянки </w:t>
      </w:r>
    </w:p>
    <w:p>
      <w:pPr>
        <w:pStyle w:val="Normal"/>
        <w:spacing w:lineRule="auto" w:line="360"/>
        <w:ind w:firstLine="709"/>
        <w:rPr/>
      </w:pPr>
      <w:r>
        <w:rPr/>
        <w:t xml:space="preserve">01.02.2009 року головою Київської обласної державної адміністрації видано розпорядження №50 «Про виділення лісової ділянки приватному підприємству «Діамант», згідно з яким цьому підприємству виділена у довгострокове тимчасове користування для рекреаційних потреб  лісова ділянка площею 5 га терміном на 49 років, розташована в адміністративних межах Лісківської сільської ради Енського району Київської області.  </w:t>
      </w:r>
    </w:p>
    <w:p>
      <w:pPr>
        <w:pStyle w:val="Normal"/>
        <w:spacing w:lineRule="auto" w:line="360"/>
        <w:ind w:firstLine="709"/>
        <w:rPr/>
      </w:pPr>
      <w:r>
        <w:rPr/>
        <w:t xml:space="preserve">На виконання цього розпорядження державне підприємство «Енське лісове господарство» (надалі – Позивач) як постійний лісокористувач 15.02.2009 року уклало з ПП «Діамант» (надалі – Відповідач) письмовий договір довгострокового тимчасового користування лісовою ділянкою (надалі – Договір), відповідно до якого лісова ділянка площею 5,0 га, розташована у кв. 5 вид. 5 Сонячного лісництва ДП «Енський лігсосп»  виділена у довгострокове тимчасове лісокористування Відповідачу. Договір зареєстрований у Київському обласному управлінні лісового та мисливського господарства 25.02.2009 року за №3. </w:t>
      </w:r>
    </w:p>
    <w:p>
      <w:pPr>
        <w:pStyle w:val="Normal"/>
        <w:spacing w:lineRule="auto" w:line="360"/>
        <w:ind w:firstLine="709"/>
        <w:rPr/>
      </w:pPr>
      <w:r>
        <w:rPr/>
        <w:t xml:space="preserve"> </w:t>
      </w:r>
      <w:r>
        <w:rPr/>
        <w:t xml:space="preserve">Передача лісової ділянки  здійснена 20.02.2009 року за актом  приймання–передачі лісової ділянки зі встановленням межових знаків, які передані на збереження Відповідачеві.  </w:t>
      </w:r>
    </w:p>
    <w:p>
      <w:pPr>
        <w:pStyle w:val="Normal"/>
        <w:spacing w:lineRule="auto" w:line="360"/>
        <w:ind w:firstLine="709"/>
        <w:rPr/>
      </w:pPr>
      <w:r>
        <w:rPr/>
        <w:t xml:space="preserve"> </w:t>
      </w:r>
      <w:r>
        <w:rPr/>
        <w:t>Відповідно до ст. 18 Лісового кодексу України (ЛКУ), довгострокове тимчасове користування лісами державної власності здійснюється без вилучення земельних ділянок у постійних лісокористувачів на підставі рішення відповідних органів виконавчої влади, прийнятого в межах їх повноважень, за погодженням із постійними користувачами лісами та територіальним органом центрального органу виконавчої влади з питань лісового господарства. За ст. ст. 67, 68  ЛКУ предметом правовідносин  довгострокового тимчасового користування лісами є окремий вид лісових ресурсів – корисні властивості лісів, що мають використовуватись для культурно-оздоровчих, рекреаційних, спортивних, туристичних, освітньо-виховних цілей, потреб мисливського господарства, проведення науково-дослідних робіт.</w:t>
      </w:r>
    </w:p>
    <w:p>
      <w:pPr>
        <w:pStyle w:val="Normal"/>
        <w:spacing w:lineRule="auto" w:line="360"/>
        <w:ind w:firstLine="709"/>
        <w:rPr/>
      </w:pPr>
      <w:r>
        <w:rPr/>
        <w:t xml:space="preserve">Однак, отримавши у лісокористування лісову ділянку, Відповідач став допускати грубі порушення умов укладеного Договору та вимог закону.    </w:t>
        <w:tab/>
        <w:t xml:space="preserve"> </w:t>
      </w:r>
    </w:p>
    <w:p>
      <w:pPr>
        <w:pStyle w:val="Normal"/>
        <w:spacing w:lineRule="auto" w:line="360"/>
        <w:ind w:firstLine="709"/>
        <w:rPr/>
      </w:pPr>
      <w:r>
        <w:rPr/>
        <w:t>Зокрема, відповідно до ст. ст. 23, 66 Лісового кодексу України, громадяни мають право вільно перебувати в лісах державної власності, безоплатно без видачі спеціального дозволу збирати для власного споживання дикорослі трав</w:t>
      </w:r>
      <w:r>
        <w:rPr>
          <w:lang w:val="ru-RU"/>
        </w:rPr>
        <w:t>’</w:t>
      </w:r>
      <w:r>
        <w:rPr/>
        <w:t xml:space="preserve">яні рослини, квіти, ягоди, горіхи, гриби тощо.    </w:t>
      </w:r>
    </w:p>
    <w:p>
      <w:pPr>
        <w:pStyle w:val="Normal"/>
        <w:spacing w:lineRule="auto" w:line="360"/>
        <w:ind w:firstLine="709"/>
        <w:rPr/>
      </w:pPr>
      <w:r>
        <w:rPr/>
        <w:t xml:space="preserve">Проте протягом травня–червня 2010 року на адресу ДП «Енський лісгосп» надійшло 10 заяв та 1 колективне звернення з 40 підписами від мешканців села Ліски, в яких вони повідомляють, що Відповідач обмежує доступ громадян до вказаного лісу, який використовується ним як лісова ділянка згідно з укладеним Договором. Обмеження, як вони стверджують, проявились у таких формах: встановлення суцільного паркану з металопрофілю завдовжки 500 метрів, який огородив ліс і перекрив доступ громадян до нього; влаштування шлагбаума на ґрунтовій дорозі при в’їзді  в ліс; вказівка охороні підприємства не допускати сторонніх осіб на територію ділянки і заборонити збір іншими особами грибів та ягід.        </w:t>
      </w:r>
    </w:p>
    <w:p>
      <w:pPr>
        <w:pStyle w:val="Normal"/>
        <w:spacing w:lineRule="auto" w:line="360"/>
        <w:ind w:firstLine="709"/>
        <w:rPr/>
      </w:pPr>
      <w:r>
        <w:rPr/>
        <w:t xml:space="preserve">За цими зверненнями ДП «Енський лісгосп», на підставі ст. ст. 89–91 ЛКУ,  була проведена перевірка 15.06.2010 року, у ході якої  доводи заявників  знайшли підтвердження, про що складено акт перевірки. Крім того, перевіркою виявлені інші порушення лісового, земельного та природоохоронного законодавства. Наприклад, порушуючи умови договору та  вимоги законодавства, Відповідач  на земельній ділянці, що перебуває у постійному користуванні Позивача,  здійснив самовільне будівництво капітальної споруди, що має ознаки  житлового будинку. Цей факт підтверджується висновком інспекції ДАБК у Київській області від 16.07.2010 року. Також ним встановлено металевий паркан завдовжки 500 метрів, на встановлення  якого погодження не надавалось. Такими  діями порушено цільове використання цієї земельної лісової ділянки, оскільки згідно з довідкою, виданою відділом  Держкомзему у Енському районі від 01.08.2010 року,  ділянка  відноситься до земель лісогосподарського призначення (цільове призначення – для ведення лісового господарства), що перебувають у постійному користуванні ДП «Енський лісгосп».      </w:t>
      </w:r>
    </w:p>
    <w:p>
      <w:pPr>
        <w:pStyle w:val="Normal"/>
        <w:spacing w:lineRule="auto" w:line="360"/>
        <w:ind w:firstLine="709"/>
        <w:rPr/>
      </w:pPr>
      <w:r>
        <w:rPr/>
        <w:t>Однак погоджень на зведення жодних споруд (у тому числі – тимчасових) Відповідачеві не надавалось, жодного звернення з цього приводу від нього не надходило (доказ – оригінал довідки від 01.09.2010 року), іншої проектної та дозвільної документації Відповідачем не представлено, що свідчить про те, що зведення цієї будівлі є самочинним будівництвом.</w:t>
      </w:r>
    </w:p>
    <w:p>
      <w:pPr>
        <w:pStyle w:val="Normal"/>
        <w:spacing w:lineRule="auto" w:line="360"/>
        <w:ind w:firstLine="709"/>
        <w:rPr/>
      </w:pPr>
      <w:r>
        <w:rPr/>
        <w:t>Згідно зі ст. 376 Цивільного кодексу України, житловий будинок, будівля, споруда, інше нерухоме майно вважаються самочинним будівництвом, якщо вони збудовані або будуються на земельній ділянці, що не була відведена для цієї мети, або без належного дозволу чи належного затвердження проекту, або з істотними порушеннями будівельних норм і правил.</w:t>
      </w:r>
    </w:p>
    <w:p>
      <w:pPr>
        <w:pStyle w:val="Normal"/>
        <w:spacing w:lineRule="auto" w:line="360"/>
        <w:ind w:firstLine="709"/>
        <w:rPr/>
      </w:pPr>
      <w:r>
        <w:rPr/>
        <w:t>Відповідно до пунктів «а», «б» 20 Договору, Відповідачеві було встановлено наступні обмеження: заборонено зводити будь-які капітальні будівлі і споруди. Зведення тимчасових споруд, у тому числі будь-яких парканів та інших споруд лінійного типу, допускається лише  за попереднім письмовим погодженням із Позивачем у встановленому законодавством порядку.</w:t>
      </w:r>
    </w:p>
    <w:p>
      <w:pPr>
        <w:pStyle w:val="Normal"/>
        <w:spacing w:lineRule="auto" w:line="360"/>
        <w:ind w:firstLine="709"/>
        <w:rPr/>
      </w:pPr>
      <w:r>
        <w:rPr/>
        <w:t>Статтею 20 Лісового кодексу України тимчасові лісокористувачі на умовах довгострокового тимчасового користування зобов</w:t>
      </w:r>
      <w:r>
        <w:rPr>
          <w:lang w:val="ru-RU"/>
        </w:rPr>
        <w:t>’</w:t>
      </w:r>
      <w:r>
        <w:rPr/>
        <w:t>язані виконувати обмеження (обтяження) в обсязі, передбаченому законом та договором, дотримуватись встановленого режиму використання земель. Цією статтею встановлено їхнє право за погодженням із постійними лісокористувачами зводити тимчасові будівлі і споруди, необхідні для ведення господарської діяльності.</w:t>
      </w:r>
    </w:p>
    <w:p>
      <w:pPr>
        <w:pStyle w:val="Normal"/>
        <w:spacing w:lineRule="auto" w:line="360"/>
        <w:ind w:firstLine="709"/>
        <w:rPr/>
      </w:pPr>
      <w:r>
        <w:rPr/>
        <w:t xml:space="preserve">15.06.2010 року на адресу Відповідача був направлений припис №3 про усунення порушень вимог лісового законодавства (знесення самочинної будівлі, паркану, допуск громадян у ліс), відповіді на який не надано. 16.07.2010 року проведена повторна перевірка діяльності Відповідача, у ході якої встановлено, що вимоги припису не були виконані.   </w:t>
      </w:r>
    </w:p>
    <w:p>
      <w:pPr>
        <w:pStyle w:val="Normal"/>
        <w:spacing w:lineRule="auto" w:line="360"/>
        <w:ind w:firstLine="709"/>
        <w:rPr/>
      </w:pPr>
      <w:r>
        <w:rPr/>
        <w:t>Пунктом 30 укладеного Договору передбачено, що договір розривається у випадках одноразового грубого порушення з боку тимчасового лісокористувача обмежень, встановлених п. 20 Договору.   Враховуючи, що Відповідачем були допущені грубі порушення лісового та земельного законодавства, укладений договір підлягає розірванню, а ділянка – поверненню у користування  Позивача.</w:t>
      </w:r>
    </w:p>
    <w:p>
      <w:pPr>
        <w:pStyle w:val="Normal"/>
        <w:spacing w:lineRule="auto" w:line="360"/>
        <w:ind w:firstLine="709"/>
        <w:rPr/>
      </w:pPr>
      <w:r>
        <w:rPr/>
        <w:t xml:space="preserve">Водночас перевіркою засвідчено  інше порушення: Відповідач утримує ділянку в незадовільному санітарному стані, зокрема на прилеглій території хаотично розміщені залишки будівельних матеріалів, побутове сміття, благоустрій ділянки порушено. Таке засмічення  території, де розміщена спірна лісова ділянка,  вимагає приведення її у належний стан, який існував до часу передачі лісової ділянки Відповідачеві.  </w:t>
      </w:r>
    </w:p>
    <w:p>
      <w:pPr>
        <w:pStyle w:val="Normal"/>
        <w:spacing w:lineRule="auto" w:line="360"/>
        <w:ind w:firstLine="709"/>
        <w:rPr/>
      </w:pPr>
      <w:r>
        <w:rPr/>
        <w:t>Згідно зі ст. 152 Земельного кодексу України, землекористувач земельної ділянки може вимагати усунення будь-яких порушень його прав на землю, навіть якщо ці порушення не пов'язані з правом володіння земельною ділянкою. Захист прав юридичних осіб  на  земельні ділянки здійснюється  шляхом  відновлення  стану земельної ділянки, який існував до порушення прав.</w:t>
      </w:r>
    </w:p>
    <w:p>
      <w:pPr>
        <w:pStyle w:val="Normal"/>
        <w:spacing w:lineRule="auto" w:line="360"/>
        <w:ind w:firstLine="709"/>
        <w:rPr/>
      </w:pPr>
      <w:r>
        <w:rPr/>
        <w:t>16.07.2010 року Позивач письмово звернувся до Відповідача з листом-вимогою про розірвання Договору, знесення самочинно збудованих споруд та паркану, приведення ділянки у належний стан та її повернення у повне користування Позивача.</w:t>
      </w:r>
    </w:p>
    <w:p>
      <w:pPr>
        <w:pStyle w:val="Normal"/>
        <w:spacing w:lineRule="auto" w:line="360"/>
        <w:ind w:firstLine="709"/>
        <w:rPr/>
      </w:pPr>
      <w:r>
        <w:rPr/>
        <w:t xml:space="preserve">30.07.2010 року за вих. №55 Відповідач письмово повідомив про відмову розірвати Договір та знести будівлі й паркани і повернути ділянку, оскільки, на його думку, порушень законодавства ним не допущено. </w:t>
      </w:r>
    </w:p>
    <w:p>
      <w:pPr>
        <w:pStyle w:val="Normal"/>
        <w:spacing w:lineRule="auto" w:line="360"/>
        <w:ind w:firstLine="709"/>
        <w:rPr/>
      </w:pPr>
      <w:r>
        <w:rPr/>
        <w:t xml:space="preserve">За таких обставин законні права Позивача як постійного лісокористувача та постійного землекористувача на належне користування лісовою та земельною лісовою ділянками  порушено, що викликало спір і змусило звернутись до суду для відновлення порушених прав.     </w:t>
      </w:r>
    </w:p>
    <w:p>
      <w:pPr>
        <w:pStyle w:val="Normal"/>
        <w:spacing w:lineRule="auto" w:line="360"/>
        <w:ind w:firstLine="709"/>
        <w:rPr/>
      </w:pPr>
      <w:r>
        <w:rPr/>
        <w:t xml:space="preserve">На підставі вищевикладеного, керуючись ст. ст. 18, 20,   Лісового кодексу України, ст. 152 Земельного кодексу України,  ст. ст. 181, 188 Господарського кодексу України, ст. ст. 1, 2, 12, 54  Господарського процесуального кодексу України, –    </w:t>
      </w:r>
    </w:p>
    <w:p>
      <w:pPr>
        <w:pStyle w:val="Normal"/>
        <w:spacing w:lineRule="auto" w:line="360"/>
        <w:ind w:firstLine="709"/>
        <w:rPr>
          <w:b/>
          <w:b/>
        </w:rPr>
      </w:pPr>
      <w:r>
        <w:rPr>
          <w:b/>
        </w:rPr>
        <w:t>П Р О Ш У :</w:t>
      </w:r>
    </w:p>
    <w:p>
      <w:pPr>
        <w:pStyle w:val="Normal"/>
        <w:spacing w:lineRule="auto" w:line="360"/>
        <w:ind w:firstLine="709"/>
        <w:rPr/>
      </w:pPr>
      <w:r>
        <w:rPr>
          <w:sz w:val="20"/>
          <w:szCs w:val="20"/>
        </w:rPr>
        <w:t xml:space="preserve">  </w:t>
      </w:r>
      <w:r>
        <w:rPr/>
        <w:t>1.</w:t>
        <w:tab/>
        <w:t xml:space="preserve">Розірвати договір довгострокового тимчасового користування лісовою ділянкою, укладений 15.02.2009 року між державним підприємством  «Енське лісове господарство» та приватним підприємством «Діамант».  </w:t>
      </w:r>
    </w:p>
    <w:p>
      <w:pPr>
        <w:pStyle w:val="Normal"/>
        <w:spacing w:lineRule="auto" w:line="360"/>
        <w:ind w:firstLine="709"/>
        <w:rPr/>
      </w:pPr>
      <w:r>
        <w:rPr/>
        <w:t>2.</w:t>
        <w:tab/>
        <w:t>Зобов’язати ПП «Діамант» знести самовільно збудовану  будівлю та паркан, що розташовані на території  виділу 5 кварталу  5 Сонячного лісництва ДП «Енський лісгосп», в адміністративних межах Лісківської сільської ради Енського району Київської області.</w:t>
      </w:r>
    </w:p>
    <w:p>
      <w:pPr>
        <w:pStyle w:val="Normal"/>
        <w:spacing w:lineRule="auto" w:line="360"/>
        <w:ind w:firstLine="709"/>
        <w:rPr/>
      </w:pPr>
      <w:r>
        <w:rPr/>
        <w:t>3.</w:t>
        <w:tab/>
        <w:t>Зобов</w:t>
      </w:r>
      <w:r>
        <w:rPr>
          <w:lang w:val="ru-RU"/>
        </w:rPr>
        <w:t>’</w:t>
      </w:r>
      <w:r>
        <w:rPr/>
        <w:t xml:space="preserve">язати ПП «Діамант» привести земельну лісову ділянку площею 5 га на території  виділу 5 кварталу  5 Сонячного лісництва ДП «Енський лісгосп» в адміністративних межах Лісківської сільської ради Енського району Київської області  у стан, який існував до  передачі відповідної лісової ділянки  у довгострокове тимчасове користування.    </w:t>
      </w:r>
    </w:p>
    <w:p>
      <w:pPr>
        <w:pStyle w:val="Normal"/>
        <w:spacing w:lineRule="auto" w:line="360"/>
        <w:ind w:firstLine="709"/>
        <w:rPr/>
      </w:pPr>
      <w:r>
        <w:rPr/>
        <w:t>4.</w:t>
        <w:tab/>
        <w:t>Зобов</w:t>
      </w:r>
      <w:r>
        <w:rPr>
          <w:lang w:val="ru-RU"/>
        </w:rPr>
        <w:t>’</w:t>
      </w:r>
      <w:r>
        <w:rPr/>
        <w:t xml:space="preserve">язати приватне підприємство «Діамант»  повернути лісову ділянку ДП «Енський лісгосп» у належному стані за актом приймання–передачі.  </w:t>
        <w:tab/>
      </w:r>
    </w:p>
    <w:p>
      <w:pPr>
        <w:pStyle w:val="Normal"/>
        <w:spacing w:lineRule="auto" w:line="360"/>
        <w:ind w:firstLine="709"/>
        <w:rPr/>
      </w:pPr>
      <w:r>
        <w:rPr/>
        <w:t xml:space="preserve">5. </w:t>
        <w:tab/>
        <w:t xml:space="preserve">Стягнути з  приватного підприємства «Діамант» на користь ДП «Енський лісгосп» суму відшкодування витрат на сплату державного мита у розмірі 85 грн та витрат на інформаційно-технічне забезпечення судового процесу у розмірі 236 грн. </w:t>
      </w:r>
    </w:p>
    <w:p>
      <w:pPr>
        <w:pStyle w:val="Normal"/>
        <w:spacing w:lineRule="auto" w:line="360"/>
        <w:ind w:firstLine="709"/>
        <w:rPr>
          <w:b/>
          <w:b/>
        </w:rPr>
      </w:pPr>
      <w:r>
        <w:rPr>
          <w:b/>
        </w:rPr>
        <w:t>Додатки :</w:t>
        <w:tab/>
      </w:r>
    </w:p>
    <w:p>
      <w:pPr>
        <w:pStyle w:val="Normal"/>
        <w:spacing w:lineRule="auto" w:line="360"/>
        <w:ind w:left="708" w:firstLine="709"/>
        <w:rPr/>
      </w:pPr>
      <w:r>
        <w:rPr/>
        <w:t>-</w:t>
        <w:tab/>
        <w:t xml:space="preserve">копія договору довгострокового тимчасового користування лісовою ділянкою  від 05.05.08 р. на 1 арк. </w:t>
      </w:r>
    </w:p>
    <w:p>
      <w:pPr>
        <w:pStyle w:val="Normal"/>
        <w:spacing w:lineRule="auto" w:line="360"/>
        <w:ind w:left="708" w:firstLine="709"/>
        <w:rPr/>
      </w:pPr>
      <w:r>
        <w:rPr/>
        <w:t>- копія акту приймання–передачі лісової ділянки ПП «Діамант» на 1 арк.</w:t>
      </w:r>
    </w:p>
    <w:p>
      <w:pPr>
        <w:pStyle w:val="Normal"/>
        <w:spacing w:lineRule="auto" w:line="360"/>
        <w:ind w:left="708" w:firstLine="709"/>
        <w:rPr/>
      </w:pPr>
      <w:r>
        <w:rPr/>
        <w:t xml:space="preserve">- копія колективного звернення мешканців с. Ліски про обмеження доступу в ліс з боку ПП «Діамант» від 10.06.2010 року на 3 арк. </w:t>
      </w:r>
    </w:p>
    <w:p>
      <w:pPr>
        <w:pStyle w:val="Normal"/>
        <w:spacing w:lineRule="auto" w:line="360"/>
        <w:ind w:left="708" w:firstLine="709"/>
        <w:rPr/>
      </w:pPr>
      <w:r>
        <w:rPr/>
        <w:t xml:space="preserve">- копії 10 індивідуальних звернень громадян с. Ліски про порушення їхніх прав на доступ у ліси з боку ПП «Діамант» – всього 10 арк. </w:t>
      </w:r>
    </w:p>
    <w:p>
      <w:pPr>
        <w:pStyle w:val="Normal"/>
        <w:spacing w:lineRule="auto" w:line="360"/>
        <w:ind w:left="708" w:firstLine="709"/>
        <w:rPr/>
      </w:pPr>
      <w:r>
        <w:rPr/>
        <w:t>- копія акту перевірки дотримання вимог лісового законодавства  ПП «Діамант» від 15.06.2010 року на 2 арк.</w:t>
      </w:r>
    </w:p>
    <w:p>
      <w:pPr>
        <w:pStyle w:val="Normal"/>
        <w:spacing w:lineRule="auto" w:line="360"/>
        <w:ind w:left="708" w:firstLine="709"/>
        <w:rPr/>
      </w:pPr>
      <w:r>
        <w:rPr/>
        <w:t xml:space="preserve">- копія припису про усунення порушення вимог лісового законодавства ПП «Діамант» від 15.06.2010 року на 1 арк. </w:t>
      </w:r>
    </w:p>
    <w:p>
      <w:pPr>
        <w:pStyle w:val="Normal"/>
        <w:spacing w:lineRule="auto" w:line="360"/>
        <w:ind w:left="708" w:firstLine="709"/>
        <w:rPr/>
      </w:pPr>
      <w:r>
        <w:rPr/>
        <w:t>- копія висновку інспекції ДАБК у Київській області на 2 арк.</w:t>
      </w:r>
    </w:p>
    <w:p>
      <w:pPr>
        <w:pStyle w:val="Normal"/>
        <w:spacing w:lineRule="auto" w:line="360"/>
        <w:ind w:left="708" w:firstLine="709"/>
        <w:rPr/>
      </w:pPr>
      <w:r>
        <w:rPr/>
        <w:t xml:space="preserve">- копія акту перевірки дотримання вимог лісового законодавства ПП «Діамант» від 16.07.2010 року на 1 арк. </w:t>
      </w:r>
    </w:p>
    <w:p>
      <w:pPr>
        <w:pStyle w:val="Normal"/>
        <w:spacing w:lineRule="auto" w:line="360"/>
        <w:ind w:left="708" w:firstLine="709"/>
        <w:rPr/>
      </w:pPr>
      <w:r>
        <w:rPr/>
        <w:t>- копія звернення до ПП «Діамант» про розірвання договору на 1 арк.</w:t>
      </w:r>
    </w:p>
    <w:p>
      <w:pPr>
        <w:pStyle w:val="Normal"/>
        <w:spacing w:lineRule="auto" w:line="360"/>
        <w:ind w:left="708" w:firstLine="709"/>
        <w:rPr/>
      </w:pPr>
      <w:r>
        <w:rPr/>
        <w:t xml:space="preserve">- копія відповіді ПП «Діамант» з відмовою розірвати договір та звільнити лісову ділянку від 30.07.2010 року  на 2 арк. </w:t>
      </w:r>
    </w:p>
    <w:p>
      <w:pPr>
        <w:pStyle w:val="Normal"/>
        <w:spacing w:lineRule="auto" w:line="360"/>
        <w:ind w:left="708" w:firstLine="709"/>
        <w:rPr/>
      </w:pPr>
      <w:r>
        <w:rPr/>
        <w:t xml:space="preserve">- оригінал довідки про відсутність надання погоджень на 1 арк. </w:t>
      </w:r>
    </w:p>
    <w:p>
      <w:pPr>
        <w:pStyle w:val="Normal"/>
        <w:spacing w:lineRule="auto" w:line="360"/>
        <w:ind w:left="708" w:firstLine="709"/>
        <w:rPr/>
      </w:pPr>
      <w:r>
        <w:rPr/>
        <w:t xml:space="preserve">- оригінал довідки з відділу Держкомзему у Енському районі про належність земельної лісової ділянки ДП «Енський лісгосп» на 1 арк. </w:t>
      </w:r>
    </w:p>
    <w:p>
      <w:pPr>
        <w:pStyle w:val="Normal"/>
        <w:spacing w:lineRule="auto" w:line="360"/>
        <w:ind w:left="708" w:firstLine="709"/>
        <w:rPr/>
      </w:pPr>
      <w:r>
        <w:rPr/>
        <w:t>- копія довідки ЄДРПОУ - ДП «Енський лісгосп» на 1 арк.</w:t>
      </w:r>
    </w:p>
    <w:p>
      <w:pPr>
        <w:pStyle w:val="Normal"/>
        <w:spacing w:lineRule="auto" w:line="360"/>
        <w:ind w:left="708" w:firstLine="709"/>
        <w:rPr/>
      </w:pPr>
      <w:r>
        <w:rPr/>
        <w:t>- копія витягу з наказу Держкомлісгоспу України №100 від 01.10.2007 року про призначення Шевченка П.П. директором ДП «Енський лісгосп» на 1 арк.</w:t>
      </w:r>
    </w:p>
    <w:p>
      <w:pPr>
        <w:pStyle w:val="Normal"/>
        <w:spacing w:lineRule="auto" w:line="360"/>
        <w:ind w:left="708" w:firstLine="709"/>
        <w:rPr/>
      </w:pPr>
      <w:r>
        <w:rPr/>
        <w:t xml:space="preserve">- платіжне доручення на сплату державного мита на 1 арк. </w:t>
      </w:r>
    </w:p>
    <w:p>
      <w:pPr>
        <w:pStyle w:val="Normal"/>
        <w:spacing w:lineRule="auto" w:line="360"/>
        <w:ind w:left="708" w:firstLine="709"/>
        <w:rPr/>
      </w:pPr>
      <w:r>
        <w:rPr/>
        <w:t xml:space="preserve">- платіжне доручення на сплату ІТЗ на 1 арк.  </w:t>
      </w:r>
    </w:p>
    <w:p>
      <w:pPr>
        <w:pStyle w:val="Normal"/>
        <w:spacing w:lineRule="auto" w:line="360"/>
        <w:ind w:left="708" w:firstLine="709"/>
        <w:rPr/>
      </w:pPr>
      <w:r>
        <w:rPr/>
        <w:t>- докази направлення позовної заяви з відповідними  документами відповідачеві на 2 арк.</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b/>
          <w:b/>
        </w:rPr>
      </w:pPr>
      <w:r>
        <w:rPr>
          <w:b/>
        </w:rPr>
        <w:t>Директор ДП «Енський лісгосп»</w:t>
      </w:r>
    </w:p>
    <w:p>
      <w:pPr>
        <w:pStyle w:val="Normal"/>
        <w:spacing w:lineRule="auto" w:line="360"/>
        <w:ind w:firstLine="709"/>
        <w:rPr/>
      </w:pPr>
      <w:r>
        <w:rPr>
          <w:b/>
        </w:rPr>
        <w:t xml:space="preserve">П.П. Шевченко </w:t>
        <w:tab/>
        <w:tab/>
        <w:tab/>
        <w:t xml:space="preserve"> </w:t>
        <w:tab/>
      </w:r>
    </w:p>
    <w:p>
      <w:pPr>
        <w:pStyle w:val="Normal"/>
        <w:spacing w:lineRule="auto" w:line="360"/>
        <w:ind w:firstLine="709"/>
        <w:rPr>
          <w:b/>
          <w:b/>
        </w:rPr>
      </w:pPr>
      <w:r>
        <w:rPr>
          <w:b/>
        </w:rPr>
      </w:r>
    </w:p>
    <w:p>
      <w:pPr>
        <w:pStyle w:val="Normal"/>
        <w:spacing w:lineRule="auto" w:line="360"/>
        <w:ind w:firstLine="709"/>
        <w:rPr>
          <w:b/>
          <w:b/>
        </w:rPr>
      </w:pPr>
      <w:r>
        <w:rPr>
          <w:b/>
        </w:rPr>
        <w:t xml:space="preserve">01.09.2010 р. </w:t>
      </w:r>
    </w:p>
    <w:sectPr>
      <w:headerReference w:type="default" r:id="rId50"/>
      <w:footerReference w:type="default" r:id="rId51"/>
      <w:type w:val="nextPage"/>
      <w:pgSz w:w="11906" w:h="16838"/>
      <w:pgMar w:left="1701" w:right="56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Видання розроблено на замовлення Регіональної екологічної  програми</w:t>
    </w:r>
  </w:p>
  <w:p>
    <w:pPr>
      <w:pStyle w:val="Footer"/>
      <w:tabs>
        <w:tab w:val="left" w:pos="540" w:leader="none"/>
        <w:tab w:val="center" w:pos="4819" w:leader="none"/>
        <w:tab w:val="right" w:pos="9639" w:leader="none"/>
      </w:tabs>
      <w:jc w:val="center"/>
      <w:rPr>
        <w:b/>
        <w:b/>
        <w:sz w:val="16"/>
        <w:szCs w:val="16"/>
      </w:rPr>
    </w:pPr>
    <w:r>
      <w:rPr>
        <w:b/>
        <w:sz w:val="16"/>
        <w:szCs w:val="16"/>
        <w:lang w:val="en-US"/>
      </w:rPr>
      <w:t>FLEG</w:t>
    </w:r>
    <w:r>
      <w:rPr>
        <w:b/>
        <w:sz w:val="16"/>
        <w:szCs w:val="16"/>
      </w:rPr>
      <w:t xml:space="preserve"> (</w:t>
    </w:r>
    <w:r>
      <w:rPr>
        <w:b/>
        <w:sz w:val="16"/>
        <w:szCs w:val="16"/>
        <w:lang w:val="en-US"/>
      </w:rPr>
      <w:t>Forest</w:t>
    </w:r>
    <w:r>
      <w:rPr>
        <w:b/>
        <w:sz w:val="16"/>
        <w:szCs w:val="16"/>
      </w:rPr>
      <w:t xml:space="preserve"> </w:t>
    </w:r>
    <w:r>
      <w:rPr>
        <w:b/>
        <w:sz w:val="16"/>
        <w:szCs w:val="16"/>
        <w:lang w:val="en-US"/>
      </w:rPr>
      <w:t>Law</w:t>
    </w:r>
    <w:r>
      <w:rPr>
        <w:b/>
        <w:sz w:val="16"/>
        <w:szCs w:val="16"/>
      </w:rPr>
      <w:t xml:space="preserve"> </w:t>
    </w:r>
    <w:r>
      <w:rPr>
        <w:b/>
        <w:sz w:val="16"/>
        <w:szCs w:val="16"/>
        <w:lang w:val="en-US"/>
      </w:rPr>
      <w:t>Enforcement</w:t>
    </w:r>
    <w:r>
      <w:rPr>
        <w:b/>
        <w:sz w:val="16"/>
        <w:szCs w:val="16"/>
      </w:rPr>
      <w:t xml:space="preserve"> </w:t>
    </w:r>
    <w:r>
      <w:rPr>
        <w:b/>
        <w:sz w:val="16"/>
        <w:szCs w:val="16"/>
        <w:lang w:val="en-US"/>
      </w:rPr>
      <w:t>and</w:t>
    </w:r>
    <w:r>
      <w:rPr>
        <w:b/>
        <w:sz w:val="16"/>
        <w:szCs w:val="16"/>
      </w:rPr>
      <w:t xml:space="preserve"> </w:t>
    </w:r>
    <w:r>
      <w:rPr>
        <w:b/>
        <w:sz w:val="16"/>
        <w:szCs w:val="16"/>
        <w:lang w:val="en-US"/>
      </w:rPr>
      <w:t>Governance</w:t>
    </w:r>
    <w:r>
      <w:rPr>
        <w:b/>
        <w:sz w:val="16"/>
        <w:szCs w:val="16"/>
      </w:rPr>
      <w:t>)</w:t>
    </w:r>
    <w:r>
      <w:rPr>
        <w:sz w:val="16"/>
        <w:szCs w:val="16"/>
      </w:rPr>
      <w:t xml:space="preserve"> </w:t>
    </w:r>
    <w:r>
      <w:rPr>
        <w:b/>
        <w:sz w:val="16"/>
        <w:szCs w:val="16"/>
      </w:rPr>
      <w:t>– «Удосконалення систем правозастосування й управління в лісовому секторі»</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spacing w:lineRule="exact" w:line="595" w:before="24" w:after="0"/>
      <w:jc w:val="center"/>
      <w:outlineLvl w:val="0"/>
    </w:pPr>
    <w:rPr>
      <w:b/>
      <w:color w:val="000000"/>
      <w:spacing w:val="-1"/>
      <w:sz w:val="29"/>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VisitedInternetLink">
    <w:name w:val="FollowedHyperlink"/>
    <w:basedOn w:val="Style13"/>
    <w:rPr>
      <w:color w:val="800080"/>
      <w:u w:val="single"/>
    </w:rPr>
  </w:style>
  <w:style w:type="character" w:styleId="Style15">
    <w:name w:val="Текст примечания Знак"/>
    <w:basedOn w:val="Style13"/>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ls.com.ua/ework/free/vrv199401243852.htm" TargetMode="External"/><Relationship Id="rId3" Type="http://schemas.openxmlformats.org/officeDocument/2006/relationships/hyperlink" Target="http://zakon.rada.gov.ua/cgi-bin/laws/main.cgi?nreg=761-2007-%EF" TargetMode="External"/><Relationship Id="rId4" Type="http://schemas.openxmlformats.org/officeDocument/2006/relationships/hyperlink" Target="http://www.rv.gov.ua/sitenew/main/en/catalog/item/1074.htm?lightWords=&#1092;&#1086;&#1085;&#1076;&#1091;" TargetMode="External"/><Relationship Id="rId5" Type="http://schemas.openxmlformats.org/officeDocument/2006/relationships/hyperlink" Target="http://loda.gov.ua/ua/docs/dir/3/document/86/" TargetMode="External"/><Relationship Id="rId6" Type="http://schemas.openxmlformats.org/officeDocument/2006/relationships/hyperlink" Target="http://zakon.rada.gov.ua/cgi-bin/laws/main.cgi?nreg=1012-98-%EF" TargetMode="External"/><Relationship Id="rId7" Type="http://schemas.openxmlformats.org/officeDocument/2006/relationships/hyperlink" Target="http://zakon.rada.gov.ua/cgi-bin/laws/main.cgi?nreg=610-2008-%F0" TargetMode="External"/><Relationship Id="rId8" Type="http://schemas.openxmlformats.org/officeDocument/2006/relationships/hyperlink" Target="http://fleg.org.ua/fileadmin/user_upload/ufs/03. Communication/3.06 Meetings/3.06.01 Meetings with Third Parties/Lviv_seminar_April_2010/Soloviy_Seminar FLEG_Lviv 2010a.pdf" TargetMode="External"/><Relationship Id="rId9" Type="http://schemas.openxmlformats.org/officeDocument/2006/relationships/hyperlink" Target="http://gska2.rada.gov.ua/pls/zweb_n/webproc4_1?id=&amp;pf3511=3518" TargetMode="External"/><Relationship Id="rId10" Type="http://schemas.openxmlformats.org/officeDocument/2006/relationships/hyperlink" Target="http://novosti-n.mk.ua/analitic/read/?id=397" TargetMode="External"/><Relationship Id="rId11" Type="http://schemas.openxmlformats.org/officeDocument/2006/relationships/hyperlink" Target="http://reyestr.court.gov.ua/Review/3682847" TargetMode="External"/><Relationship Id="rId12" Type="http://schemas.openxmlformats.org/officeDocument/2006/relationships/hyperlink" Target="http://www.zadira.info/news/549" TargetMode="External"/><Relationship Id="rId13" Type="http://schemas.openxmlformats.org/officeDocument/2006/relationships/hyperlink" Target="http://times.ua/story/47724/" TargetMode="External"/><Relationship Id="rId14" Type="http://schemas.openxmlformats.org/officeDocument/2006/relationships/hyperlink" Target="http://posutochno.com.ua/news/koblevo_pljazhi_otda_2307.html" TargetMode="External"/><Relationship Id="rId15" Type="http://schemas.openxmlformats.org/officeDocument/2006/relationships/hyperlink" Target="http://www.pn.mk.ua/articles/3438.html" TargetMode="External"/><Relationship Id="rId16" Type="http://schemas.openxmlformats.org/officeDocument/2006/relationships/hyperlink" Target="http://www.anti-crime.org/articles.php?ni=24068" TargetMode="External"/><Relationship Id="rId17" Type="http://schemas.openxmlformats.org/officeDocument/2006/relationships/hyperlink" Target="http://www.pravda.com.ua/news/2010/05/13/5037517/" TargetMode="External"/><Relationship Id="rId18" Type="http://schemas.openxmlformats.org/officeDocument/2006/relationships/hyperlink" Target="http://gazeta.ua/index.php?id=341869" TargetMode="External"/><Relationship Id="rId19" Type="http://schemas.openxmlformats.org/officeDocument/2006/relationships/hyperlink" Target="http://pro-vincia.com.ua/news-h-5908.html" TargetMode="External"/><Relationship Id="rId20" Type="http://schemas.openxmlformats.org/officeDocument/2006/relationships/hyperlink" Target="http://buratino.biz.ua/ru/branch-news/214-1" TargetMode="External"/><Relationship Id="rId21" Type="http://schemas.openxmlformats.org/officeDocument/2006/relationships/hyperlink" Target="http://advocat-cons.info/index.php?newsid=8617" TargetMode="External"/><Relationship Id="rId22" Type="http://schemas.openxmlformats.org/officeDocument/2006/relationships/hyperlink" Target="http://www.ukrinform.ua/ukr/order/?id=846396" TargetMode="External"/><Relationship Id="rId23" Type="http://schemas.openxmlformats.org/officeDocument/2006/relationships/hyperlink" Target="http://bei-forest.blogspot.com/" TargetMode="External"/><Relationship Id="rId24" Type="http://schemas.openxmlformats.org/officeDocument/2006/relationships/hyperlink" Target="http://www.obladmin.poltava.ua/main/catalog/item/2668.htm" TargetMode="External"/><Relationship Id="rId25" Type="http://schemas.openxmlformats.org/officeDocument/2006/relationships/hyperlink" Target="http://kharkivoda.avakov.com/show.php?page=10114&amp;calendar_month=12-09" TargetMode="External"/><Relationship Id="rId26" Type="http://schemas.openxmlformats.org/officeDocument/2006/relationships/hyperlink" Target="http://www.loga.gov.ua/oda/documents/official/official_2085.html?template=33" TargetMode="External"/><Relationship Id="rId27" Type="http://schemas.openxmlformats.org/officeDocument/2006/relationships/hyperlink" Target="http://www.zik.com.ua/" TargetMode="External"/><Relationship Id="rId28" Type="http://schemas.openxmlformats.org/officeDocument/2006/relationships/hyperlink" Target="http://reline.ru/cgi-bin/event.pl?=11090" TargetMode="External"/><Relationship Id="rId29" Type="http://schemas.openxmlformats.org/officeDocument/2006/relationships/hyperlink" Target="http://www.consultant.ru/popular/newwood/" TargetMode="External"/><Relationship Id="rId30" Type="http://schemas.openxmlformats.org/officeDocument/2006/relationships/hyperlink" Target="http://www.wood.ru/ru/lg_2007_1629.html" TargetMode="External"/><Relationship Id="rId31" Type="http://schemas.openxmlformats.org/officeDocument/2006/relationships/hyperlink" Target="http://www.realtymag.ru/laws/608" TargetMode="External"/><Relationship Id="rId32" Type="http://schemas.openxmlformats.org/officeDocument/2006/relationships/hyperlink" Target="http://www.drevesina.com/materials.htm/a5/b346/" TargetMode="External"/><Relationship Id="rId33" Type="http://schemas.openxmlformats.org/officeDocument/2006/relationships/hyperlink" Target="http://www.ng.ru/society/2008-03-25/7_forests.html" TargetMode="External"/><Relationship Id="rId34" Type="http://schemas.openxmlformats.org/officeDocument/2006/relationships/hyperlink" Target="http://realty.lenta.ru/news/2009/09/10/moslesxoz/" TargetMode="External"/><Relationship Id="rId35" Type="http://schemas.openxmlformats.org/officeDocument/2006/relationships/hyperlink" Target="http://pravo.kulichki.com/vip/lesn/index.htm" TargetMode="External"/><Relationship Id="rId36" Type="http://schemas.openxmlformats.org/officeDocument/2006/relationships/hyperlink" Target="http://www.pravoby.info/docum09/part00/akt00170.htm" TargetMode="External"/><Relationship Id="rId37" Type="http://schemas.openxmlformats.org/officeDocument/2006/relationships/hyperlink" Target="http://www.pravo.by/pdf/2009-265/2009-265(036-049).pdf" TargetMode="External"/><Relationship Id="rId38" Type="http://schemas.openxmlformats.org/officeDocument/2006/relationships/hyperlink" Target="http://lex.justice.md/ru/327068/" TargetMode="External"/><Relationship Id="rId39" Type="http://schemas.openxmlformats.org/officeDocument/2006/relationships/hyperlink" Target="http://reyestr.court.gov.ua/Review/1945216" TargetMode="External"/><Relationship Id="rId40" Type="http://schemas.openxmlformats.org/officeDocument/2006/relationships/hyperlink" Target="http://reyestr.court.gov.ua/Review/4818968" TargetMode="External"/><Relationship Id="rId41" Type="http://schemas.openxmlformats.org/officeDocument/2006/relationships/hyperlink" Target="http://reyestr.court.gov.ua/Review/9548909" TargetMode="External"/><Relationship Id="rId42" Type="http://schemas.openxmlformats.org/officeDocument/2006/relationships/hyperlink" Target="http://reyestr.court.gov.ua/Review/3211401" TargetMode="External"/><Relationship Id="rId43" Type="http://schemas.openxmlformats.org/officeDocument/2006/relationships/hyperlink" Target="http://reyestr.court.gov.ua/Review/9472939" TargetMode="External"/><Relationship Id="rId44" Type="http://schemas.openxmlformats.org/officeDocument/2006/relationships/hyperlink" Target="http://reyestr.court.gov.ua/Review/4224867" TargetMode="External"/><Relationship Id="rId45" Type="http://schemas.openxmlformats.org/officeDocument/2006/relationships/hyperlink" Target="http://reyestr.court.gov.ua/Review/8111587" TargetMode="External"/><Relationship Id="rId46" Type="http://schemas.openxmlformats.org/officeDocument/2006/relationships/hyperlink" Target="http://reyestr.court.gov.ua/Review/8808277" TargetMode="External"/><Relationship Id="rId47" Type="http://schemas.openxmlformats.org/officeDocument/2006/relationships/hyperlink" Target="http://reyestr.court.gov.ua/Review/5150316" TargetMode="External"/><Relationship Id="rId48" Type="http://schemas.openxmlformats.org/officeDocument/2006/relationships/hyperlink" Target="http://www.zles.ru/en/publ_n3.htm" TargetMode="External"/><Relationship Id="rId49" Type="http://schemas.openxmlformats.org/officeDocument/2006/relationships/image" Target="media/image1.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26:00Z</dcterms:created>
  <dc:creator>Admin</dc:creator>
  <dc:description/>
  <cp:keywords/>
  <dc:language>en-US</dc:language>
  <cp:lastModifiedBy>Factory</cp:lastModifiedBy>
  <cp:lastPrinted>2010-08-28T13:15:00Z</cp:lastPrinted>
  <dcterms:modified xsi:type="dcterms:W3CDTF">2011-11-02T10:30:00Z</dcterms:modified>
  <cp:revision>3</cp:revision>
  <dc:subject/>
  <dc:title/>
</cp:coreProperties>
</file>